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16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0"/>
          <w:lang w:val="en-US" w:eastAsia="en-US"/>
        </w:rPr>
        <w:drawing>
          <wp:inline distT="0" distB="0" distL="0" distR="0">
            <wp:extent cx="43751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16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16"/>
          <w:szCs w:val="20"/>
          <w:lang w:eastAsia="ar-SA"/>
        </w:rPr>
      </w:r>
    </w:p>
    <w:p>
      <w:pPr>
        <w:pStyle w:val="Normal"/>
        <w:keepNext w:val="true"/>
        <w:numPr>
          <w:ilvl w:val="1"/>
          <w:numId w:val="5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ВОЛИНСЬКА ОБЛАСНА ДЕРЖАВНА АДМІНІСТРАЦІ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14"/>
          <w:szCs w:val="20"/>
          <w:lang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ВОЛИНСЬКА ОБЛАСНА ВІЙСЬКОВА АДМІНІСТРАЦІ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Arial Unicode MS" w:cs="Times New Roman"/>
          <w:b/>
          <w:b/>
          <w:bCs/>
          <w:color w:val="000000"/>
          <w:sz w:val="32"/>
          <w:szCs w:val="32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sz w:val="32"/>
          <w:szCs w:val="32"/>
          <w:lang w:eastAsia="ar-SA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ab/>
      </w:r>
    </w:p>
    <w:p>
      <w:pPr>
        <w:pStyle w:val="Normal"/>
        <w:numPr>
          <w:ilvl w:val="5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zh-CN"/>
        </w:rPr>
        <w:t>03 лютого 2023 року</w:t>
        <w:tab/>
        <w:t xml:space="preserve">                    м. Луцьк</w:t>
        <w:tab/>
        <w:tab/>
        <w:tab/>
        <w:t xml:space="preserve">                       № 45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знання такими, що втратили чинність, окрем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озпоряджень голови обласної державної адміністрації 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eastAsia="zh-CN"/>
        </w:rPr>
      </w:r>
    </w:p>
    <w:p>
      <w:pPr>
        <w:pStyle w:val="HTML1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Відповідно до статей 2, 6, 41 Закону України «Про місцеві державні адміністрації»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з метою приведення у відповідність до вимог чинного законодавства нормативно-правових актів обласної державної адміністрації: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изнати такими, що втратили чинність, розпорядження голови обласної державної адміністрації: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ід 14 серпня 2017 року № 412 «Про утворення оперативного штабу із забезпечення прав і свобод землевласників та землекористувачів та їх майнових прав на посіви»;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ід 17 квітня 2018 року № 229 «Про затвердження посадового складу оперативного штабу із забезпечення прав і свобод землевласників та землекористувачів та їх майнових прав»;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ід 24 квітня 2018 року № 252 «Про внесення змін до посадового складу оперативного штабу із забезпечення прав і свобод землевласників та землекористувачів та їх майнових прав».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16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2. Контроль за виконанням розпорядження покласти на заступника голови обласної державної адміністрації Олександра Троханенк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Начальник</w:t>
        <w:tab/>
        <w:tab/>
        <w:tab/>
        <w:t xml:space="preserve">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  <w:t>Юрій ПОГУЛЯЙК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Юрій Юрченко 249 99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Style16">
    <w:name w:val="Нижни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color w:val="00000A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4:42:00Z</dcterms:created>
  <dc:creator>Admin</dc:creator>
  <dc:description/>
  <cp:keywords/>
  <dc:language>en-US</dc:language>
  <cp:lastModifiedBy>Admin</cp:lastModifiedBy>
  <cp:lastPrinted>2023-01-30T17:55:00Z</cp:lastPrinted>
  <dcterms:modified xsi:type="dcterms:W3CDTF">2023-02-03T09:27:00Z</dcterms:modified>
  <cp:revision>11</cp:revision>
  <dc:subject/>
  <dc:title/>
</cp:coreProperties>
</file>