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 жовт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м. Луцьк               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</w:t>
      </w:r>
      <w:r>
        <w:rPr>
          <w:sz w:val="28"/>
        </w:rPr>
        <w:t>№</w:t>
      </w:r>
      <w:r>
        <w:rPr>
          <w:sz w:val="28"/>
          <w:lang w:val="uk-UA"/>
        </w:rPr>
        <w:t xml:space="preserve"> 44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ліцензій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ліцензування господарської діяльності з централізованого водопостачання та/або водовідведення, виробництва, транспортуванн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остачання теплової енерг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Відповідно до законів України «Про місцеві державні адміністрації»,               </w:t>
      </w:r>
      <w:r>
        <w:rPr>
          <w:spacing w:val="-8"/>
          <w:sz w:val="28"/>
          <w:szCs w:val="28"/>
          <w:lang w:val="uk-UA"/>
        </w:rPr>
        <w:t xml:space="preserve">«Про правовий режим воєнного стану» та </w:t>
      </w:r>
      <w:r>
        <w:rPr>
          <w:sz w:val="28"/>
          <w:szCs w:val="28"/>
          <w:lang w:val="uk-UA"/>
        </w:rPr>
        <w:t>у зв’язку з кадровими змінами унести до складу ліцензійної комісії з питань ліцензування господарської діяльності з централізованого водопостачання та/або водовідведення, виробництва, транспортування та постачання теплової енергії (далі – ліцензійна комісія), затвердженого розпорядженням голови обласної державної адміністрації                    від 18 лютого 2021 року № 67 (зі змінами, внесеними розпорядженням голови обласної державної адміністрації від 26 січня 2022 року № 36), такі змін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Увести до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складу ліцензійної комісії</w:t>
      </w:r>
      <w:r>
        <w:rPr>
          <w:spacing w:val="-8"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ою ліцензійної комісії – заступника голови обласної державної адміністрації Прізвище Ім’я По батькові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ем ліцензійної комісії – головного спеціаліста відділу систем життєзабезпечення та житлового господарства управління житлово-комунального господарства обласної державної адміністрації Прізвище Ім’я По батькові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ом ліцензійної комісії – заступника начальника управління–начальника відділу систем життєзабезпечення та житлового господарства управління житлово-комунального господарства обласної державної адміністрації Прізвище Ім’я По батькові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вести зі складу ліцензійної комісії Прізвище Ім’я По батькові, Прізвище Ім’я По батькові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У назві посад членів ліцензійної комісії: 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ізвище Ім’я По батькові слова «завідувач сектору з питань запобігання та виявлення корупції апарату обласної державної адміністрації» замінити словами «завідувач сектору з питань запобігання та виявлення корупції обласної державної адміністрації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ізвище Ім’я По батькові слова</w:t>
      </w:r>
      <w:r>
        <w:rPr>
          <w:bCs/>
          <w:sz w:val="16"/>
          <w:szCs w:val="1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заступник начальника управління –начальник відділу систем життєзабезпечення та житлового господарства управління житлово-комунального господарства обласної державної адміністрації» замінити словами «провідний інспектор відділу систем життєзабезпечення та житлового господарства управління житлово-комунального господарства обласної державної адміністра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Контроль за виконанням цього розпорядження покласти </w:t>
      </w:r>
      <w:r>
        <w:rPr>
          <w:sz w:val="28"/>
          <w:szCs w:val="28"/>
          <w:lang w:val="uk-UA"/>
        </w:rPr>
        <w:t>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асиль Венський 778 11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6:01:00Z</dcterms:created>
  <dc:creator>Фоменко</dc:creator>
  <dc:description/>
  <cp:keywords/>
  <dc:language>en-US</dc:language>
  <cp:lastModifiedBy>Пользователь Windows</cp:lastModifiedBy>
  <cp:lastPrinted>2023-10-20T09:05:00Z</cp:lastPrinted>
  <dcterms:modified xsi:type="dcterms:W3CDTF">2023-10-23T11:26:00Z</dcterms:modified>
  <cp:revision>32</cp:revision>
  <dc:subject/>
  <dc:title> </dc:title>
</cp:coreProperties>
</file>