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жовтня 2023 року                      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уцьк                                               № 4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/>
      </w:pPr>
      <w:r>
        <w:rPr>
          <w:bCs/>
          <w:sz w:val="28"/>
          <w:szCs w:val="28"/>
        </w:rPr>
        <w:t xml:space="preserve">Деякі питання </w:t>
      </w:r>
      <w:r>
        <w:rPr>
          <w:sz w:val="28"/>
          <w:szCs w:val="28"/>
        </w:rPr>
        <w:t>організ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аційно-роз'яснювальної та профілактичної</w:t>
      </w:r>
    </w:p>
    <w:p>
      <w:pPr>
        <w:pStyle w:val="Standard"/>
        <w:jc w:val="center"/>
        <w:rPr/>
      </w:pPr>
      <w:r>
        <w:rPr>
          <w:sz w:val="28"/>
          <w:szCs w:val="28"/>
        </w:rPr>
        <w:t xml:space="preserve">роботи з дотримання правил безпеки життєдіяльності </w:t>
      </w:r>
      <w:r>
        <w:rPr>
          <w:color w:val="000000"/>
          <w:sz w:val="28"/>
          <w:szCs w:val="28"/>
        </w:rPr>
        <w:t>та пожежної безпеки</w:t>
      </w:r>
    </w:p>
    <w:p>
      <w:pPr>
        <w:pStyle w:val="Standard"/>
        <w:ind w:right="-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ind w:right="-1" w:firstLine="567"/>
        <w:jc w:val="both"/>
        <w:rPr/>
      </w:pPr>
      <w:r>
        <w:rPr>
          <w:sz w:val="28"/>
          <w:szCs w:val="28"/>
        </w:rPr>
        <w:t>Відповідно до законів України «Про правовий режим воєнного стану», «Про місцеві державні адміністрації», статей 39, 41, 42 Кодексу цивільного захисту України, з метою попередження надзвичайних ситуацій (подій) і пожеж, недопущення загибелі та травмування людей у пожежонебезпечний осінньо-зимовий період 2023–2024 років на території області та проведення профілактич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и щодо попередження пожеж у житловому секторі:</w:t>
      </w:r>
    </w:p>
    <w:p>
      <w:pPr>
        <w:pStyle w:val="Standard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 Районним військовим адміністраціям, виконавчим органам сільських, селищних, міських рад у межах наданих повноважень та з дотриманням вимог чинного законодавства:</w:t>
      </w:r>
    </w:p>
    <w:p>
      <w:pPr>
        <w:pStyle w:val="Standard"/>
        <w:ind w:firstLine="567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1)</w:t>
      </w:r>
      <w:bookmarkStart w:id="0" w:name="_Hlk147326363"/>
      <w:r>
        <w:rPr>
          <w:sz w:val="28"/>
          <w:szCs w:val="28"/>
        </w:rPr>
        <w:t> спільно з представниками</w:t>
      </w:r>
      <w:r>
        <w:rPr>
          <w:spacing w:val="1"/>
          <w:sz w:val="28"/>
          <w:szCs w:val="28"/>
        </w:rPr>
        <w:t xml:space="preserve"> територіальних органів Державної служби України з надзвичайних ситуацій</w:t>
      </w:r>
      <w:bookmarkEnd w:id="0"/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Національ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іції, соціальними службами (соціальн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спекторами), із залученням засобів масової інформації, громадс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лонтерс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ізацій організувати</w:t>
      </w:r>
      <w:r>
        <w:rPr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населених пунктах інформаційно-роз’яснювальну кампанію з громадянами та суб’єктами господарювання щодо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безпеч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лектрич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нераторів,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>побутов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азов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оні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азов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ладі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ігрів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готуван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їжі, зокрема в пунктах незламності, в яких будуть використовуватись обігрівальні та інші електричні прилади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дотрим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 пожежної безпеки в побуті, правил пожежної безпеки при влаштуван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 експлуатації електроустановок (аварійні режими роботи), правил пожеж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пеки при влаштуванні та експлуатації печей і теплогенеруючих агрегатів 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ок;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2) утворити комісії та спільно з  представниками</w:t>
      </w:r>
      <w:r>
        <w:rPr>
          <w:spacing w:val="1"/>
          <w:sz w:val="28"/>
          <w:szCs w:val="28"/>
        </w:rPr>
        <w:t xml:space="preserve"> територіальних органів Державної служби України з надзвичайних ситуацій, житлово-комунальних установ, об'єднань співвласників багатоквартирних будинків та інших балансоутримувачів багатоквартирних житлових будинків провести обстеження (огляди) їх протипожежного стану, зокрема зосередитись на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печному утриманні шляхів евакуації, підвальних та горищних приміщень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утриманні фонду захисних споруд та відповідного доступу до них;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нежитлових та покинутих приміщеннях з метою попередження їх можливих загорянь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ах «ризику» – сім’ях та одиноких особах, які опинилися у складних життєвих обставинах;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3) спільно з представниками територіальних органів Державної служби України з надзвичайних ситуацій забезпечити доведення основних вимог пожежної безпеки до керівників</w:t>
      </w:r>
      <w:r>
        <w:rPr>
          <w:spacing w:val="1"/>
          <w:sz w:val="28"/>
          <w:szCs w:val="28"/>
        </w:rPr>
        <w:t xml:space="preserve"> суб</w:t>
      </w:r>
      <w:r>
        <w:rPr>
          <w:sz w:val="28"/>
          <w:szCs w:val="28"/>
        </w:rPr>
        <w:t>’єктів</w:t>
      </w:r>
      <w:r>
        <w:rPr>
          <w:spacing w:val="1"/>
          <w:sz w:val="28"/>
          <w:szCs w:val="28"/>
        </w:rPr>
        <w:t xml:space="preserve"> господарювання, які експлуатують об'єкти життєзабезпечення </w:t>
      </w:r>
      <w:r>
        <w:rPr>
          <w:sz w:val="28"/>
          <w:szCs w:val="28"/>
        </w:rPr>
        <w:t>із цілодобов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буванн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;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безпечити системний моніторинг стану зовнішніх джерел протипожежного водопостачання населених пунктів та організацію робіт із своєчасного очищення від снігу та льоду під'їздів (проїздів) до будівель і споруд, підприємств, пожежних водойм та гідрантів;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5) проводит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інформаційно-просвітницьку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оботу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населення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щод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ведінк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умовах 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>надзвичайних ситуацій (у тому числі воєнного характеру) та пожеж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ляхом запровадження постійних рубрик у засобах масової інформації, зокр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кован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ж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мого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формаційно-комунікацій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і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удіовізуальних 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інтеракти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об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ціальної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клами;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6) організувати роботи з оновле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’єк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ов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буванн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автовокзал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лізнич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кзалах,</w:t>
      </w:r>
      <w:r>
        <w:rPr>
          <w:spacing w:val="1"/>
          <w:sz w:val="28"/>
          <w:szCs w:val="28"/>
        </w:rPr>
        <w:t xml:space="preserve"> медичних установах, </w:t>
      </w:r>
      <w:r>
        <w:rPr>
          <w:sz w:val="28"/>
          <w:szCs w:val="28"/>
        </w:rPr>
        <w:t>закла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і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и тощо) плакатів, листівок, текстів застережень (аудіо та друковані, у тому числі в електронному вигляді із використанням «QR-кодів») щодо необхідност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трим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жеж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пе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і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жеж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звичай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ітряної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иво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окр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і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і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ушенн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х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і;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для посилення пожежної та техногенної безпеки населених пунктів, об'єктів з масовим перебуванням людей та життєзабезпечення під час формування бюджетів на 2024 рік передбачити виділення коштів на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типожежних заходів;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римання підрозділів місцевої пожежної охорони та у разі потреби створення нових;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інформацію про проведену роботу надавати Головному управлінню Державної служби України у Волинській області у терміни до 25.12.2023, 25.02.2024 та 25.04. 2024 згідно з формою, що додається.</w:t>
      </w:r>
    </w:p>
    <w:p>
      <w:pPr>
        <w:pStyle w:val="Standard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2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6135" w:leader="none"/>
        </w:tabs>
        <w:jc w:val="both"/>
        <w:rPr/>
      </w:pPr>
      <w:r>
        <w:rPr>
          <w:sz w:val="28"/>
          <w:szCs w:val="28"/>
        </w:rPr>
        <w:t>Начальник</w:t>
        <w:tab/>
        <w:tab/>
        <w:t xml:space="preserve">        </w:t>
      </w:r>
      <w:r>
        <w:rPr>
          <w:b/>
          <w:sz w:val="28"/>
          <w:szCs w:val="28"/>
        </w:rPr>
        <w:t>Юрій ПОГУЛЯЙКО</w:t>
      </w:r>
    </w:p>
    <w:p>
      <w:pPr>
        <w:pStyle w:val="Standard"/>
        <w:tabs>
          <w:tab w:val="clear" w:pos="708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6135" w:leader="none"/>
        </w:tabs>
        <w:jc w:val="both"/>
        <w:rPr/>
      </w:pPr>
      <w:r>
        <w:rPr/>
        <w:t>Сергій Демидюк 777 60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ind w:firstLine="57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41:00Z</dcterms:created>
  <dc:creator>Юрий</dc:creator>
  <dc:description/>
  <cp:keywords/>
  <dc:language>en-US</dc:language>
  <cp:lastModifiedBy>Пользователь Windows</cp:lastModifiedBy>
  <cp:lastPrinted>2023-10-02T14:58:00Z</cp:lastPrinted>
  <dcterms:modified xsi:type="dcterms:W3CDTF">2023-10-18T11:49:00Z</dcterms:modified>
  <cp:revision>9</cp:revision>
  <dc:subject/>
  <dc:title>жовтня 2010 року                           м</dc:title>
</cp:coreProperties>
</file>