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щодо попередження пожеж в житловому секто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6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55"/>
        <w:gridCol w:w="1815"/>
        <w:gridCol w:w="1485"/>
        <w:gridCol w:w="1305"/>
        <w:gridCol w:w="1267"/>
        <w:gridCol w:w="1418"/>
        <w:gridCol w:w="850"/>
        <w:gridCol w:w="1280"/>
        <w:gridCol w:w="1410"/>
        <w:gridCol w:w="1305"/>
        <w:gridCol w:w="1515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ргану виконавчої влад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селеного пункту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бстежених житлових будинків /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явлених порушен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проінструктованих осіб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житлових будинків, у яких виявлені порушенн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виявлених порушен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житі заходи з усунення порушень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обстежених будинків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де проживають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окі громадяни похилого вік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дітні сім’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ціально проблемні сім’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Calib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15:00Z</dcterms:created>
  <dc:creator>Мисюк Олег</dc:creator>
  <dc:description/>
  <cp:keywords/>
  <dc:language>en-US</dc:language>
  <cp:lastModifiedBy>Пользователь Windows</cp:lastModifiedBy>
  <cp:lastPrinted>2023-10-03T10:20:00Z</cp:lastPrinted>
  <dcterms:modified xsi:type="dcterms:W3CDTF">2023-10-06T06:49:00Z</dcterms:modified>
  <cp:revision>5</cp:revision>
  <dc:subject/>
  <dc:title>Інформація</dc:title>
</cp:coreProperties>
</file>