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0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16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16"/>
          <w:szCs w:val="20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ВОЛИНСЬКА ОБЛАСНА ДЕРЖАВНА АДМІНІСТР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14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ВОЛИНСЬКА ОБЛАСНА ВІЙСЬКОВА АДМІНІСТРАЦІ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color w:val="000000"/>
          <w:sz w:val="32"/>
          <w:szCs w:val="3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32"/>
          <w:szCs w:val="32"/>
          <w:lang w:eastAsia="ar-SA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</w:r>
    </w:p>
    <w:p>
      <w:pPr>
        <w:pStyle w:val="Normal"/>
        <w:numPr>
          <w:ilvl w:val="5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h-CN"/>
        </w:rPr>
        <w:t>03 лютого 2023 року</w:t>
        <w:tab/>
        <w:t xml:space="preserve">                    м. Луцьк</w:t>
        <w:tab/>
        <w:tab/>
        <w:tab/>
        <w:t xml:space="preserve">                   № 44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знання такими, що втратили чинність, окрем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ь голови обласної державної адміністрації 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HTM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2, 6, 41 Закону України «Про місцеві державні адміністрації», постанови Кабінету Міністрів України від 29 квітня 2015 року № 300 «Про затвердження Порядку використання коштів, передбачених у державному бюджеті для фінансової підтримки заходів в агропромисловому комплексі шляхом здешевлення кредитів» (зі змінами)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облас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8 квітня 2004 року № 105 «Про обласну комісію з питань організації пільгового кредитування підприємств агропромислового комплексу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 березня 2019 року № 169 «Про внесення змін до розпорядження голови облдержадміністрації від 8 квітня 2004 року № 105 “Про обласну комісію з питань організації пільгового кредитування підприємств агропромислового комплексу”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. Контроль за виконанням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Начальник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Юрій Юрченко 249 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и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3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2:00Z</dcterms:created>
  <dc:creator>Admin</dc:creator>
  <dc:description/>
  <cp:keywords/>
  <dc:language>en-US</dc:language>
  <cp:lastModifiedBy>Admin</cp:lastModifiedBy>
  <cp:lastPrinted>2021-03-18T12:50:00Z</cp:lastPrinted>
  <dcterms:modified xsi:type="dcterms:W3CDTF">2023-02-03T09:26:00Z</dcterms:modified>
  <cp:revision>5</cp:revision>
  <dc:subject/>
  <dc:title/>
</cp:coreProperties>
</file>