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0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20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ВОЛИНСЬКА ОБЛАСНА ДЕРЖАВНА АДМІНІСТР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14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ВОЛИНСЬКА ОБЛАСНА ВІЙСЬКОВА АДМІНІСТР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</w:r>
    </w:p>
    <w:p>
      <w:pPr>
        <w:pStyle w:val="Normal"/>
        <w:numPr>
          <w:ilvl w:val="5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h-CN"/>
        </w:rPr>
        <w:t>03 лютого 2023 року</w:t>
        <w:tab/>
        <w:t xml:space="preserve">                    м. Луцьк</w:t>
        <w:tab/>
        <w:tab/>
        <w:tab/>
        <w:t xml:space="preserve">                   № 43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знання таким, що втратило чинність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обласної державної адміністрації 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HTM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2, 6, 41 Закону України «Про місцеві державні адміністрації», у зв’язку з прийняттям постанови Кабінету Міністрів України від 23 грудня 2022 № 1428 «Про внесення змін до Порядку зупинення реєстрації податкової накладної/розрахунку коригування в Єдиному реєстрі податкових накладних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, що втратило чинність, розпорядження голови обласної державної адміністрації від 07 жовтня 2020 року № 599 «Про утворення робочої групи з урегулювання проблемних питань, пов’язаних із реєстрацією податкових накладних».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16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. Контроль за виконанням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чальник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Юрій Юрченко 249 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2:00Z</dcterms:created>
  <dc:creator>Admin</dc:creator>
  <dc:description/>
  <cp:keywords/>
  <dc:language>en-US</dc:language>
  <cp:lastModifiedBy>Admin</cp:lastModifiedBy>
  <cp:lastPrinted>2023-01-30T17:55:00Z</cp:lastPrinted>
  <dcterms:modified xsi:type="dcterms:W3CDTF">2023-02-03T09:24:00Z</dcterms:modified>
  <cp:revision>8</cp:revision>
  <dc:subject/>
  <dc:title/>
</cp:coreProperties>
</file>