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жовтня 2023 року            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уцьк                                                № 4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періоду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житлово-комунальні послуги» та Правил надання послуги з постачання теплової енергії, затверджених постановою Кабінету Міністрів України від 21 серпня 2019 року № 830                    (зі змінам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районні військові адміністрації, РЕКОМЕНДУЮ виконавчим комітетам сільських, селищних, міських рад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чати опалювальний період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–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, виходячи з кліматичних умов моменту встановлення середньодобової температури зовнішнього повітря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та нижч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триманням установленого порядку здійснювати теплопостачання та гаряче водопостачання насамперед дитячим, лікувальним, закладам дошкільної та загальної середньої освіти, будинкам-інтернатам для інвалідів та престаріли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асної державної адміністрації Юрія Гуп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bCs/>
          <w:sz w:val="28"/>
          <w:szCs w:val="28"/>
          <w:lang w:val="uk-UA"/>
        </w:rPr>
        <w:t>Сергій МОВ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силь Венський 778 1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33:00Z</dcterms:created>
  <dc:creator>Юрий</dc:creator>
  <dc:description/>
  <cp:keywords/>
  <dc:language>en-US</dc:language>
  <cp:lastModifiedBy>Пользователь Windows</cp:lastModifiedBy>
  <cp:lastPrinted>2023-10-02T14:58:00Z</cp:lastPrinted>
  <dcterms:modified xsi:type="dcterms:W3CDTF">2023-10-13T10:57:00Z</dcterms:modified>
  <cp:revision>12</cp:revision>
  <dc:subject/>
  <dc:title>жовтня 2010 року                           м</dc:title>
</cp:coreProperties>
</file>