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05 жовтня 2023 року                         м. Луцьк                                                 № 4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 створення робочої групи «Прозорість і підзвітність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правовий режим воєнного стану», «Про місцеві державні адміністрації», указів Президента України від 24 лютого 2022 року № 64/2022 «Про введення воєнного стану в Україні», № 68/2022 «Про утворення військових адміністрацій», витягу з протоколу засідання Кабінету Міністрів України від 29 вересня 2023 року № 107, з метою впровадження інформаційного порядку щодо прозорості та доброчесності в області та </w:t>
      </w:r>
      <w:r>
        <w:rPr>
          <w:bCs/>
          <w:sz w:val="28"/>
          <w:szCs w:val="28"/>
        </w:rPr>
        <w:t>належного використання коштів</w:t>
      </w:r>
    </w:p>
    <w:p>
      <w:pPr>
        <w:pStyle w:val="Normal"/>
        <w:spacing w:before="0" w:after="240"/>
        <w:jc w:val="both"/>
        <w:rPr>
          <w:sz w:val="16"/>
          <w:szCs w:val="16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Утворити Робочу групу </w:t>
      </w:r>
      <w:r>
        <w:rPr>
          <w:bCs/>
          <w:sz w:val="28"/>
          <w:szCs w:val="28"/>
        </w:rPr>
        <w:t>«Прозорість і підзвітність» (далі – Робоча група).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Затвердити склад Робочої групи, що додається.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обочій групі забезпе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іторинг та контроль за належним використанням бюджетних кош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вітлення інформації щодо закупівель, здійснених за державні та місцеві кошт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лові Робочої групи щотижня інформувати начальника обласної військової адміністрації стосовно діяльності Робочої груп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нтроль за виконанням розпорядження залишаю за соб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Начальник</w:t>
        <w:tab/>
      </w:r>
      <w:r>
        <w:rPr>
          <w:rFonts w:eastAsia="Calibri"/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eastAsia="Calibri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сана Будкіна 729 168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eastAsia="Calibri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22:00Z</dcterms:created>
  <dc:creator>113157</dc:creator>
  <dc:description/>
  <cp:keywords/>
  <dc:language>en-US</dc:language>
  <cp:lastModifiedBy>Пользователь Windows</cp:lastModifiedBy>
  <cp:lastPrinted>2023-10-05T11:49:00Z</cp:lastPrinted>
  <dcterms:modified xsi:type="dcterms:W3CDTF">2023-10-13T10:56:00Z</dcterms:modified>
  <cp:revision>23</cp:revision>
  <dc:subject/>
  <dc:title>№</dc:title>
</cp:coreProperties>
</file>