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1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pacing w:lineRule="auto" w:line="360"/>
              <w:rPr>
                <w:caps/>
                <w:color w:val="000000"/>
                <w:lang w:eastAsia="en-US"/>
              </w:rPr>
            </w:pPr>
            <w:r>
              <w:rPr>
                <w:caps/>
                <w:color w:val="000000"/>
              </w:rPr>
              <w:t>ЗАТВЕРДЖЕНО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lang w:val="uk-UA" w:eastAsia="en-US"/>
              </w:rPr>
            </w:pPr>
            <w:r>
              <w:rPr>
                <w:caps/>
                <w:color w:val="000000"/>
                <w:lang w:val="uk-UA" w:eastAsia="en-US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left="325" w:hanging="325"/>
              <w:rPr>
                <w:lang w:val="uk-UA"/>
              </w:rPr>
            </w:pPr>
            <w:r>
              <w:rPr>
                <w:lang w:val="uk-UA"/>
              </w:rPr>
              <w:t>Розпорядження  начальни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ind w:left="325" w:hanging="32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бласної військової адміністрації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  <w:tab w:val="left" w:pos="5580" w:leader="none"/>
              </w:tabs>
              <w:snapToGrid w:val="false"/>
              <w:ind w:left="325" w:right="-104" w:hanging="325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  <w:tab w:val="left" w:pos="5580" w:leader="none"/>
              </w:tabs>
              <w:ind w:left="-108" w:right="-104" w:hanging="0"/>
              <w:rPr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21.09.2023 № 400</w:t>
            </w:r>
          </w:p>
        </w:tc>
      </w:tr>
    </w:tbl>
    <w:p>
      <w:pPr>
        <w:pStyle w:val="Normal"/>
        <w:shd w:fill="FFFFFF" w:val="clea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 адміністративної послуги</w:t>
      </w:r>
    </w:p>
    <w:p>
      <w:pPr>
        <w:pStyle w:val="Normal"/>
        <w:suppressAutoHyphens w:val="true"/>
        <w:ind w:left="-142" w:right="-144" w:hanging="0"/>
        <w:jc w:val="center"/>
        <w:rPr>
          <w:bCs/>
          <w:lang w:val="uk-UA" w:eastAsia="ar-SA"/>
        </w:rPr>
      </w:pPr>
      <w:r>
        <w:rPr>
          <w:bCs/>
          <w:lang w:val="uk-UA" w:eastAsia="ar-SA"/>
        </w:rPr>
        <w:t>«Видача сертифіката племінних (генетичних) ресурсів»</w:t>
      </w:r>
    </w:p>
    <w:p>
      <w:pPr>
        <w:pStyle w:val="Normal"/>
        <w:suppressAutoHyphens w:val="true"/>
        <w:ind w:left="-142" w:right="-144" w:hanging="0"/>
        <w:jc w:val="center"/>
        <w:rPr>
          <w:bCs/>
          <w:lang w:val="uk-UA" w:eastAsia="ar-SA"/>
        </w:rPr>
      </w:pPr>
      <w:r>
        <w:rPr>
          <w:lang w:val="uk-UA"/>
        </w:rPr>
        <w:t>(ідентифікатор послуги 01135 відповідно до Переліку адміністративних послуг)</w:t>
      </w:r>
    </w:p>
    <w:p>
      <w:pPr>
        <w:pStyle w:val="Normal"/>
        <w:suppressAutoHyphens w:val="true"/>
        <w:ind w:left="-142" w:right="-144" w:hanging="0"/>
        <w:jc w:val="center"/>
        <w:rPr>
          <w:bCs/>
          <w:sz w:val="20"/>
          <w:szCs w:val="20"/>
          <w:u w:val="single"/>
          <w:lang w:val="uk-UA" w:eastAsia="ar-SA"/>
        </w:rPr>
      </w:pPr>
      <w:r>
        <w:rPr>
          <w:bCs/>
          <w:sz w:val="20"/>
          <w:szCs w:val="20"/>
          <w:u w:val="single"/>
          <w:lang w:val="uk-UA" w:eastAsia="ar-S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67"/>
        <w:gridCol w:w="6378"/>
      </w:tblGrid>
      <w:tr>
        <w:trPr>
          <w:trHeight w:val="22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>
          <w:trHeight w:val="22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адміністративної послу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  <w:szCs w:val="24"/>
                <w:lang w:val="uk-UA"/>
              </w:rPr>
              <w:t>Управління агропромислового розвитку  Волинської обласної державної адміністрації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партамент «Центр надання адміністративних послуг  у місті Луцьку» Луцької міської рад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ул. Лесі Українки, 35, м. Луцьк, 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область,43025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неділок, середа:  08.00 – 16.0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івторок:                  09.00 – 20.00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:                     09.00 – 18.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’ятниця, субота:    08.00 – 15.00</w:t>
            </w:r>
          </w:p>
          <w:p>
            <w:pPr>
              <w:pStyle w:val="Normal"/>
              <w:ind w:right="-3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4"/>
                <w:szCs w:val="24"/>
                <w:lang w:val="uk-UA"/>
              </w:rPr>
              <w:t>неділя:  вихід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 xml:space="preserve">Телефон: </w:t>
            </w:r>
            <w:r>
              <w:rPr>
                <w:rFonts w:cs="Arial" w:ascii="Arial" w:hAnsi="Arial"/>
                <w:color w:val="4D5156"/>
                <w:sz w:val="18"/>
                <w:szCs w:val="18"/>
                <w:shd w:fill="FFFFFF" w:val="clear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 xml:space="preserve">0332) 777888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4D5156"/>
                <w:sz w:val="18"/>
                <w:szCs w:val="18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електронної пошти: cnap@lutskrada.gov.ua</w:t>
            </w:r>
            <w:r>
              <w:rPr>
                <w:rFonts w:cs="Arial" w:ascii="Arial" w:hAnsi="Arial"/>
                <w:color w:val="4D5156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lutskrada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Філія №1 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lang w:eastAsia="ru-RU"/>
              </w:rPr>
              <w:t xml:space="preserve">Просп. Соборності, 18, </w:t>
            </w:r>
            <w:r>
              <w:rPr/>
              <w:t xml:space="preserve">м. Луцьк,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Волинська область, </w:t>
            </w:r>
            <w:r>
              <w:rPr>
                <w:lang w:eastAsia="ru-RU"/>
              </w:rPr>
              <w:t>43026</w:t>
            </w:r>
            <w:r>
              <w:rPr/>
              <w:t xml:space="preserve">  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bCs/>
                <w:color w:val="000000"/>
                <w:sz w:val="24"/>
                <w:szCs w:val="24"/>
              </w:rPr>
              <w:t>онеділок – четвер: 08.00 – 13.00;  13.45 – 17.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’ятниця:                  08.00 – 13.00;  13.45 – 15.45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ота, неділя: вихід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: </w:t>
            </w:r>
            <w:r>
              <w:rPr>
                <w:sz w:val="24"/>
                <w:szCs w:val="24"/>
              </w:rPr>
              <w:t>(0332) 78777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4D5156"/>
                <w:sz w:val="18"/>
                <w:szCs w:val="18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електронної пошти: cnap@lutskrada.gov.ua</w:t>
            </w:r>
            <w:r>
              <w:rPr>
                <w:rFonts w:cs="Arial" w:ascii="Arial" w:hAnsi="Arial"/>
                <w:color w:val="4D5156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lutskrada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/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Філія №2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Вул. Ковельська, 53,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м. Луцьк, Волинська область,</w:t>
            </w:r>
            <w:r>
              <w:rPr>
                <w:lang w:eastAsia="ru-RU"/>
              </w:rPr>
              <w:t xml:space="preserve"> 430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неділок – четвер: 08.00 – 13.00;  13.45 – 17.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’ятниця:                  08.00 – 13.00;  13.45 – 15.45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ота, неділя: вихід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/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елефон: </w:t>
            </w:r>
            <w:r>
              <w:rPr>
                <w:sz w:val="24"/>
                <w:szCs w:val="24"/>
              </w:rPr>
              <w:t>(0332) 78777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4D5156"/>
                <w:sz w:val="18"/>
                <w:szCs w:val="18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електронної пошти: cnap@lutskrada.gov.ua</w:t>
            </w:r>
            <w:r>
              <w:rPr>
                <w:rFonts w:cs="Arial" w:ascii="Arial" w:hAnsi="Arial"/>
                <w:color w:val="4D5156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lutskrada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/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Данила Галицького, 12,</w:t>
            </w:r>
            <w:r>
              <w:rPr>
                <w:bCs/>
                <w:color w:val="000000"/>
              </w:rPr>
              <w:t xml:space="preserve"> с</w:t>
            </w:r>
            <w:r>
              <w:rPr>
                <w:lang w:eastAsia="ru-RU"/>
              </w:rPr>
              <w:t>. Жидичин, Луцький район, Волинська область, 45240</w:t>
            </w:r>
          </w:p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івторок:</w:t>
              <w:tab/>
              <w:tab/>
              <w:t>08.30 – 13.00; 13.45 – 17.3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/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4D5156"/>
                <w:sz w:val="18"/>
                <w:szCs w:val="18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електронної пошти: cnap@lutskrada.gov.ua</w:t>
            </w:r>
            <w:r>
              <w:rPr>
                <w:rFonts w:cs="Arial" w:ascii="Arial" w:hAnsi="Arial"/>
                <w:color w:val="4D5156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lutskrada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/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Ківерцівська, 35а, с. Прилуцьке, Луцький район, Волинська область, 45243</w:t>
            </w:r>
          </w:p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Четвер:</w:t>
              <w:tab/>
              <w:tab/>
              <w:t>08.30 – 13.00; 13.45 – 17.3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/факс (довідки), адреса електронної пошти та ве-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4D5156"/>
                <w:sz w:val="18"/>
                <w:szCs w:val="18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електронної пошти: cnap@lutskrada.gov.ua</w:t>
            </w:r>
            <w:r>
              <w:rPr>
                <w:rFonts w:cs="Arial" w:ascii="Arial" w:hAnsi="Arial"/>
                <w:color w:val="4D5156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lutskrada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40 років Перемоги, 57, с. Боголюби, Луцький район, Волинська область, 45634</w:t>
            </w:r>
          </w:p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ереда:</w:t>
              <w:tab/>
              <w:tab/>
              <w:t>08.30 – 13.00; 13.45 – 17.3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/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4D5156"/>
                <w:sz w:val="18"/>
                <w:szCs w:val="18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електронної пошти: cnap@lutskrada.gov.ua</w:t>
            </w:r>
            <w:r>
              <w:rPr>
                <w:rFonts w:cs="Arial" w:ascii="Arial" w:hAnsi="Arial"/>
                <w:color w:val="4D5156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lutskrada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"Центр надання адміністративних послуг у місті Луцьку"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Володимирська, 34а, с. Забороль, Луцький район, Волинська область, 45623</w:t>
            </w:r>
          </w:p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онеділок: </w:t>
              <w:tab/>
              <w:tab/>
              <w:t>08.30 – 13.00; 13.45 – 17.3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/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4D5156"/>
                <w:sz w:val="18"/>
                <w:szCs w:val="18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електронної пошти: cnap@lutskrada.gov.ua</w:t>
            </w:r>
            <w:r>
              <w:rPr>
                <w:rFonts w:cs="Arial" w:ascii="Arial" w:hAnsi="Arial"/>
                <w:color w:val="4D5156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lutskrada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/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Соборна, 77, с. Княгининок, Луцький район, Волинська область, 45630</w:t>
            </w:r>
          </w:p>
          <w:p>
            <w:pPr>
              <w:pStyle w:val="Style19"/>
              <w:shd w:fill="FFFFFF" w:val="clear"/>
              <w:spacing w:before="0" w:after="0"/>
              <w:rPr>
                <w:lang w:eastAsia="ru-RU"/>
              </w:rPr>
            </w:pPr>
            <w:r>
              <w:rPr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торок: </w:t>
              <w:tab/>
              <w:t>08.30 – 13.00; 13.45 – 17.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/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4D5156"/>
                <w:sz w:val="18"/>
                <w:szCs w:val="18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електронної пошти: cnap@lutskrada.gov.ua</w:t>
            </w:r>
            <w:r>
              <w:rPr>
                <w:rFonts w:cs="Arial" w:ascii="Arial" w:hAnsi="Arial"/>
                <w:color w:val="4D5156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lutskrada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и України «Про адміністративні послуги», «Про племінну справу у тваринництві»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0" w:name="n3"/>
            <w:bookmarkEnd w:id="0"/>
            <w:r>
              <w:rPr>
                <w:sz w:val="24"/>
                <w:szCs w:val="24"/>
                <w:lang w:val="uk-UA"/>
              </w:rPr>
              <w:t>Розпорядження Кабінету Міністрів України                            від 16.05.2014 № 523-р «Деякі питання надання адміністративних послуг через центри надання адміністративних послуг» (із змінами)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>Наказ Міністерства аграрної політики та продовольства України від 17.11.2011 № 629 «Про затвердження Положення про сертифікат племінних (генетичних) ресурсів та зразків форм сертифікатів племінних (генетичних) ресурсів», зареєстрований в Мін’юсті              09.12.2011р. за №1422/20160 (із змінами та доповненням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>наказ Міністерства аграрної політики та продовольства України від 24.11.2016 №483 «Про затвердження типових інформаційної та технологічної карток адміністративної послуги, яка надається структурними підрозділами з питань агропромислового розвитку облдержадміністрацій» (у редакції наказу Міністерства аграрної політики та продовольства України від 11.08.2023 № 1533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>наказ Міністерства аграрної політики України від</w:t>
            </w:r>
            <w:r>
              <w:rPr>
                <w:rFonts w:cs="Consolas" w:ascii="Consolas" w:hAnsi="Consolas"/>
                <w:color w:val="212529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ar-SA"/>
              </w:rPr>
              <w:t>30.12.2003 № 474, зареєстрований в Мін’юсті                                      21.01.2004 за № 95/8694 «Про затвердження Інструкції з бонітування великої рогатої худоби молочних і молочно-м'ясних порід, Інструкції з ведення племінного обліку в молочному і молочно-м'ясному скотарстві та зразків форм племінного обліку в молочному і молочно-м’ясному скотарстві» (із змінами та доповненням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>наказ Міністерства аграрної політики України від</w:t>
            </w:r>
            <w:r>
              <w:rPr>
                <w:rFonts w:cs="Consolas" w:ascii="Consolas" w:hAnsi="Consolas"/>
                <w:color w:val="212529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ar-SA"/>
              </w:rPr>
              <w:t>06.06.2002 № 154, зареєстрований в Мін’юсті                    19.06. 2002 за № 516/6804 «Про затвердження Інструкції з бонітування великої рогатої худоби м’ясних порід, Інструкції з ведення племінного обліку в м’ясному скотарстві та зразків форм племінного обліку в м’ясному скотарстві» (із змінами та доповненням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>наказ Міністерства аграрної політики України від 17.12.2002 № 396,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ar-SA"/>
              </w:rPr>
              <w:t>зареєстрований в Мін’юсті 29.12.2002р. за № 1027/7315 «Про затвердження Інструкції з бонітування свиней, Інструкції з ведення племінного обліку у свинарстві та зразків форм  племінного обліку у свинарстві» (із змінами та доповненнями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наказ Міністерства аграрної політики України від 16.07.2003 № 242,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ar-SA"/>
              </w:rPr>
              <w:t>зареєстрований в Мін’юсті 05.08.2003 за № 679/8000 «Про затвердження Інструкції з бонітування овець, Інструкції з ведення племінного обліку у вівчарстві та зразків форм племінного обліку у вівчарстві» (із змінами та доповненнями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наказ Міністерства аграрної політики та продовольства України від 28.02.2018  № 104 «Про затвердження Інструкції з бонітування кіз молочних порід, Інструкції з ведення племінного обліку в молочному козівництві, зразків форм племінного обліку та внесення змін до наказу Міністерства аграрної політики України від 16 липня 2003 року № 242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>наказ Міністерства аграрної політики України від 15.10.2003 № 364,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ar-SA"/>
              </w:rPr>
              <w:t>зареєстрований в Мін’юсті 30.10.2003 за № 992/8313 «Про затвердження нормативно-правових актів щодо бонітування племінних коней і племінного обліку в конярстві» (із змінами та доповненням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>наказ Міністерства аграрної політики України від 22.01.2019 № 17,</w:t>
            </w:r>
            <w:r>
              <w:rPr>
                <w:b/>
                <w:bCs/>
                <w:color w:val="333333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 w:eastAsia="ar-SA"/>
              </w:rPr>
              <w:t>зареєстрований в Мін’юсті                      08.02.2019 за № 145/33116</w:t>
            </w:r>
            <w:r>
              <w:rPr>
                <w:bCs/>
                <w:sz w:val="24"/>
                <w:szCs w:val="24"/>
                <w:lang w:val="uk-UA" w:eastAsia="ar-SA"/>
              </w:rPr>
              <w:t xml:space="preserve"> «Про затвердження Інструкції з бонітування птиці, Інструкції з ведення племінного обліку у птахівництві та зразків форм племінного обліку»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наказ Міністерства аграрної політики України від 19.06.2015 № 234,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ar-SA"/>
              </w:rPr>
              <w:t xml:space="preserve">зареєстрований в Мін’юсті 08.07.2015 за № 809/27254 </w:t>
            </w:r>
            <w:r>
              <w:rPr>
                <w:sz w:val="24"/>
                <w:szCs w:val="24"/>
                <w:lang w:val="uk-UA"/>
              </w:rPr>
              <w:t>«Про затвердження Порядку присвоєння відповідного статусу суб’єктам племінної справи у тваринництві та Технологічних вимог до проведення селекційно-племінної роботи в галузі бджільництва» (із змінами та доповненнями)</w:t>
            </w:r>
          </w:p>
        </w:tc>
      </w:tr>
      <w:tr>
        <w:trPr>
          <w:trHeight w:val="6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ложення про управління агропромислового розвитку Волинської обласної державної адміністрації, затверджене розпорядженням голови обласної державної адміністрації від </w:t>
            </w:r>
            <w:r>
              <w:rPr>
                <w:sz w:val="24"/>
                <w:szCs w:val="24"/>
                <w:lang w:val="uk-UA"/>
              </w:rPr>
              <w:t>21 травня 2021 ро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 266</w:t>
            </w:r>
          </w:p>
        </w:tc>
      </w:tr>
      <w:tr>
        <w:trPr>
          <w:trHeight w:val="24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2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суб’єкта племінної справи у тваринництві про видачу сертифіката племінних (генетичних) ресурсів з метою реалізації племінних твари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1. Заява про видачу сертифіката племінних (генетичних) ресурсів (додаток до цієї інформаційної картки)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2. Копія звіту про виробництво продукції тваринництва та кількість сільськогосподарських тварин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iCs/>
                <w:rFonts w:eastAsia="Calibri" w:cs="Times New Roman" w:ascii="Times New Roman" w:hAnsi="Times New Roman"/>
                <w:lang w:val="uk-UA"/>
              </w:rPr>
              <w:instrText xml:space="preserve"> HYPERLINK "https://zakon.rada.gov.ua/laws/show/v0181832-13" \l "n27" \n _blank</w:instrText>
            </w:r>
            <w:r>
              <w:rPr>
                <w:rStyle w:val="InternetLink"/>
                <w:sz w:val="24"/>
                <w:szCs w:val="24"/>
                <w:iCs/>
                <w:rFonts w:eastAsia="Calibri"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форма 24-сг</w:t>
            </w:r>
            <w:r>
              <w:rPr>
                <w:rStyle w:val="InternetLink"/>
                <w:sz w:val="24"/>
                <w:szCs w:val="24"/>
                <w:iCs/>
                <w:rFonts w:eastAsia="Calibri" w:cs="Times New Roman" w:ascii="Times New Roman" w:hAnsi="Times New Roman"/>
                <w:lang w:val="uk-UA"/>
              </w:rPr>
              <w:fldChar w:fldCharType="end"/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) на останню звітну дату на момент подання документів, засвідчена належним чином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3. Копія договору купівлі-продажу племінних (генетичних) ресурсів власного чи невласного виробництва для відтворення, засвідчена належним чином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4. Копія акта про передачу (продаж) і закупівлю худоби за договором, засвідчена належним чином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5. Копія акта постановки на профілактичний карантин племінних тварин при їх переміщенні з одного господарства в інше, засвідчена належним чином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6. Залежно від виду племінних (генетичних) ресурсів, копії форм або витяги з форм</w:t>
            </w:r>
            <w:r>
              <w:rPr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племінного обліку (форма племінного обліку затверджена у вигляді журналів), що підтверджують походження, продуктивність та інші якості тварин та використовуються при заповнені сертифікату племінних (генетичних) ресурсів, оформлені та засвідчені належним чином: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- у молочному молочно-м’ясному скотарстві: форма № 1-мол “Картка племінного бугая”, форма № 2-мол “Картка племінної корови”, форма № 3-мол “Журнал реєстрації приплоду, вирощування та бонітування молодняку великої рогатої худоби молочних і молочно-м’ясних порід на 20__ рік”, форма № 3-врх “Журнал з відтворення стада великої рогатої худоби за 20 __  р.”;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 xml:space="preserve">- у м’ясному скотарстві: форма № 1-м’яс “Картка племінного бугая м’ясної породи”, форма № 2-м’яс “Картка племінної корови (телиці) м’ясної породи”, форма № 3-врх “Журнал з відтворення стада великої рогатої худоби за 20__ р.”; форма № 4-м’яс “Журнал реєстрації приплоду та вирощування молодняку великої рогатої худоби м’ясних порід за 20__ р.”; </w:t>
            </w:r>
          </w:p>
          <w:p>
            <w:pPr>
              <w:pStyle w:val="HTML1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0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- у свинарстві: форма 1-св “Картка племінного кнура”, форма 2-св “Картка племінної свиноматки”,</w:t>
            </w:r>
            <w:bookmarkStart w:id="1" w:name="o14"/>
            <w:bookmarkEnd w:id="1"/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форма 6-св “Журнал вирощування ремонтного молодняку свиней”;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6" w:hanging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- у вівчарстві: форма № 1-в “Картка племінного барана” (крім смушкових порід), форма № 2-в “Картка племінної вівцематки” (крім смушкових порід); форма № 6-в “Зведена відомість бонітування овець за ___20 рік (крім смушкових порід)”;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6" w:hanging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- у козівництві: форма № 1- кзм “Картка племінного обліку”, № 2 – кзм “Картка племінної кози”;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6" w:hanging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- у конярстві: форма N 1-к “Картка племінного жеребця”; форма N 2-к “Картка племінної кобили”; форма № 5-к “Журнал розвитку молодняку”;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6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- у птахівництві: форма № 4-пт “Журнал продуктивності несучок”, форма № 7-пт “Оцінка Вихідних ліній кросів та порід за комплексом ознак”;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4" w:right="96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 xml:space="preserve">- у бджільництві: Результати лабораторних досліджень показників екстер’єру бджіл щодо підтвердження їх чистопородності (додаток 2 до Технологічних вимог до проведення селекційно-племінної роботи в галузі бджільництва). 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4" w:right="96" w:hanging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  <w:t>Якщо у господарстві використовують автоматизовану систему управляння стадом, то форми племінного обліку роздруковують за позиціями, що зазначені у затверджених формах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4" w:right="96" w:hanging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ються до центрів надання адміністративних послуг особисто, через представника (законного представника),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  <w:p>
            <w:pPr>
              <w:pStyle w:val="Normal"/>
              <w:ind w:firstLine="44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 xml:space="preserve">До 30 календарних днів 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1.Подання суб’єктом господарювання неповного пакета документів</w:t>
            </w:r>
            <w:r>
              <w:rPr>
                <w:rFonts w:eastAsia="Calibri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2. Відсутність у суб’єкта господарювання племінних (генетичних) ресурс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  <w:lang w:val="uk-UA"/>
              </w:rPr>
              <w:t>3.Відсутність будь-яких операцій, що здійснюються за договором купівлі-продажу, міни, поставки та іншими цивільно-правовими договорами, які передбачають передавання прав власності на племінні (генетичні) ресурси власного чи не власного виробництва для відтворен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4. Відсутність відповідного статусу суб’єкта племінної справи у тваринництві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5. Оформлення документів з порушенням встановлених вим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6.Неповний пакет документі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1. Видача сертифіката племінних (генетичних) ресурсі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2. Відмова у видачі сертифіката племінних (генетичних) ресурсів.</w:t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ентру надання адміністративних послуг видає сертифікат племінних (генетичних) ресурсів у двох примірниках, що мають однакову серію та номер, з них один примірник сертифіката видається покупцю, другий – власнику племінних (генетичних) ресурсів особисто або через уповноважену особу під підпис, при наявності документа, що посвідчує особу, надсилає поштою (рекомендованим листом з повідомленням про вручення) або надсиланням листа з обґрунтуванням причин відмови його видачі на адресу суб’єкта звернення, або у випадках, передбачених чинним законодавством, за допомогою засобів телекомунікаційного зв’язк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 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  <w:lang w:val="uk-UA" w:eastAsia="ar-SA"/>
        </w:rPr>
      </w:pPr>
      <w:r>
        <w:rPr>
          <w:bCs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bCs/>
          <w:sz w:val="24"/>
          <w:szCs w:val="24"/>
          <w:lang w:val="uk-UA" w:eastAsia="ar-SA"/>
        </w:rPr>
      </w:pPr>
      <w:r>
        <w:rPr>
          <w:bCs/>
          <w:sz w:val="24"/>
          <w:szCs w:val="24"/>
          <w:lang w:val="uk-UA" w:eastAsia="ar-SA"/>
        </w:rPr>
        <w:t>______________________________________________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choolDL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Style14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/>
      <w:sz w:val="22"/>
      <w:szCs w:val="22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tskrada.gov.ua/" TargetMode="External"/><Relationship Id="rId3" Type="http://schemas.openxmlformats.org/officeDocument/2006/relationships/hyperlink" Target="http://www.lutskrada.gov.ua/" TargetMode="External"/><Relationship Id="rId4" Type="http://schemas.openxmlformats.org/officeDocument/2006/relationships/hyperlink" Target="http://www.lutskrada.gov.ua/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hyperlink" Target="http://www.lutskrada.gov.ua/" TargetMode="External"/><Relationship Id="rId7" Type="http://schemas.openxmlformats.org/officeDocument/2006/relationships/hyperlink" Target="http://www.lutskrada.gov.ua/" TargetMode="External"/><Relationship Id="rId8" Type="http://schemas.openxmlformats.org/officeDocument/2006/relationships/hyperlink" Target="http://www.lutskrada.gov.ua/" TargetMode="External"/><Relationship Id="rId9" Type="http://schemas.openxmlformats.org/officeDocument/2006/relationships/hyperlink" Target="http://www.lutskrada.gov.ua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40:00Z</dcterms:created>
  <dc:creator>User</dc:creator>
  <dc:description/>
  <cp:keywords/>
  <dc:language>en-US</dc:language>
  <cp:lastModifiedBy>Пользователь Windows</cp:lastModifiedBy>
  <cp:lastPrinted>2023-08-28T16:32:00Z</cp:lastPrinted>
  <dcterms:modified xsi:type="dcterms:W3CDTF">2023-09-22T08:40:00Z</dcterms:modified>
  <cp:revision>36</cp:revision>
  <dc:subject/>
  <dc:title> </dc:title>
</cp:coreProperties>
</file>