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pacing w:val="8"/>
          <w:sz w:val="2"/>
          <w:szCs w:val="2"/>
          <w:lang w:eastAsia="ar-SA"/>
        </w:rPr>
      </w:pPr>
      <w:r>
        <w:rPr>
          <w:rFonts w:eastAsia="Times New Roman" w:cs="Times New Roman" w:ascii="Times New Roman" w:hAnsi="Times New Roman"/>
          <w:color w:val="FF0000"/>
          <w:spacing w:val="8"/>
          <w:sz w:val="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pacing w:val="8"/>
          <w:sz w:val="2"/>
          <w:szCs w:val="2"/>
          <w:lang w:eastAsia="ar-SA"/>
        </w:rPr>
      </w:pPr>
      <w:r>
        <w:rPr>
          <w:rFonts w:eastAsia="Times New Roman" w:cs="Times New Roman" w:ascii="Times New Roman" w:hAnsi="Times New Roman"/>
          <w:color w:val="FF0000"/>
          <w:spacing w:val="8"/>
          <w:sz w:val="2"/>
          <w:szCs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pacing w:val="8"/>
          <w:sz w:val="2"/>
          <w:szCs w:val="2"/>
          <w:lang w:eastAsia="ar-SA"/>
        </w:rPr>
      </w:pPr>
      <w:r>
        <w:rPr>
          <w:rFonts w:eastAsia="Times New Roman" w:cs="Times New Roman" w:ascii="Times New Roman" w:hAnsi="Times New Roman"/>
          <w:color w:val="FF0000"/>
          <w:spacing w:val="8"/>
          <w:sz w:val="2"/>
          <w:szCs w:val="2"/>
          <w:lang w:eastAsia="ar-SA"/>
        </w:rPr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  <w:color w:val="FF0000"/>
          <w:spacing w:val="8"/>
          <w:sz w:val="16"/>
          <w:szCs w:val="24"/>
          <w:lang w:val="ru-RU" w:eastAsia="ar-SA"/>
        </w:rPr>
      </w:pPr>
      <w:r>
        <w:rPr/>
        <w:drawing>
          <wp:inline distT="0" distB="0" distL="0" distR="0">
            <wp:extent cx="43434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4" t="-1083" r="-1544" b="-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pacing w:val="8"/>
          <w:sz w:val="16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pacing w:val="8"/>
          <w:sz w:val="16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ВОЛИН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ОЛИНСЬКА ОБЛАСНА ВІЙСЬКОВА АДМІНІСТРАЦІ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ar-SA"/>
        </w:rPr>
        <w:t>14 вересня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ar-SA"/>
        </w:rPr>
        <w:t>23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року                      м. Луцьк                                                  № 39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організацію підготовки молоді до військової служб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2023/2024 навчальному роц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ідповідно до Закону України «Про військовий обов'язок і військову службу», Указу Президента України від 18 травня 2019 року № 286/2019 «Про стратегію національно-патріотичного виховання», Концепції допризовної підготовки і військово-патріотичного виховання, схваленої Указом Президента України від 25 жовтня 2002 року № 948/2002 (зі змінами та доповненнями)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 року № 1770 зі змінами та доповненнями (далі – Положення), Плану заходів стратегічних комунікацій у Збройних силах України від 20 липня 2018 року №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16/с/дск з метою підвищення рівня підготовки молоді до військової служби у Збройних силах України та інших військових формуваннях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 Затвердити заходи з підготовки молоді до військової служби у 2023/2024 навчальному році (далі – заходи), що додаютьс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 Утворити обласну комісію з перевірки стану підготовки молоді до військової служби у складі згідно з додатком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 ЗОБОВ’ЯЗУЮ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 управління освіти і науки обласної державної адміністрації (Ім’я Прізвище) забезпечити: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ізацію викладання предмету «Захист України» у закладах загальної середньої освіти області;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конання заходів з питань організації та проведення допризовної підготовки у закладах освіти області;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івпрацю з обласним територіальним центром комплектування та соціальної підтримки, військовими частинами, ветеранськими та іншими громадськими організаціями з метою проведення військово-патріотичної, пошуково-краєзнавчої, спортивно-масової, оборонно-масової та культурно-просвітницької  роботи  серед   учнівської   та студентської   молоді з   питань 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ідготовки до військової служби, військової служби за контрактом, вступу до закладів вищої військової освіти та військових навчальних підрозділів закладів вищої освіти;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 начальників районних військових адміністрацій, РЕКОМЕНДУВАТИ міським, селищним, сільським головам територіальних громад області: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безпечити та організувати якісне виконання заходів;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давати допомогу органам управління освіти в організації та проведенні допризовної підготовки, створенні навчально-матеріальної бази, зберіганні озброєння, боєприпасів і військового майна;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діляти постійну увагу питанням керівництва та контролю за станом підготовки молоді до військової служби;</w:t>
      </w:r>
    </w:p>
    <w:p>
      <w:pPr>
        <w:pStyle w:val="ListParagraph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забезпечити безпеку всіх учасників освітнього процесу впродовж навчального року: керівники закладів освіти мають бути поінформовані про персональну відповідальність за організацію безпечних умов для здобувачів освіти під час освітнього процесу в закладі освіти у разі включення сигналу «Повітряна тривога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TextBody"/>
        <w:tabs>
          <w:tab w:val="clear" w:pos="708"/>
          <w:tab w:val="left" w:pos="2618" w:leader="none"/>
        </w:tabs>
        <w:ind w:right="-1" w:firstLine="567"/>
        <w:rPr/>
      </w:pPr>
      <w:r>
        <w:rPr/>
        <w:t>4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чальник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Юрій ПОГУЛЯЙКО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21"/>
        <w:tabs>
          <w:tab w:val="clear" w:pos="708"/>
          <w:tab w:val="left" w:pos="6804" w:leader="none"/>
        </w:tabs>
        <w:rPr>
          <w:spacing w:val="8"/>
        </w:rPr>
      </w:pPr>
      <w:r>
        <w:rPr/>
        <w:t xml:space="preserve">Євгеній Блащук 778 234 </w:t>
      </w:r>
    </w:p>
    <w:p>
      <w:pPr>
        <w:pStyle w:val="21"/>
        <w:tabs>
          <w:tab w:val="clear" w:pos="708"/>
          <w:tab w:val="left" w:pos="6804" w:leader="none"/>
        </w:tabs>
        <w:rPr>
          <w:b/>
          <w:b/>
          <w:bCs/>
        </w:rPr>
      </w:pPr>
      <w:r>
        <w:rPr>
          <w:spacing w:val="8"/>
        </w:rPr>
        <w:t xml:space="preserve">Сергій Швачко 252 521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36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777" w:footer="0" w:bottom="1134"/>
      <w:pgNumType w:start="1" w:fmt="decimal"/>
      <w:formProt w:val="false"/>
      <w:titlePg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58581877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2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6062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8d1538"/>
    <w:rPr>
      <w:rFonts w:ascii="Tahoma" w:hAnsi="Tahoma" w:cs="Tahoma"/>
      <w:sz w:val="16"/>
      <w:szCs w:val="16"/>
    </w:rPr>
  </w:style>
  <w:style w:type="character" w:styleId="HTML" w:customStyle="1">
    <w:name w:val="Стандартний HTML Знак"/>
    <w:basedOn w:val="DefaultParagraphFont"/>
    <w:link w:val="HTMLPreformatted"/>
    <w:uiPriority w:val="99"/>
    <w:semiHidden/>
    <w:qFormat/>
    <w:rsid w:val="008c6a37"/>
    <w:rPr>
      <w:rFonts w:ascii="Consolas" w:hAnsi="Consolas" w:cs="Consolas"/>
      <w:sz w:val="20"/>
      <w:szCs w:val="20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a173c6"/>
    <w:rPr/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a173c6"/>
    <w:rPr/>
  </w:style>
  <w:style w:type="character" w:styleId="Style17" w:customStyle="1">
    <w:name w:val="Основний текст Знак"/>
    <w:basedOn w:val="DefaultParagraphFont"/>
    <w:semiHidden/>
    <w:qFormat/>
    <w:rsid w:val="005c282b"/>
    <w:rPr>
      <w:rFonts w:ascii="Times New Roman" w:hAnsi="Times New Roman" w:eastAsia="Times New Roman" w:cs="Times New Roman"/>
      <w:sz w:val="28"/>
      <w:szCs w:val="2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semiHidden/>
    <w:unhideWhenUsed/>
    <w:rsid w:val="005c282b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d15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c54ea"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8c6a37"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173c6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a173c6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21" w:customStyle="1">
    <w:name w:val="Основной текст 21"/>
    <w:basedOn w:val="Normal"/>
    <w:qFormat/>
    <w:rsid w:val="00900ffd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9776A4-90FF-430D-838B-9C3DF16524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0560</TotalTime>
  <Application>LibreOffice/7.4.7.2$Linux_X86_64 LibreOffice_project/40$Build-2</Application>
  <AppVersion>15.0000</AppVersion>
  <Pages>2</Pages>
  <Words>2166</Words>
  <Characters>1236</Characters>
  <CharactersWithSpaces>339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06:00Z</dcterms:created>
  <dc:creator>Nemo</dc:creator>
  <dc:description/>
  <dc:language>en-US</dc:language>
  <cp:lastModifiedBy>Пользователь Windows</cp:lastModifiedBy>
  <cp:lastPrinted>2023-09-12T11:58:00Z</cp:lastPrinted>
  <dcterms:modified xsi:type="dcterms:W3CDTF">2023-09-19T06:38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