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  вересня</w:t>
      </w:r>
      <w:r>
        <w:rPr>
          <w:sz w:val="28"/>
        </w:rPr>
        <w:t xml:space="preserve"> 202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sz w:val="28"/>
        </w:rPr>
        <w:t>м.</w:t>
      </w:r>
      <w:r>
        <w:rPr>
          <w:sz w:val="28"/>
          <w:lang w:val="uk-UA"/>
        </w:rPr>
        <w:t> </w:t>
      </w:r>
      <w:r>
        <w:rPr>
          <w:sz w:val="28"/>
        </w:rPr>
        <w:t xml:space="preserve">Луцьк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 xml:space="preserve"> 38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3" w:hanging="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lang w:val="uk-UA"/>
        </w:rPr>
        <w:t xml:space="preserve">розпорядження </w:t>
      </w:r>
    </w:p>
    <w:p>
      <w:pPr>
        <w:pStyle w:val="Normal"/>
        <w:ind w:right="-113" w:hanging="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ної державної адміністрації </w:t>
      </w:r>
      <w:r>
        <w:rPr>
          <w:sz w:val="28"/>
          <w:szCs w:val="28"/>
          <w:lang w:val="uk-UA"/>
        </w:rPr>
        <w:t>від 18 жовтня 2021 року № 64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Відповідно до законів України «Про правовий режим воєнного стану», «Про місцеві державні адміністрації», «Про управління відходами», «Про дозвільну систему у сфері господарської діяльності», Указу Президента України від 24 лютого 2022 року № 68/2022 «Про утворення військових адміністрацій»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казу Міністерства захисту довкілля та природних ресурсів України від 27 червня 2023 № 448 «Про затвердження Інструкції про вимоги до оформлення документів, в яких обґрунтовуються обсяги викидів забруднюючих речовин в атмосферне повітря стаціонарними джерелами» з метою приведення у відповідність до вимог чинного законодавства для належної організації надання адміністративних по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 Унести до розпорядження обласної державної адміністрації від 18 жовтня 2021 року № 646 «Про затвердження у новій редакції інформаційних та технологічних карток адміністративних послуг та документів дозвільного характеру, які надаються управлінням екології та природних ресурсів Волинської обласної державної адміністрації через департамент “Центр надання адміністративних послуг у місті Луцьку”», такі змін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абзаци шостий, сьомий підпункту 1 пункту 1 та абзаци шостий, сьомий підпункту 2 пункту 1 виключи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класти у новій редакції додаток до цього розпорядження «Інформаційна картка адміністративної послуги “Видача дозволу на викиди забруднюючих речовин в атмосферне повітря стаціонарними джерелами”», що додає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безпечити оприлюднення інформаційної картки адміністративної послуги на офіційному вебсайті облас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 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  <w:tab/>
        <w:tab/>
        <w:t xml:space="preserve">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алентин Кухарик 778 1</w:t>
      </w:r>
      <w:r>
        <w:rPr/>
        <w:t>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18:00Z</dcterms:created>
  <dc:creator>Фоменко</dc:creator>
  <dc:description/>
  <cp:keywords/>
  <dc:language>en-US</dc:language>
  <cp:lastModifiedBy>Пользователь Windows</cp:lastModifiedBy>
  <cp:lastPrinted>2022-08-05T09:58:00Z</cp:lastPrinted>
  <dcterms:modified xsi:type="dcterms:W3CDTF">2023-09-14T09:35:00Z</dcterms:modified>
  <cp:revision>10</cp:revision>
  <dc:subject/>
  <dc:title> </dc:title>
</cp:coreProperties>
</file>