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105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1482" w:hanging="0"/>
        <w:jc w:val="both"/>
        <w:rPr/>
      </w:pPr>
      <w:r>
        <w:rPr>
          <w:sz w:val="28"/>
          <w:szCs w:val="28"/>
        </w:rPr>
        <w:t xml:space="preserve">Розпорядження начальника обласної військової адміністрац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13.09.2023 № 386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, що фінансуються у 2023 році за рахунок коштів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го фонду охорони навколишнього природного середовищ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гри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53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риродоохоронні заходи за рахунок цільових фондів </w:t>
            </w:r>
            <w:r>
              <w:rPr>
                <w:b/>
                <w:bCs/>
              </w:rPr>
              <w:t>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1 267 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лення Регіонального плану управління відходами у Волинській області до 2030 року (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асної державної 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п. 77, 78, 82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проєкту створення ботанічних пам’яток природи місцевого значення «Дуб звичайний Велетень - 1», «Дуб звичайний Велетень - 2», «Дуб звичайний Велетень - 3» на території Володимир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асної державної 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62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луги зі збирання, перевезення та утилізації </w:t>
            </w:r>
            <w:r>
              <w:rPr>
                <w:shd w:fill="FFFFFF" w:val="clear"/>
              </w:rPr>
              <w:t xml:space="preserve">побутових ламп розжарювання (на виконання постанови Кабінету Міністрів України </w:t>
            </w:r>
            <w:r>
              <w:rPr/>
              <w:t xml:space="preserve">від 10.01.2023 № 25 «Про </w:t>
            </w:r>
            <w:r>
              <w:rPr>
                <w:bCs/>
                <w:shd w:fill="FFFFFF" w:val="clear"/>
              </w:rPr>
              <w:t>реалізацію експериментального проєкту щодо створення сприятливих умов для забезпечення ефективного споживання електричної енергії населенням</w:t>
            </w:r>
            <w:r>
              <w:rPr/>
              <w:t>»)</w:t>
            </w: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8 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асної державної 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74-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Берестечківського психоневрологічного інтер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962 646,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2"/>
              </w:rPr>
              <w:t>Нове будівництво очисних споруд по вул. Незалежності в смт Торчин Луцького району Волинської області (в т. ч. 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63 70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  <w:lang w:val="ru-RU"/>
              </w:rPr>
            </w:pPr>
            <w:r>
              <w:rPr/>
              <w:t>Торчин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3 70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Завершення реалізації проєкту «Реконструкція каналізаційних очисних споруд смт Цумань Луцького району Волинської області. </w:t>
            </w:r>
            <w:r>
              <w:rPr>
                <w:b/>
                <w:spacing w:val="-12"/>
              </w:rPr>
              <w:t>Пусконалагоджувальні роботи»</w:t>
            </w:r>
            <w:r>
              <w:rPr>
                <w:spacing w:val="-12"/>
              </w:rPr>
              <w:t xml:space="preserve"> </w:t>
            </w:r>
            <w:r>
              <w:rPr>
                <w:b/>
                <w:spacing w:val="-12"/>
              </w:rPr>
              <w:t>(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16 5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ман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уман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мережі водовідведення та здійснення заходів щодо запобігання підтопленню, облаштування та очистки каналів на території Колодяжненської сільської ради Ковельського району Волинської області (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92 56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олодяжнен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лодяжнен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56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ходи з поліпшення технічного стану та благоустрій меліоративної системи Прудник на відрізку від залізничної колії до вулиці Чкалова у м. Ківерці (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7 23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іверців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іверців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 23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 внутрішньогосподарських каналів К-1-12, К-1-15, К-1-16, К-1-20 Ставищенської осушувальної системи на території Сошичненської сільської ради Камінь-Каширського району (погашення кредиторської заборгова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5 53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Сошичненська 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 12)</w:t>
            </w:r>
          </w:p>
        </w:tc>
      </w:tr>
      <w:tr>
        <w:trPr>
          <w:trHeight w:val="29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шичненська 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5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ня досліджень якості атмосферного повітря у м. Луц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Луц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  <w:r>
              <w:rPr>
                <w:color w:val="000000"/>
              </w:rPr>
              <w:t>(п. 78)</w:t>
            </w:r>
          </w:p>
        </w:tc>
      </w:tr>
      <w:tr>
        <w:trPr>
          <w:trHeight w:val="13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Луц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роведення лабораторно-діагностичних досліджень у сфері навколишнього середовища (за станом атмосферного повітря за адресою: вул. Заводська, 31, м. Ковель, Волинськ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вельська міська </w:t>
            </w:r>
            <w:r>
              <w:rPr>
                <w:color w:val="000000"/>
              </w:rPr>
              <w:t>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  <w:r>
              <w:rPr>
                <w:color w:val="000000"/>
              </w:rPr>
              <w:t>(п. 7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ель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Дослідження якісного стану атмосферного повітря у житловій забудові в районі розташування ліцею № 5, 15-й мікрорайон, 35, м. Нововоли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 xml:space="preserve">Нововолинська </w:t>
            </w:r>
            <w:r>
              <w:rPr/>
              <w:t xml:space="preserve">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  <w:r>
              <w:rPr>
                <w:color w:val="000000"/>
              </w:rPr>
              <w:t>(п. 7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оволинська </w:t>
            </w:r>
            <w:r>
              <w:rPr/>
              <w:t xml:space="preserve">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21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ізація роздільного збирання твердих побутових відходів на території Шацької селищної територіальної громади (придбання гідравлічного преса для перероблення пластикових відход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6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робка проєктно-кошторисної документації об’єкта «Нове будівництво каналізаційної мережі центральної частини с. Пульмо Ковельського району Волин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5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п. 1, 7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робка проєктно-кошторисної документації об’єкта «Реконструкція каналізаційної мережі центральної частини смт Шацьк Ковельського району Волин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0 532,8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п. 1, 7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532,8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ня очистки меліоративних каналів на території Центрального парку ім. Лесі Українки з метою покращення санітарного стану парку та прилеглої території в межах м. Лу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0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Луц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п. 9,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Луц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внутрішньогосподарських каналів К-1-8 та К-1-10 Ставищенської осушувальної системи на території Сошичненської сільської ради Камінь-Кашир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Сошичненська 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шичненська 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відкритих і закритих мереж поверхневого водовідведення в с. Буцинь Дубівської сільської ради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ня біологічної меліорації (шляхом зариблення) водних об’єктів: Гущанського та Великого Новоугрузького озер у Рівнен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 xml:space="preserve">Рівненська </w:t>
            </w:r>
            <w:r>
              <w:rPr/>
              <w:t>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  <w:r>
              <w:rPr>
                <w:color w:val="000000"/>
              </w:rPr>
              <w:t>(п. 12)</w:t>
            </w:r>
          </w:p>
        </w:tc>
      </w:tr>
      <w:tr>
        <w:trPr>
          <w:trHeight w:val="347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вненська </w:t>
            </w:r>
            <w:r>
              <w:rPr/>
              <w:t>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внутрішньогосподарської меліоративної мережі Турської та Гірниківської осушувальних систем на території Гірниківського старостату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 xml:space="preserve">Ратнівс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2)</w:t>
            </w:r>
          </w:p>
        </w:tc>
      </w:tr>
      <w:tr>
        <w:trPr>
          <w:trHeight w:val="487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12" w:right="-7" w:hanging="0"/>
              <w:jc w:val="both"/>
              <w:rPr/>
            </w:pPr>
            <w:r>
              <w:rPr/>
              <w:t xml:space="preserve">Ратнівс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внутрішньогосподарської меліоративної мережі Бузької осушувальної системи на території Заболотцівського старостинства Литовезької  територіальної громади Володимирського району Волинської області (в т. ч. виготовлення проє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19 6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итовезька </w:t>
            </w:r>
            <w:r>
              <w:rPr/>
              <w:t>сільська</w:t>
            </w:r>
            <w:r>
              <w:rPr>
                <w:color w:val="000000"/>
              </w:rPr>
              <w:t xml:space="preserve">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2)</w:t>
            </w:r>
          </w:p>
        </w:tc>
      </w:tr>
      <w:tr>
        <w:trPr>
          <w:trHeight w:val="44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товезька </w:t>
            </w:r>
            <w:r>
              <w:rPr/>
              <w:t>сільська</w:t>
            </w:r>
            <w:r>
              <w:rPr>
                <w:color w:val="000000"/>
              </w:rPr>
              <w:t xml:space="preserve">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 6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>роєкту землеустрою щодо організації та встановлення меж територій природно-заповідного фонду  іхтіологічного заказника місцевого значення «Соминець» на території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3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>роєкту землеустрою щодо організації та встановлення меж територій природно-заповідного фонду   гідрологічного заказника місцевого значення «Пулемецький» на території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3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439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>роєкту землеустрою щодо організації та встановлення меж територій природно-заповідного фонду  гідрологічного заказника місцевого значення «Піщанський» на території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3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45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Шац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>роєкту землеустрою з організації та встановлення меж території природно-заповідного фонду гідрологічного заказника місцевого значення «Чорногузівський» на території Локачинської селищної ради Володимирського району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чин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33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окачинська селищна 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гідрологічного заказника місцевого значення «Озеро Лука»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ландшафтного заказника місцевого значення «Мішеч»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>територіальна грома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29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30 128,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ab/>
      <w:tab/>
      <w:tab/>
      <w:tab/>
      <w:tab/>
      <w:tab/>
      <w:tab/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9:00Z</dcterms:created>
  <dc:creator>DIANA</dc:creator>
  <dc:description/>
  <cp:keywords/>
  <dc:language>en-US</dc:language>
  <cp:lastModifiedBy>Пользователь Windows</cp:lastModifiedBy>
  <cp:lastPrinted>2023-09-05T08:31:00Z</cp:lastPrinted>
  <dcterms:modified xsi:type="dcterms:W3CDTF">2023-09-13T14:22:00Z</dcterms:modified>
  <cp:revision>32</cp:revision>
  <dc:subject/>
  <dc:title> </dc:title>
</cp:coreProperties>
</file>