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13 вересня 2023 року                         м. Луцьк                                             № 38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3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Відповідно до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Указу Президента України від 24 лютого 2022 року № 68/2022 «Про утворення військових адміністрацій», Бюджетного кодексу України, постанови Кабінету Міністрів України від 11 березня 2022 року № 252 «Деякі питання формування та виконання місцевих бюджетів у період воєнного стану», наказів обласної військової адміністрації від 14 грудня 2022 року № 522 «</w:t>
      </w:r>
      <w:r>
        <w:rPr>
          <w:color w:val="000000"/>
          <w:sz w:val="28"/>
          <w:szCs w:val="28"/>
        </w:rPr>
        <w:t>Про обласний бюджет на 2023 рік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і змінами)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(зі змінами)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 </w:t>
      </w:r>
      <w:r>
        <w:rPr>
          <w:spacing w:val="-6"/>
          <w:sz w:val="28"/>
          <w:szCs w:val="28"/>
        </w:rPr>
        <w:t xml:space="preserve">Викласти Перелік природоохоронних заходів, що фінансуються у 2023 році за рахунок коштів обласного фонду охорони навколишнього природного середовища, затверджений розпорядженням начальника обласної військової адміністрації від 24 лютого 2023 року № 75, у редакції, що додаєть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Вікторія Тимощук 778 223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.02.2023 №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55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3-09-13T14:19:00Z</dcterms:modified>
  <cp:revision>11</cp:revision>
  <dc:subject/>
  <dc:title> </dc:title>
</cp:coreProperties>
</file>