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52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порядження начальника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529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бласної військової адміністрації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13.09.2023 № 384</w:t>
      </w:r>
    </w:p>
    <w:p>
      <w:pPr>
        <w:pStyle w:val="HTM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ПРАВЛІННЯ ЕКОЛОГІЇ ТА ПРИРОДНИХ РЕСУРС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правління екології та природних ресурсів Волинської обласної державної адміністрації (далі – управління) є структурним підрозділом обласної державної адміністрації, що утворюється головою обласної державної адміністрації, і в межах Волинської області забезпечує виконання покладених на цей підрозділ завда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я підпорядковане</w:t>
      </w:r>
      <w:r>
        <w:rPr>
          <w:color w:val="000000"/>
          <w:sz w:val="28"/>
          <w:szCs w:val="28"/>
          <w:shd w:fill="FFFFFF" w:val="clear"/>
        </w:rPr>
        <w:t xml:space="preserve">, підзвітне, підконтрольне голові обласної державної адміністрації, </w:t>
      </w:r>
      <w:r>
        <w:rPr>
          <w:sz w:val="28"/>
          <w:szCs w:val="28"/>
        </w:rPr>
        <w:t>а також підзвітне і підконтрольне Міністерству захисту довкілля та природних ресурсів України (далі – Міндовк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я у своїй діяльності керується Конституцією та законами України, актами Президента України та Кабінету Міністрів України, наказами Міндовкілля, інших центральних органів виконавчої влади, рішеннями обласної ради</w:t>
      </w:r>
      <w:r>
        <w:rPr>
          <w:rFonts w:eastAsia="Calibri"/>
          <w:sz w:val="28"/>
          <w:szCs w:val="28"/>
          <w:lang w:eastAsia="uk-UA"/>
        </w:rPr>
        <w:t xml:space="preserve"> в частині виконання делегованих повноважень</w:t>
      </w:r>
      <w:r>
        <w:rPr>
          <w:sz w:val="28"/>
          <w:szCs w:val="28"/>
        </w:rPr>
        <w:t>, розпорядженнями голови облдержадміністрації, наказами начальника управління, іншими нормативно-правовими акт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 сфері охорони навколишнього природного середовища</w:t>
      </w:r>
      <w:r>
        <w:rPr>
          <w:sz w:val="28"/>
          <w:szCs w:val="28"/>
        </w:rPr>
        <w:t>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До основних завдань управління </w:t>
      </w:r>
      <w:r>
        <w:rPr>
          <w:color w:val="000000"/>
          <w:sz w:val="28"/>
          <w:szCs w:val="28"/>
        </w:rPr>
        <w:t>належить</w:t>
      </w:r>
      <w:r>
        <w:rPr>
          <w:rFonts w:eastAsia="Calibri"/>
          <w:sz w:val="28"/>
          <w:szCs w:val="28"/>
          <w:lang w:eastAsia="en-US"/>
        </w:rPr>
        <w:t xml:space="preserve"> реалізація державної політики та управління в межах Волинської області у сфера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)  </w:t>
      </w:r>
      <w:r>
        <w:rPr>
          <w:sz w:val="28"/>
          <w:szCs w:val="28"/>
        </w:rPr>
        <w:t xml:space="preserve">охорони навколишнього природного середовища, раціонального використання, відтворення та охорони природних ресурсів, тваринного (у тому числі водних живих ресурсів, мисливських та немисливських видів тварин) і рослинного світу, екологічної та в межах своєї компетенції радіаційної безпеки, заповідної справи;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</w:rPr>
        <w:t>2)  управління відходами;</w:t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spacing w:val="-10"/>
          <w:sz w:val="28"/>
          <w:szCs w:val="28"/>
        </w:rPr>
        <w:t>3) </w:t>
      </w:r>
      <w:r>
        <w:rPr>
          <w:rFonts w:eastAsia="Calibri"/>
          <w:sz w:val="28"/>
          <w:szCs w:val="28"/>
          <w:lang w:eastAsia="uk-UA"/>
        </w:rPr>
        <w:t>формування, збереження екологічної мережі, охорони та розвитку мережі територій та об’єктів природно-заповідного фонду, збереження, відтворення і невиснажливого використання біо- та ландшафтного різноманітт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uk-UA"/>
        </w:rPr>
        <w:t>4) </w:t>
      </w:r>
      <w:r>
        <w:rPr>
          <w:rFonts w:eastAsia="Calibri"/>
          <w:sz w:val="28"/>
          <w:szCs w:val="28"/>
          <w:shd w:fill="FFFFFF" w:val="clear"/>
          <w:lang w:eastAsia="en-US"/>
        </w:rPr>
        <w:t>здійснення оцінки впливу на довкілля та стратегічної екологічної оцінки; 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) інформування населення через засоби масової інформації та шляхом оприлюднення інформації на офіційному вебсайті обласної адміністрації про стан навколишнього природного середовища на території Волинської області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я відповідно до покладених на нього завдан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ізовує виконання Конституції і законів України, актів Президента України, Кабінету Міністрів України, Верховної Ради України, наказів Міндовкілля, розпоряджень голови обласної державної адміністрації та здійснює контроль за їх реалізаціє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дає адміністративні по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pacing w:val="-6"/>
          <w:sz w:val="28"/>
          <w:szCs w:val="28"/>
        </w:rPr>
        <w:t>забезпечує у межах своїх повноважень дотримання вимог нормативно-правових актів з питань охорони навколишнього природного середовища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налізує стан та тенденції розвитку у сфері охорони навколишнього природного середовища, раціонального використання, відтворення і охорони природних ресурсів у межах Волинської області та вживає заходів до усунення недолі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бере участь у розробці, реалізації, координації та здійсненні аналізу виконання державних та місцевих програм охорони навколишнього природного середовища та у підготовці заходів щодо регіонального розвитку в питаннях природокористування, охорони довкіл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вносить пропозиції щодо проєкту обласного бюджету для затвердження показників обласного природоохоронного фо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забезпечує ефективне і цільове використання бюджетних коштів, розпорядником яких є управлі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 розробляє проєкти розпоряджень голови обласної державної адміністрації, у визначених законом випадках – проєкти нормативно-правових актів з питань реалізації галузевих повноважен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бере участь у межах компетенції у погодженні проєктів нормативно-правових актів, розроблених іншими органами виконавчої вл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 бере участь у межах компетенції у розробленні проєктів розпоряджень голови обласної державної адміністрації, проєктів нормативно-правових актів, </w:t>
      </w:r>
      <w:r>
        <w:rPr>
          <w:spacing w:val="-10"/>
          <w:sz w:val="28"/>
          <w:szCs w:val="28"/>
        </w:rPr>
        <w:t>головними розробниками яких є інші структурні підрозділи обласної державнооої   аа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 бере участь у підготовці звітів голови обласної державної адміністрації для їх розгляду на сесії обласної рад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 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 забезпечує здійснення превентивних заходів щодо запобігання і протидії коруп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5) готує (бере участь у підготовці) проєкти угод, договорів, меморандумів, протоколи зустрічей делегацій і робочих груп у межах своїх повноважень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6) забезпечує розгляд  в установленому законодавством порядку звернень (заяв, клопотань,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скарг) громадян, у тому числі в порядку вимог </w:t>
      </w:r>
      <w:r>
        <w:rPr>
          <w:sz w:val="28"/>
          <w:szCs w:val="28"/>
          <w:lang w:eastAsia="uk-UA"/>
        </w:rPr>
        <w:t>Закону України «Про адміністративну процедуру»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 опрацьовує в межах компетенції запити і звернення народних депутатів України та депутатів відповідних місцевих р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</w:rPr>
        <w:t>18) забезпечує доступ до публічної інформації, у тому числі у формі відкритих даних, розпорядником якої є управління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9) контролює органи місцевого самоврядування та надає методичну допомогу з питань здійснення наданих їм законом повноважень органів виконавчої влади;</w:t>
      </w:r>
      <w:r>
        <w:rPr>
          <w:b/>
          <w:spacing w:val="-8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 здійснює повноваження, делеговані органами місцевого самоврядування, у сфері екології та природних ресурс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1) забезпечує у межах своїх повноважень виконання завдань з ведення військового обліку,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 організовує роботу з укомплектування (упорядкування), зберігання, обліку та використання архівних документ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>23) забезпечує у межах своїх повноважень реалізацію державної політики у сфері охорони навколишнього природного середовища стосовно захисту інформації з обмеженим доступом та збереження державної таємниці</w:t>
      </w:r>
      <w:r>
        <w:rPr>
          <w:color w:val="FF66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 управлінні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бере участь у вирішенні відповідно до законодавства колективних трудових спорів (конфлікті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) забезпечує захист персональних да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6) готує пропозиції стосовно вдосконалення нормативно-правової бази з питань, що належать до його компетенції, і вносить їх в установленому порядку на розгляд обласної державної адміністрації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spacing w:val="-6"/>
          <w:sz w:val="28"/>
          <w:szCs w:val="28"/>
        </w:rPr>
        <w:t>27) </w:t>
      </w:r>
      <w:r>
        <w:rPr>
          <w:rFonts w:eastAsia="Calibri"/>
          <w:sz w:val="28"/>
          <w:szCs w:val="28"/>
          <w:lang w:eastAsia="uk-UA"/>
        </w:rPr>
        <w:t>забезпечує в межах своїх повноважень підготовку, перепідготовку і підвищення кваліфікації працівників;</w:t>
      </w:r>
    </w:p>
    <w:p>
      <w:pPr>
        <w:pStyle w:val="Normal"/>
        <w:ind w:firstLine="567"/>
        <w:jc w:val="both"/>
        <w:rPr>
          <w:rFonts w:eastAsia="Calibri"/>
          <w:spacing w:val="-6"/>
          <w:sz w:val="28"/>
          <w:szCs w:val="28"/>
          <w:lang w:eastAsia="uk-UA"/>
        </w:rPr>
      </w:pPr>
      <w:r>
        <w:rPr>
          <w:rFonts w:eastAsia="Calibri"/>
          <w:spacing w:val="-6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6. Управління відповідно до передбачених законодавством галузевих повноважень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1)  </w:t>
      </w:r>
      <w:r>
        <w:rPr>
          <w:sz w:val="28"/>
          <w:szCs w:val="28"/>
        </w:rPr>
        <w:t>здійснює спільно з відповідними органами виконавчої влади підготовку та формування щорічної Регіональної доповіді про стан навколишнього природного середовища області та Екологічного паспорта області, забезпечує  їх затвердження та подання в установленому порядку до Міндовкілля з наступним оприлюдненням на офіційному вебсайті облдержадміністрації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 забезпечує організацію та проведення оцінки впливу на довкілля планованої діяльності та об’єктів, які можуть мати значний вплив на довкілля відповідно до вимог законодавства України;</w:t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) з</w:t>
      </w:r>
      <w:r>
        <w:rPr>
          <w:sz w:val="28"/>
          <w:szCs w:val="28"/>
        </w:rPr>
        <w:t>дійснює повноваження у сфері стратегічної екологічної оцінки відповідно до вимог Закону України «Про стратегічну екологічну оцінку» та інших актів законодав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веде облік коштів, отриманих від надання послуг у встановленому законодавством порядку, що надійшли на спеціальні реєстраційні рахунки, відкриті в органах Державного казначейства, та забезпечує їх цільове використання згідно з відповідними кошторисами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) погоджує проєктну та містобудівну документації відповідно до вимог законодавств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6) </w:t>
      </w:r>
      <w:r>
        <w:rPr>
          <w:rFonts w:eastAsia="Calibri"/>
          <w:sz w:val="28"/>
          <w:szCs w:val="28"/>
          <w:lang w:val="uk-UA" w:eastAsia="uk-UA"/>
        </w:rPr>
        <w:t>бере участь в організації здійснення регіонального моніторингу довкілля та забезпечує інформаційну взаємодію суб’єктів державної системи моніторингу довкілля на регіональному рівні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7) </w:t>
      </w:r>
      <w:r>
        <w:rPr>
          <w:sz w:val="28"/>
          <w:szCs w:val="28"/>
        </w:rPr>
        <w:t>видає в установленому порядку дозволи на викиди забруднюючих речовин в атмосферне повітря стаціонарними джерелами суб’єктам господарювання, об’єкти яких належать до другої або третьої групи (в тому числі їх анулювання);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 розглядає документи, у яких обґрунтовуються обсяги викидів, для отримання дозволу на викиди забруднюючих речовин в атмосферне повітря стаціонарними джерелами для підприємств, установ, організацій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  <w:szCs w:val="28"/>
        </w:rPr>
        <w:t xml:space="preserve">9) </w:t>
      </w:r>
      <w:r>
        <w:rPr>
          <w:sz w:val="28"/>
          <w:szCs w:val="28"/>
        </w:rPr>
        <w:t>видає довідки про величини фонових концентрацій забруднюючих речовин в атмосферне повітря, визначені розрахунковим мето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 приймає рішення про поетапне зниження викидів забруднюючих речовин підприємствами, установами, організаціями та громадянами – суб’єктами підприємницької діяльності та визначає тривалість кожного етапу у випадках, визначених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11) погоджує індивідуальні </w:t>
      </w:r>
      <w:r>
        <w:rPr>
          <w:spacing w:val="-10"/>
          <w:sz w:val="28"/>
          <w:szCs w:val="28"/>
        </w:rPr>
        <w:t>технологічні нормативи використання питної води для підприємств питного водопостачання, ліміти споживання питної води з комунальних та відомчих господарсько-питних водопроводів, водокористувачам, що здійснюють скидання забруднюючих речовин у водні об’єкти, місця та періодичність відбору проб, перелік контрольованих показників забруднюючих речовин;</w:t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12) погоджує встановлення меж зон </w:t>
      </w:r>
      <w:r>
        <w:rPr>
          <w:spacing w:val="-10"/>
          <w:sz w:val="28"/>
          <w:szCs w:val="28"/>
        </w:rPr>
        <w:t>санітарної охорони водних об’єктів;</w:t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 встановлює умови скидання шахтних, кар’єрних, рудникових і дренажних вод у водні об’єкти та повернення супутньо-пластових вод нафтогазових родовищ до підземних горизонт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погоджує індивідуальні регламенти скидання вод з накопичувачів промислових забруднених стічних вод та технологічних водойм у поверхневі водні об’єк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погоджує проєкти водоохоронних зон у порядку, визначеному законодав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6) погоджує </w:t>
      </w:r>
      <w:r>
        <w:rPr>
          <w:rFonts w:eastAsia="Calibri"/>
          <w:sz w:val="28"/>
          <w:szCs w:val="28"/>
        </w:rPr>
        <w:t>додаткову заготівлю деревини під час проведення рубок головного користування в межах невикористаного за попередні роки обсягу діючої розрахункової лісосік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7) погоджує відстрочення заготівлі деревини та вивезення деревин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8) погоджує </w:t>
      </w:r>
      <w:r>
        <w:rPr>
          <w:rFonts w:eastAsia="Calibri"/>
          <w:sz w:val="28"/>
          <w:szCs w:val="28"/>
        </w:rPr>
        <w:t>способи і строки проведення очищення лісосік від порубкових решток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вирішує в установленому порядку питання щодо погодження надання у користування мисливських угід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20) погоджує пропозиції користувачів мисливських угідь щодо лімітів добування (відстрілу, відлову) тварин, віднесених до державного мисливського фонду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1) погоджує строки полювання (конкретна дата відкриття та закриття полювання на певний вид мисливських тварин, дні полювання протягом тижня) та порядок його здійснення, а також норми добування мисливських тварин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2)  погоджує пропускну спроможність мисливських угідь;</w:t>
        <w:tab/>
      </w:r>
    </w:p>
    <w:p>
      <w:pPr>
        <w:pStyle w:val="Normal"/>
        <w:tabs>
          <w:tab w:val="clear" w:pos="709"/>
          <w:tab w:val="left" w:pos="567" w:leader="none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3) погоджує проєкти організації та розвитку мисливського господарств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видає дозволи на селекційний відстріл та вибірковий діагностичний відстріл мисливських тварин для ветеринарно-санітарної експертизи у межах територій та об’єктів природно-заповідного фо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) видає дозвіл на відстріл та відлов вовків, лисиць, бродячих собак і котів, сірих ворон, сорок, граків, а також вовка та лисиці не в мисливський сезон у межах територій та об’єктів природно-заповідного фонду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6) видає дозволи на спеціальне використання природних ресурсів у межах територій та об’єктів природно-заповідного фонду загальнодержавного значення (крім мисливських тварин), видів тварин, рослин, занесених до Червоної книги України, природних рослинних угруповань, занесених до Зеленої книги Україн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) погоджує перелік заходів з поліпшення санітарного стану лісів у межах територій та об’єктів природно-заповідного фо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погоджує виділення особливо захисних лісових ділян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9) погоджує надання лісів у постійне користування в установленому порядку;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0) погоджує </w:t>
      </w:r>
      <w:r>
        <w:rPr>
          <w:rFonts w:eastAsia="Calibri"/>
          <w:sz w:val="28"/>
          <w:szCs w:val="28"/>
        </w:rPr>
        <w:t>дозволи органу державної влади з питань лісового господарства про переведення земельних лісових ділянок до нелісових земель у цілях, пов</w:t>
      </w:r>
      <w:r>
        <w:rPr>
          <w:sz w:val="28"/>
          <w:szCs w:val="28"/>
        </w:rPr>
        <w:t>’</w:t>
      </w:r>
      <w:r>
        <w:rPr>
          <w:rFonts w:eastAsia="Calibri"/>
          <w:sz w:val="28"/>
          <w:szCs w:val="28"/>
        </w:rPr>
        <w:t>язаних із веденням лісового господарства, без їх вилучення у постійного лісокористувач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31) затверджує ліміти та погоджує дозволи на спеціальне використання природних ресурсів у межах територій та об’єктів природно-заповідного фонду місцевого значенн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2) </w:t>
      </w:r>
      <w:r>
        <w:rPr>
          <w:rFonts w:eastAsia="Calibri"/>
          <w:sz w:val="28"/>
          <w:szCs w:val="28"/>
          <w:lang w:eastAsia="uk-UA"/>
        </w:rPr>
        <w:t>обстежує насадження на предмет погодження проведення заходів з поліпшення санітарного стану та якісного складу лісів природно-заповідного фонду у випадках, визначених законодавством;</w:t>
      </w:r>
    </w:p>
    <w:p>
      <w:pPr>
        <w:pStyle w:val="Style20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Style20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33) бере участь у розробленні та забезпеченні реалізації заходів, передбачених національними планами, стратегіями, програмами у сфері охорони навколишнього природного середовища;</w:t>
      </w:r>
    </w:p>
    <w:p>
      <w:pPr>
        <w:pStyle w:val="Style20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34) </w:t>
      </w:r>
      <w:r>
        <w:rPr>
          <w:sz w:val="28"/>
          <w:szCs w:val="28"/>
        </w:rPr>
        <w:t>погоджує місцеві плани управління відходами</w:t>
      </w:r>
      <w:r>
        <w:rPr>
          <w:sz w:val="28"/>
          <w:szCs w:val="28"/>
          <w:lang w:val="uk-UA"/>
        </w:rPr>
        <w:t>;</w:t>
      </w:r>
      <w:r>
        <w:rPr>
          <w:rFonts w:eastAsia="Calibri" w:cs="Calibri" w:ascii="Calibri" w:hAnsi="Calibri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spacing w:lineRule="auto" w:line="276"/>
        <w:jc w:val="both"/>
        <w:rPr>
          <w:rFonts w:eastAsia="Calibri"/>
          <w:spacing w:val="-4"/>
          <w:sz w:val="28"/>
          <w:szCs w:val="28"/>
          <w:lang w:val="uk-UA" w:eastAsia="uk-UA"/>
        </w:rPr>
      </w:pPr>
      <w:r>
        <w:rPr>
          <w:rFonts w:eastAsia="Calibri"/>
          <w:spacing w:val="-4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35) взаємодіє з органами місцевого самоврядування у сфері управління відходами;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uk-UA"/>
        </w:rPr>
        <w:t>36) надає інформацію, проводить роз’яснювальну та просвітницьку роботу з населенням щодо управління відходами;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7) забезпечує здійснення заходів щодо збереження біологічного та ландшафтного різноманіття, формування, збереження та використання  екомережі, розвитку заповідної справи, охорони і використання територій та об’єктів природно-заповідного фонду на території Волинської області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38) вносить пропозиції щодо організації територій та об’єктів природно-заповідного фонду місцевого значення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highlight w:val="yellow"/>
          <w:lang w:eastAsia="uk-UA"/>
        </w:rPr>
      </w:pPr>
      <w:r>
        <w:rPr>
          <w:rFonts w:eastAsia="Calibri"/>
          <w:sz w:val="28"/>
          <w:szCs w:val="28"/>
          <w:lang w:eastAsia="en-US"/>
        </w:rPr>
        <w:t>39) затверджує положення про території та об’єкти природно-заповідного фонду місцевого значення та вносить зміни до них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sz w:val="28"/>
          <w:szCs w:val="28"/>
          <w:highlight w:val="yellow"/>
          <w:lang w:eastAsia="uk-UA"/>
        </w:rPr>
      </w:pPr>
      <w:r>
        <w:rPr>
          <w:rFonts w:eastAsia="Calibri"/>
          <w:sz w:val="28"/>
          <w:szCs w:val="28"/>
          <w:highlight w:val="yellow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0) розглядає документи у сфері надрокористування у частині дотримання вимог природоохоро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) забезпечує у межах своїх повноважень розгляд питань, пов’язаних з погодженням документації із землеустрою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2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годжує проєкти будівництва гідротехнічних, лінійних та гідрометричних споруд, видобування корисних копалин (крім піску, гальки і гравію в руслах малих річок), розчистки русел річок, каналів і дна водойм, прокладанням кабелів, трубопроводів, інших комунікацій, а також проведення бурових робіт та геологорозвідувальних робіт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3) </w:t>
      </w:r>
      <w:r>
        <w:rPr>
          <w:rFonts w:eastAsia="Calibri"/>
          <w:sz w:val="28"/>
          <w:szCs w:val="28"/>
          <w:lang w:val="uk-UA" w:eastAsia="en-US"/>
        </w:rPr>
        <w:t>погоджує робочі проєкти землеустрою, що передбачають здійснення заходів на земельних ділянках державної та комунальної власності, розташованих на територіях чи об’єктах природно-заповідного фонду, їх охоронних зонах, землях, зарезервованих для заповідання, прибережних захисних смугах, інших територіях екологічної мережі</w:t>
      </w:r>
      <w:r>
        <w:rPr>
          <w:spacing w:val="-8"/>
          <w:sz w:val="28"/>
          <w:szCs w:val="28"/>
          <w:lang w:val="uk-UA"/>
        </w:rPr>
        <w:t>;</w:t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8"/>
          <w:sz w:val="28"/>
          <w:szCs w:val="28"/>
        </w:rPr>
        <w:t>44)</w:t>
      </w:r>
      <w:r>
        <w:rPr>
          <w:rFonts w:eastAsia="Calibri"/>
          <w:sz w:val="28"/>
          <w:szCs w:val="28"/>
          <w:lang w:eastAsia="en-US"/>
        </w:rPr>
        <w:t xml:space="preserve"> погоджує проєкти землеустрою 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 територій чи об’єктів природно-заповідного фонду місцевого значення</w:t>
      </w:r>
      <w:r>
        <w:rPr>
          <w:spacing w:val="-8"/>
          <w:sz w:val="28"/>
          <w:szCs w:val="28"/>
        </w:rPr>
        <w:t>;</w:t>
      </w:r>
    </w:p>
    <w:p>
      <w:pPr>
        <w:pStyle w:val="Rvps2"/>
        <w:spacing w:before="0" w:after="0"/>
        <w:ind w:firstLine="567"/>
        <w:jc w:val="both"/>
        <w:rPr>
          <w:rFonts w:eastAsia="Calibri"/>
          <w:spacing w:val="-8"/>
          <w:sz w:val="28"/>
          <w:szCs w:val="28"/>
          <w:lang w:val="uk-UA" w:eastAsia="en-US"/>
        </w:rPr>
      </w:pPr>
      <w:r>
        <w:rPr>
          <w:rFonts w:eastAsia="Calibri"/>
          <w:spacing w:val="-8"/>
          <w:sz w:val="28"/>
          <w:szCs w:val="28"/>
          <w:lang w:val="uk-UA" w:eastAsia="en-US"/>
        </w:rPr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5) погоджує</w:t>
      </w:r>
      <w:r>
        <w:rPr>
          <w:rFonts w:eastAsia="Calibri"/>
          <w:sz w:val="28"/>
          <w:szCs w:val="28"/>
          <w:lang w:val="uk-UA" w:eastAsia="en-US"/>
        </w:rPr>
        <w:t xml:space="preserve"> проєкти організації території ботанічних садів, дендрологічних парків, зоологічних парків місцевого значення та проєкти утримання та реконструкції парків-пам’яток садово-паркового мистецтва місцевого значення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Rvps2"/>
        <w:spacing w:before="0" w:after="0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6) бере участь у веденні кадастру та переліків територій та об’єктів природно-заповідного фонду, ведення регіональних переліків видів флори і фауни рідкісних, зникаючих та таких, що потребують охорони на регіональному рівні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7) </w:t>
      </w:r>
      <w:r>
        <w:rPr>
          <w:rFonts w:eastAsia="Calibri"/>
          <w:sz w:val="28"/>
          <w:szCs w:val="28"/>
          <w:lang w:eastAsia="en-US"/>
        </w:rPr>
        <w:t>готує та подає клопотання про створення чи оголошення територій та об’єктів природно-заповідного фонду загальнодержавного значення у порядку, визначеному законодавством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spacing w:val="-6"/>
          <w:sz w:val="28"/>
          <w:szCs w:val="28"/>
        </w:rPr>
        <w:t>48)</w:t>
      </w:r>
      <w:r>
        <w:rPr>
          <w:rFonts w:eastAsia="Calibri"/>
          <w:sz w:val="28"/>
          <w:szCs w:val="28"/>
          <w:lang w:eastAsia="uk-UA"/>
        </w:rPr>
        <w:t> </w:t>
      </w:r>
      <w:r>
        <w:rPr>
          <w:rFonts w:eastAsia="Calibri"/>
          <w:sz w:val="28"/>
          <w:szCs w:val="28"/>
          <w:lang w:eastAsia="en-US"/>
        </w:rPr>
        <w:t>схвалює клопотання про необхідність створення чи оголошення територій та об’єктів природно-заповідного фонду місцевого значенн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9) готує проєкти рішень про створення чи оголошення територій та об’єктів природно-заповідного фонду місцевого значення і встановлення охоронних зон до обласної рад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) передає під охорону території та об’єкти природно-заповідного фонду або їх частини, що створюються чи оголошуються без вилучення земельних ділянок, які вони займають, підприємствам, установам, організаціям і громадянам;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51) бере участь у розробленні, реалізації та здійсненні контролю за виконанням державних і місцевих програм охорони навколишнього природного середовища та регіонального плану управління відходами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spacing w:val="-6"/>
          <w:sz w:val="28"/>
          <w:szCs w:val="28"/>
          <w:lang w:eastAsia="uk-UA"/>
        </w:rPr>
      </w:pPr>
      <w:r>
        <w:rPr>
          <w:bCs/>
          <w:spacing w:val="-6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2)  </w:t>
      </w:r>
      <w:r>
        <w:rPr>
          <w:rFonts w:eastAsia="Calibri"/>
          <w:sz w:val="28"/>
          <w:szCs w:val="28"/>
          <w:lang w:eastAsia="uk-UA"/>
        </w:rPr>
        <w:t xml:space="preserve">розробляє та вносить голові </w:t>
      </w:r>
      <w:r>
        <w:rPr>
          <w:rFonts w:eastAsia="Calibri"/>
          <w:sz w:val="28"/>
          <w:szCs w:val="28"/>
        </w:rPr>
        <w:t xml:space="preserve">обласної державної адміністрації </w:t>
      </w:r>
      <w:r>
        <w:rPr>
          <w:rFonts w:eastAsia="Calibri"/>
          <w:sz w:val="28"/>
          <w:szCs w:val="28"/>
          <w:lang w:eastAsia="uk-UA"/>
        </w:rPr>
        <w:t xml:space="preserve">пропозиції щодо подання на затвердження обласної ради регіональних екологічних програм; забезпечує їх виконання та підготовку звіту </w:t>
      </w:r>
      <w:r>
        <w:rPr>
          <w:rFonts w:eastAsia="Calibri"/>
          <w:sz w:val="28"/>
          <w:szCs w:val="28"/>
        </w:rPr>
        <w:t xml:space="preserve">обласної державної адміністрації </w:t>
      </w:r>
      <w:r>
        <w:rPr>
          <w:rFonts w:eastAsia="Calibri"/>
          <w:sz w:val="28"/>
          <w:szCs w:val="28"/>
          <w:lang w:eastAsia="uk-UA"/>
        </w:rPr>
        <w:t>перед обласною радою про їх виконання, вносить пропозиції щодо державних екологічних програм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3) подає пропозиції обласній державній адміністрації щодо розподілу коштів, що надходять до обласного фонду охорони навколишнього природного середовища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4) організовує в установленому порядку закупівлю товарів, робіт і послуг, необхідних для виконання своїх завдань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5) готує пропозиції до проєкту обласного бюджету на відповідний рік щодо фінансування природоохоронних заходів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6) видає екологічні висновки для здійснення природоохоронних заходів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7) забезпечує проведення моніторингу територій, що зазнали радіоактивного забруднення внаслідок Чорнобильської катастрофи у межах визначених повноважень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) забезпечує громадянам вільний доступ до інформації про стан довкілля, існуючі екологічні ризики для безпечної життєдіяльності, зокрема в електронному вигляді із застосуванням телекомунікаційних технологій та  інформаційних мереж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9) сприяє екологічній освіті, просвіті та екологічному вихованню громадян, діяльності екологічних громадських формува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) бере участь в організації природоохоронних та еколого-освітніх заходів із залученням громадськості та громад на місцевому рівні на підтримку загальнодержавних акц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1) бере участь у судових розглядах справ через свого начальника, іншу особу, уповноважену діяти від його імені відповідно до компетенції, визначеної положенням, посадовою інструкцією, у встановленому законодавством порядку (самопредставництво управління) або через представник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) </w:t>
      </w:r>
      <w:r>
        <w:rPr>
          <w:rFonts w:eastAsia="Calibri"/>
          <w:sz w:val="28"/>
          <w:szCs w:val="28"/>
          <w:lang w:eastAsia="uk-UA"/>
        </w:rPr>
        <w:t xml:space="preserve">забезпечує виконання інших функцій, у тому числі функцій </w:t>
      </w:r>
      <w:r>
        <w:rPr>
          <w:rFonts w:eastAsia="Calibri"/>
          <w:sz w:val="28"/>
          <w:szCs w:val="28"/>
        </w:rPr>
        <w:t xml:space="preserve">обласної державної адміністрації </w:t>
      </w:r>
      <w:r>
        <w:rPr>
          <w:rFonts w:eastAsia="Calibri"/>
          <w:sz w:val="28"/>
          <w:szCs w:val="28"/>
          <w:lang w:eastAsia="uk-UA"/>
        </w:rPr>
        <w:t>за її дорученням, відповідно до вимог чинного законодавств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правління має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держувати в установленому законодавством порядку від інших структурних підрозділів обласної державної адміністрації, районних державних адміністрацій, органів місцевого самоврядування, підприємств, установ та організацій незалежно від форм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територіальних органів міністерств та інших центральних органів виконавчої влади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вносити в установленому порядку пропозиції щодо удосконалення роботи обласної державної адміністрації у галузі охорони навколишнього природного середовищ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 засоб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 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 брати участь у міжнародному співробітництві з питань охорони навколишнього природного середовища, використання, відтворення та охорони природних ресурсів і забезпечення екологічної та в межах своєї компетенції радіаційної безпеки, виконання зобов'язань міжнародних документів та угод у межах компетенції управлі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подавати відповідно до законодавства правоохоронним та контролюючим органам інформацію про наявні правопору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в установленому законодавством порядку та в межах повноважень взаємодіє з іншими структурними підрозділами обласної державної адміністрації, апаратом обласної державної адміністрації, органами місцевого самоврядування, територіальними органами міністерств та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в частині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Структурні підрозділи районних державних адміністрацій, які виконують завдання і функції у сфері екології та природних ресурсів, підзвітні та підконтрольні управлінню.</w:t>
      </w:r>
    </w:p>
    <w:p>
      <w:pPr>
        <w:pStyle w:val="Style16"/>
        <w:tabs>
          <w:tab w:val="clear" w:pos="709"/>
          <w:tab w:val="left" w:pos="567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Управління очолює начальник, який призначається на посаду і звільняється з посади головою обласної державної адміністрації відповідно до законодавства про державну службу за погодженням з Міндовкілля України в установленому законодавством поряд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альник управління має заступника, який призначається на посаду і звільняється з посади відповідно до Закону України «Про державну службу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іод відсутності начальника управління його обов'язки виконує заступник. У разі відсутності начальника управління та його заступника виконання обов'язків начальника управління покладається на іншу особу у встановленому законодавством поряд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чальник управлінн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подає на затвердження голові обласної державної адміністрації Положення про управління екології та природних ресурс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тверджує посадові інструкції працівників управління та розподіляє обов'язки між ни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ланує роботу управління, вносить пропозиції щодо формування планів роботи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вживає заходи щодо удосконалення організації та підвищення ефективності роботи управлі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вітує перед головою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може входити до складу колегії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носить пропозиції щодо розгляду на засіданнях колегії питань, що належать до компетенції управління, та розробляє проєкти відповідних ріш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видає у межах своїх повноважень накази, організовує контроль за їх виконанн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ому органі Міністерства юстиції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кази начальника управління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подає на затвердження голові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розпоряджається коштами у межах затвердженого головою обласної державної адміністрації кошторису доходів і видатків на утримання управління, має право розпорядження рахунками та право першого підпису платіжних, розрахункових, інших фінансових і банківських документ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 організовує роботу з підвищення рівня професійної кваліфікації державних службовців управління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призначає на посаду та звільняє з посади у порядку, передбаченому законодавством про державну службу, державних службовців управління, присвоює їм ранги державних службовців, їх заохочує та притягує до дисциплінарної відповіда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 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ує та притягає до дисциплінарної відповідаль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 проводить особистий прийом громадян з питань, що належать до повноважень управлі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 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8) </w:t>
      </w:r>
      <w:r>
        <w:rPr>
          <w:sz w:val="28"/>
          <w:szCs w:val="28"/>
        </w:rPr>
        <w:t xml:space="preserve">представляє інтереси управління у взаємовідносинах з іншими структурними підрозділами обл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 затверджує положення про структурні підрозділи та посадові інструкції (функціональні обов'язки) працівників управлі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визначає структуру управлі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укладає договори, видає довірено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 має право доступу до документів та відомостей, що становлять державну таємниц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23) </w:t>
      </w:r>
      <w:r>
        <w:rPr>
          <w:sz w:val="28"/>
          <w:szCs w:val="28"/>
          <w:lang w:eastAsia="uk-UA"/>
        </w:rPr>
        <w:t>бере участь у судових розглядах справ в порядку реалізації самопредставництва управління, через іншу особу, уповноважену діяти від його імені відповідно до компетенції, визначеної положенням, посадовою інструкцією у встановленому законодавством порядку, або через представника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rStyle w:val="14"/>
          <w:szCs w:val="28"/>
        </w:rPr>
      </w:pPr>
      <w:r>
        <w:rPr>
          <w:sz w:val="28"/>
          <w:szCs w:val="28"/>
          <w:lang w:eastAsia="uk-UA"/>
        </w:rPr>
        <w:t>24) </w:t>
      </w:r>
      <w:r>
        <w:rPr>
          <w:rStyle w:val="14"/>
          <w:szCs w:val="28"/>
        </w:rPr>
        <w:t xml:space="preserve">погоджує призначення/звільнення керівників структурних підрозділів галузі охорони </w:t>
      </w:r>
      <w:r>
        <w:rPr>
          <w:sz w:val="28"/>
          <w:szCs w:val="28"/>
        </w:rPr>
        <w:t>навколишнього природного середовища</w:t>
      </w:r>
      <w:r>
        <w:rPr>
          <w:rStyle w:val="14"/>
          <w:szCs w:val="28"/>
        </w:rPr>
        <w:t xml:space="preserve"> районних державних адміністрацій (як зі статусом юридичної особи публічного права, так і без такого статусу);</w:t>
      </w:r>
    </w:p>
    <w:p>
      <w:pPr>
        <w:pStyle w:val="Normal"/>
        <w:ind w:firstLine="567"/>
        <w:jc w:val="both"/>
        <w:rPr>
          <w:rStyle w:val="14"/>
          <w:sz w:val="24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uppressAutoHyphens w:val="tru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5) скасовує накази керівників структурних підрозділів в галузі </w:t>
      </w:r>
      <w:r>
        <w:rPr>
          <w:sz w:val="28"/>
          <w:szCs w:val="28"/>
          <w:lang w:val="ru-RU"/>
        </w:rPr>
        <w:t>охорони навколишнього природного середовища</w:t>
      </w:r>
      <w:r>
        <w:rPr>
          <w:sz w:val="28"/>
          <w:szCs w:val="28"/>
        </w:rPr>
        <w:t xml:space="preserve"> районних державних адміністрацій, що суперечать законодавству України та актам органів виконавчої влади вищого рівня;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) здійснює інші, визначені Законом України «Про державну службу», повноваження керівника державної служби в управлінн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 </w:t>
      </w:r>
      <w:r>
        <w:rPr>
          <w:rStyle w:val="14"/>
          <w:szCs w:val="28"/>
        </w:rPr>
        <w:t xml:space="preserve">Для погодженого вирішення питань, що належать до компетенції управління, обговорення найважливіших напрямів його діяльності може утворюватися колегія. </w:t>
      </w:r>
    </w:p>
    <w:p>
      <w:pPr>
        <w:pStyle w:val="Normal"/>
        <w:ind w:firstLine="567"/>
        <w:jc w:val="both"/>
        <w:rPr/>
      </w:pPr>
      <w:r>
        <w:rPr>
          <w:rStyle w:val="14"/>
          <w:szCs w:val="28"/>
        </w:rPr>
        <w:t>Склад колегії та положення про неї затверджує голова обласної державної адміністрації за поданням начальника управління.</w:t>
      </w:r>
    </w:p>
    <w:p>
      <w:pPr>
        <w:pStyle w:val="Normal"/>
        <w:ind w:firstLine="567"/>
        <w:jc w:val="both"/>
        <w:rPr/>
      </w:pPr>
      <w:r>
        <w:rPr>
          <w:rStyle w:val="14"/>
          <w:szCs w:val="28"/>
        </w:rPr>
        <w:t>Рішення колегії провадяться в життя наказами начальника управління.</w:t>
      </w:r>
    </w:p>
    <w:p>
      <w:pPr>
        <w:pStyle w:val="Normal"/>
        <w:ind w:firstLine="567"/>
        <w:jc w:val="both"/>
        <w:rPr>
          <w:rStyle w:val="14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eastAsia="uk-UA"/>
        </w:rPr>
        <w:t>. </w:t>
      </w:r>
      <w:r>
        <w:rPr>
          <w:sz w:val="28"/>
          <w:szCs w:val="28"/>
        </w:rPr>
        <w:t>Для розгляду наукових рекомендацій і пропозицій щодо охорони навколишнього природного середовища, раціонального використання, відтворення та охорони природних ресурсів і забезпечення екологічної безпеки та вирішення інших питань в управлінні можуть створюватися наукові ради і комісії, члени яких виконують свої функції на громадських засадах. Склад цих рад і комісій та положення про них затверджує начальник управлі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 Управління є неприбутковою бюджетною установою та утримується за рахунок коштів державного бюджету, передбачених на утримання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чну чисельність, фонд оплати праці працівників та видатки на утримання управління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тний розпис та кошторис управління затверджує голова обласної державної адміністрації за пропозицією начальника управлі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 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штампи і бла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4">
    <w:name w:val="Знак Знак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47:00Z</dcterms:created>
  <dc:creator>DIANA</dc:creator>
  <dc:description/>
  <cp:keywords/>
  <dc:language>en-US</dc:language>
  <cp:lastModifiedBy>Пользователь Windows</cp:lastModifiedBy>
  <cp:lastPrinted>2023-09-13T16:09:00Z</cp:lastPrinted>
  <dcterms:modified xsi:type="dcterms:W3CDTF">2023-09-13T13:10:00Z</dcterms:modified>
  <cp:revision>16</cp:revision>
  <dc:subject/>
  <dc:title>ЗАТВЕРДЖЕНО</dc:title>
</cp:coreProperties>
</file>