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i/>
          <w:i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</w:rPr>
      </w:pPr>
      <w:r>
        <w:rPr>
          <w:b/>
          <w:bCs/>
          <w:i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серпня 2023 року                       м. Луцьк                                              №</w:t>
      </w:r>
      <w:r>
        <w:rPr>
          <w:sz w:val="28"/>
          <w:szCs w:val="28"/>
          <w:lang w:val="ru-RU"/>
        </w:rPr>
        <w:t xml:space="preserve"> 36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обласної комісії з контролю за станом спортивних споруд та інших спеціально відведених місць для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сових спортивних та культурно-видовищних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highlight w:val="yellow"/>
        </w:rPr>
      </w:pPr>
      <w:r>
        <w:rPr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18 грудня 1998 року  № 2025 «Про порядок підготовки спортивних споруд та інших спеціально відведених місць для проведення масових спортивних та культурно-видовищних заходів» (зі змінами) та у зв’язку з кадровими змінам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</w:t>
      </w:r>
      <w:r>
        <w:rPr/>
        <w:t xml:space="preserve"> </w:t>
      </w:r>
      <w:r>
        <w:rPr>
          <w:sz w:val="28"/>
          <w:szCs w:val="28"/>
        </w:rPr>
        <w:t>обласної комісії з контролю за станом спортивних споруд та інших спеціально відведених місць для проведення масових спортивних та культурно-видовищних заходів, затвердженого розпорядженням начальника обласної військової адміністрації від 10 липня 2023 року № 304 (далі – обласна комісія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різвище Ім’я По батькові – головного спеціаліста відділу систем забезпечення та житлового господарства управління житлово-комунального господарства Волинської обласної державної адміністрації (член обласної комісії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ізвище Ім’я По батькові – директора департаменту культури, молоді та спорту Волинської обласної державної адміністрації (заступник голови обласної комісії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обласної комісії Прізвище Ім’я По батькові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 назві посади Прізвище Ім’я По батькові слово «начальника» замінити на слово «директор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bCs/>
          <w:sz w:val="28"/>
          <w:szCs w:val="28"/>
        </w:rPr>
        <w:t>Сергій МОВ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</w:rPr>
        <w:t>Олександр Хвіщук 778 132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3-08-31T09:34:00Z</cp:lastPrinted>
  <dcterms:modified xsi:type="dcterms:W3CDTF">2023-09-01T09:47:00Z</dcterms:modified>
  <cp:revision>49</cp:revision>
  <dc:subject/>
  <dc:title> </dc:title>
</cp:coreProperties>
</file>