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567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1 липня 2023 року                            м. Луцьк                                           № 3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ідзначення у 2023 році в області Дня пам’яті захисник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країни, які загинули в боротьбі за незалежність, суверенітет 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иторіальну цілісність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статей 2, 6, 31, 39 Закону України «Про місцеві державні адміністрації», Закону України «Про правовий режим воєнного стану», розпорядження Кабінету Міністрів України від 11 липня 2023 року № 617-р «Про заходи з відзначення у 2023 році Дня пам’яті захисників України, які загинули в боротьбі за незалежність, суверенітет і територіальну цілісність України», з метою належного вшанування пам’яті захисників України, які загинули в боротьбі за незалежність, суверенітет і територіальну цілісність Україн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Затвердити План заходів з відзначення в 2023 році в області Дня пам’яті захисників України, які загинули в боротьбі за незалежність, суверенітет і територіальну цілісність України (далі – План заходів), що додаєть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ОБОВ’ЯЗУЮ районні військов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авчим органам сільських, селищних, міських рад територіальних громад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абезпечити виконання Плану заходів у межах бюджетних коштів та за рахунок коштів інших джере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виконання Плану заходів до 20 вересня інформувати департамент культури, молоді та спорту обласної державної адміністрації, якому узагальнену інформацію до 01 жовтня подавати начальникові обласної військової адміністрації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виконанням цього розпорядження покласти на заступника голови обласної державної адміністрації Ім’я Прізвищ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Начальник                                               </w:t>
      </w: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ександр Хвіщук  778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709" w:right="1700" w:gutter="0" w:header="709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22:00Z</dcterms:created>
  <dc:creator>www.PHILka.RU</dc:creator>
  <dc:description/>
  <cp:keywords/>
  <dc:language>en-US</dc:language>
  <cp:lastModifiedBy>Пользователь Windows</cp:lastModifiedBy>
  <cp:lastPrinted>2023-07-14T09:08:00Z</cp:lastPrinted>
  <dcterms:modified xsi:type="dcterms:W3CDTF">2023-08-01T07:42:00Z</dcterms:modified>
  <cp:revision>29</cp:revision>
  <dc:subject/>
  <dc:title>РОЗПОРЯДЖЕННЯ</dc:title>
</cp:coreProperties>
</file>