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45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5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озпорядження начальника обласної військової адміністрації    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Cs w:val="28"/>
                <w:lang w:val="ru-RU"/>
              </w:rPr>
              <w:t xml:space="preserve">31.07.2023 </w:t>
            </w:r>
            <w:r>
              <w:rPr>
                <w:szCs w:val="28"/>
              </w:rPr>
              <w:t xml:space="preserve">№ 325 </w:t>
            </w:r>
          </w:p>
        </w:tc>
      </w:tr>
    </w:tbl>
    <w:p>
      <w:pPr>
        <w:pStyle w:val="Normal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у 2023 році в області Дня пам’яті захисників Україн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які загинули в боротьбі за незалежність, суверенітет і територіальн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ілісність України    </w:t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. Проведення в містах, інших населених пунктах області заходів з відзначення в області 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9 серпня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 Організація урочистого покладання квітів до пам’ятного </w:t>
      </w:r>
      <w:r>
        <w:rPr>
          <w:color w:val="000000"/>
          <w:spacing w:val="-6"/>
        </w:rPr>
        <w:t xml:space="preserve">фотостенду «Герої Небесної Сотні – загинули за Єдність України»  в м. Луцьку, </w:t>
      </w:r>
      <w:r>
        <w:rPr>
          <w:color w:val="000000"/>
        </w:rPr>
        <w:t xml:space="preserve">пам’ятників, меморіальних знаків, місць поховань захисників України за участю ветеранів війни, членів сімей загиблих захисників України, представників сектору безпеки і оборони, громадськості 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и, молоді та спорту облдержадміністрації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9 серпня </w:t>
            </w:r>
          </w:p>
        </w:tc>
      </w:tr>
    </w:tbl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 Проведення Всеукраїнської акції пам’яті «Сонях». Використання як елемента одягу стилізованого знака пам’яті «Сонях»</w:t>
      </w:r>
    </w:p>
    <w:p>
      <w:pPr>
        <w:pStyle w:val="Normal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0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2"/>
              </w:rPr>
              <w:t>департамент культури, молоді та спорту, управління освіти і науки, інформаційної та внутрішньої політики облдержадміністрації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12"/>
                <w:sz w:val="10"/>
                <w:szCs w:val="10"/>
              </w:rPr>
            </w:pPr>
            <w:r>
              <w:rPr>
                <w:color w:val="000000"/>
                <w:spacing w:val="-12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2"/>
              </w:rPr>
              <w:t xml:space="preserve">29 серпня  </w:t>
            </w:r>
          </w:p>
        </w:tc>
      </w:tr>
    </w:tbl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Проведення національно-патріотичних заходів у закладах освіти та культури, у місцях дислокації військових частин, установах та організаціях із залученням їх особового складу та/або штатних працівників, ветеранів війни – учасників антитерористичної операції, учасників заходів із забезпечення національної безпеки і оборони, відсічі та стримування збройної агресії російської держави у Донецькій та Луганській областях, осіб, які чинили опір незаконній окупації та анексії Автономної Республіки Крим та м. Севастополя</w:t>
      </w:r>
    </w:p>
    <w:p>
      <w:pPr>
        <w:pStyle w:val="Normal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партамент культури, молоді та спорту, освіти і науки, управління з питань оборонної роботи та взаємодії з правоохоронними органами облдержадміністрації, обласний територіальний центр комплектування та соціальної підтримки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пень – вересень  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5. Приспущення Державного Прапора України на адміністративних будівлях органів державної влади, державних підприємств, установ і організацій, у військових частинах</w:t>
      </w:r>
    </w:p>
    <w:p>
      <w:pPr>
        <w:pStyle w:val="Normal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4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ласний територіальний центр комплектування та соціальної підтримки,  </w:t>
            </w:r>
            <w:r>
              <w:rPr>
                <w:bCs/>
                <w:iCs/>
                <w:color w:val="000000"/>
                <w:szCs w:val="28"/>
              </w:rPr>
              <w:t xml:space="preserve">районні військові адміністрації, виконавчі органи сільських, селищних, міських рад територіальних громад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9 серпня   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6. Оголошення загальнонаціональної хвилини мовчання на знак ушанування пам’яті за захисниками України, які загинули в боротьбі за незалежність, суверенітет і територіальну цілісність України, шляхом зупинення на цей час роботи в органах державної влади та органах місцевого самоврядування, на підприємствах, в установах та організаціях (крім тих, де встановлено безперервний режим роботи), руху громадського та приватного транспорту з подаванням відповідних звукових сигналів</w:t>
      </w:r>
    </w:p>
    <w:p>
      <w:pPr>
        <w:pStyle w:val="Normal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департамент культури, молоді та спорту облдержадміністрації,</w:t>
            </w:r>
            <w:r>
              <w:rPr>
                <w:bCs/>
                <w:iCs/>
                <w:color w:val="000000"/>
              </w:rPr>
              <w:t xml:space="preserve">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9:00 29 серпня </w:t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-12"/>
        </w:rPr>
      </w:pPr>
      <w:r>
        <w:rPr>
          <w:color w:val="000000"/>
        </w:rPr>
        <w:t xml:space="preserve">7. </w:t>
      </w:r>
      <w:r>
        <w:rPr>
          <w:color w:val="000000"/>
          <w:spacing w:val="-12"/>
        </w:rPr>
        <w:t>Обмеження трансляції розважальних програм шляхом внесення відповідних змін до програм радіо і телебачення, переривання о 9-й годині трансляції радіо- і телепередач на знак ушанування пам’яті захисників України, які загинули в боротьбі за незалежність, суверенітет і територіальну цілісність України, а також розміщення під час телетрансляції на екрані відповідного стилізованого зображення знака пам’яті «Сонях». Обмеження розважально-концертних заходів</w:t>
      </w:r>
    </w:p>
    <w:p>
      <w:pPr>
        <w:pStyle w:val="Normal"/>
        <w:ind w:firstLine="567"/>
        <w:jc w:val="both"/>
        <w:rPr>
          <w:color w:val="000000"/>
          <w:spacing w:val="-12"/>
          <w:sz w:val="10"/>
          <w:szCs w:val="10"/>
        </w:rPr>
      </w:pPr>
      <w:r>
        <w:rPr>
          <w:color w:val="000000"/>
          <w:spacing w:val="-12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правління інформаційної та внутрішньої політики, департамент культури, молоді та спорту облдержадміністрації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9 серпня щороку  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 xml:space="preserve">8. Упорядження пам’ятників, пам’ятних знаків, секторів військових поховань, місць поховань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Normal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управління житлово-комунального господарства облдержадміністрації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пень – вересень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9. Проведення всеукраїнського патріотичного забігу в пам’ять про загиблих воїнів «ШАНУЮ ВОЇНІВ, БІЖУ ЗА ГЕРОЇВ УКРАЇНИ»</w:t>
      </w:r>
    </w:p>
    <w:p>
      <w:pPr>
        <w:pStyle w:val="Normal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  <w:spacing w:val="-12"/>
              </w:rPr>
              <w:t>департамент культури, молоді та спорту облдержадміністрації, Волинський</w:t>
            </w:r>
            <w:r>
              <w:rPr>
                <w:color w:val="000000"/>
              </w:rPr>
              <w:t xml:space="preserve"> обласний </w:t>
            </w:r>
            <w:r>
              <w:rPr>
                <w:color w:val="000000"/>
                <w:spacing w:val="-12"/>
              </w:rPr>
              <w:t>центр фізичного здоров’я населення «Спорт для всіх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щороку 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  <w:spacing w:val="-10"/>
        </w:rPr>
        <w:t>Проведення у пунктах постійної дислокації військових частинах, закладах освіти, закладах культури тематичних виставок, переглядів фільмів, інших інформаційних заходів, присвячених ушануванню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47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32" w:hanging="32"/>
              <w:jc w:val="both"/>
              <w:rPr>
                <w:bCs/>
                <w:iCs/>
                <w:color w:val="000000"/>
                <w:spacing w:val="-12"/>
              </w:rPr>
            </w:pPr>
            <w:r>
              <w:rPr>
                <w:bCs/>
                <w:iCs/>
                <w:color w:val="000000"/>
                <w:spacing w:val="-12"/>
              </w:rPr>
              <w:t>департамент культури, молоді та спорту, управління освіти і науки, з питань оборонної роботи та взаємодії з правоохоронними органами облдержадміністрації, обласний територіальний центр комплектування та соціальної підтримки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left="32" w:hanging="3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ind w:left="32" w:hanging="3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ійно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>11. Висвітлення підготовки та проведення  заходів, що відбудуться в області з нагоди Дня пам’яті захисників України, які загинули в боротьбі за незалежність, суверенітет і територіальну цілісність України, з оприлюдненням інформаційних, фото- та відеоматеріалів на вебсайті обласної державної адміністрації та офіційній сторінці органу влади у соціальній мережі Фейсбук</w:t>
      </w:r>
    </w:p>
    <w:p>
      <w:pPr>
        <w:pStyle w:val="Normal"/>
        <w:ind w:firstLine="567"/>
        <w:jc w:val="both"/>
        <w:rPr>
          <w:color w:val="000000"/>
          <w:spacing w:val="-6"/>
          <w:sz w:val="10"/>
          <w:szCs w:val="10"/>
        </w:rPr>
      </w:pPr>
      <w:r>
        <w:rPr>
          <w:color w:val="000000"/>
          <w:spacing w:val="-6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іння інформаційної та внутрішньої політики облдержадміністрації, </w:t>
            </w:r>
            <w:r>
              <w:rPr>
                <w:bCs/>
                <w:iCs/>
                <w:color w:val="000000"/>
              </w:rPr>
              <w:t>районні військові адміністрації, виконавчі органи сільських, селищних, міських рад територіальних грома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рпень  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2. Сприяти проведенню релігійними організаціями панахид за загиблими в боротьбі за незалежність, суверенітет і територіальну цілісність України</w:t>
      </w:r>
    </w:p>
    <w:p>
      <w:pPr>
        <w:pStyle w:val="Normal"/>
        <w:ind w:firstLine="567"/>
        <w:jc w:val="both"/>
        <w:rPr>
          <w:color w:val="000000"/>
          <w:spacing w:val="-8"/>
          <w:sz w:val="10"/>
          <w:szCs w:val="10"/>
        </w:rPr>
      </w:pPr>
      <w:r>
        <w:rPr>
          <w:color w:val="000000"/>
          <w:spacing w:val="-8"/>
          <w:sz w:val="10"/>
          <w:szCs w:val="10"/>
        </w:rPr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департамент культури, молоді та спорту облдержадміністрації, </w:t>
            </w:r>
            <w:r>
              <w:rPr>
                <w:bCs/>
                <w:iCs/>
                <w:color w:val="000000"/>
                <w:spacing w:val="-8"/>
              </w:rPr>
              <w:t>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bCs/>
                <w:iCs/>
                <w:color w:val="000000"/>
                <w:spacing w:val="-8"/>
                <w:sz w:val="10"/>
                <w:szCs w:val="10"/>
              </w:rPr>
            </w:pPr>
            <w:r>
              <w:rPr>
                <w:bCs/>
                <w:iCs/>
                <w:color w:val="000000"/>
                <w:spacing w:val="-8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29 серпня </w:t>
            </w:r>
          </w:p>
        </w:tc>
      </w:tr>
    </w:tbl>
    <w:p>
      <w:pPr>
        <w:pStyle w:val="Normal"/>
        <w:jc w:val="both"/>
        <w:rPr>
          <w:color w:val="000000"/>
          <w:spacing w:val="-8"/>
          <w:sz w:val="10"/>
          <w:szCs w:val="10"/>
        </w:rPr>
      </w:pPr>
      <w:r>
        <w:rPr>
          <w:color w:val="000000"/>
          <w:spacing w:val="-8"/>
          <w:sz w:val="10"/>
          <w:szCs w:val="1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8"/>
        </w:rPr>
        <w:t xml:space="preserve">13. Забезпечення у місцях проведення заходів з відзначення в області                 Дня пам’яті захисників України, які загинули в боротьбі за незалежність, суверенітет і територіальну цілісність України, охорони громадського порядку, дотримання вимог з безпеки дорожнього руху та медичного супроводу 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ловне управління  Національної поліції України в області, Управління патрульної поліції у Волинській області Департаменту патрульної поліції Національної поліції України, управління охорони здоров’я облдержадміністрації, </w:t>
            </w:r>
            <w:r>
              <w:rPr>
                <w:bCs/>
                <w:iCs/>
                <w:color w:val="000000"/>
              </w:rPr>
              <w:t>районні військові адміністрації, виконавчі органи сільських, селищних, міських рад територіальних грома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рпень 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ий текст 3"/>
    <w:basedOn w:val="Normal"/>
    <w:qFormat/>
    <w:pPr>
      <w:widowControl w:val="false"/>
      <w:autoSpaceDE w:val="false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06:00Z</dcterms:created>
  <dc:creator>1</dc:creator>
  <dc:description/>
  <cp:keywords/>
  <dc:language>en-US</dc:language>
  <cp:lastModifiedBy>Пользователь Windows</cp:lastModifiedBy>
  <cp:lastPrinted>2021-06-29T15:19:00Z</cp:lastPrinted>
  <dcterms:modified xsi:type="dcterms:W3CDTF">2023-08-01T07:44:00Z</dcterms:modified>
  <cp:revision>58</cp:revision>
  <dc:subject/>
  <dc:title>ЗАТВЕРДЖЕНО</dc:title>
</cp:coreProperties>
</file>