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7.2023 № 30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комісії з контролю за станом спортивних спору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інших спеціально відведених місць для проведення масов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их та культурно-видовищних заходів</w:t>
      </w:r>
    </w:p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szCs w:val="28"/>
              </w:rPr>
              <w:t>аступник начальника департаменту – начальник управління молоді та спорту департаменту культури, молоді та спорту обласної державної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молоді та спорту – начальник відділу фізичної культури та спорту департаменту культури,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оловний спеціаліст відділу планування та забудови територій управління містобудування та архітек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ІЗВИЩ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ачальник відділу охорони публічного порядку, масових та охоронних заходів управління превентивної діяльності Головного управління Національної поліції у Волинській області (за згодою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ІЗВИЩЕ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оловний спеціаліст відділу планування управління розвитку інфраструктури департаменту інфраструк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ПРІЗВИЩЕ</w:t>
            </w:r>
            <w:r>
              <w:rPr>
                <w:szCs w:val="28"/>
                <w:lang w:eastAsia="ru-RU"/>
              </w:rPr>
              <w:t xml:space="preserve"> 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 обласного відділення (філії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ІЗВИЩЕ</w:t>
            </w:r>
            <w:r>
              <w:rPr>
                <w:szCs w:val="28"/>
                <w:lang w:eastAsia="ru-RU"/>
              </w:rPr>
              <w:t xml:space="preserve"> 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и, мистецтв і регіональної політики управління культури департаменту культури, молоді та спорту обласної державної адміністрац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РІЗВИЩЕ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ачальник відділу санітарно-епідеміологічного 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у Волинській області (за згодою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ПРІЗВИЩЕ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запобігання надзвичайним ситуаціям Головного управління Державної служби надзвичайних ситуацій України у Волинській області (за згодою)</w:t>
            </w:r>
          </w:p>
        </w:tc>
      </w:tr>
    </w:tbl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1:00Z</dcterms:created>
  <dc:creator>1</dc:creator>
  <dc:description/>
  <cp:keywords/>
  <dc:language>en-US</dc:language>
  <cp:lastModifiedBy>Пользователь Windows</cp:lastModifiedBy>
  <cp:lastPrinted>2023-07-06T09:22:00Z</cp:lastPrinted>
  <dcterms:modified xsi:type="dcterms:W3CDTF">2023-07-10T09:39:00Z</dcterms:modified>
  <cp:revision>53</cp:revision>
  <dc:subject/>
  <dc:title/>
</cp:coreProperties>
</file>