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30.06.2023 № 300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військової (державної) адміністрації на III квартал 2023 року </w:t>
      </w:r>
    </w:p>
    <w:p>
      <w:pPr>
        <w:pStyle w:val="Normal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сумки виконання бюджету області за І півріччя 2023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перший заступник, заступники голови, керівник апарату, департамент фінансів обласної державної адміністрації, 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bCs/>
                <w:spacing w:val="-12"/>
                <w:szCs w:val="28"/>
              </w:rPr>
              <w:t>Головне управління ДПС в області (відокремлений підрозділ Державної податкової служби)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бюджетних повноважень в умовах воєнного час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виконання постанови Кабінету Міністрів України від </w:t>
            </w:r>
          </w:p>
          <w:p>
            <w:pPr>
              <w:pStyle w:val="Normal"/>
              <w:ind w:left="-57"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1 березня 2022 року № 252 «Деякі питання формування та виконання місцевих бюджетів у період дії воєнного стану» та з метою запобігання незаконному, неефективному та нецільовому використанню державних кошт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управління внутрішнього ауди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іяльність громад Волині у сфері туризму в умовах воєнного стан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  <w:shd w:fill="FFFFFF" w:val="clear"/>
              </w:rPr>
              <w:t>з метою обміну досвідом в сфері туризму між ТГ області та спільної організації туристичних маршрутів для військовослужбовців і внутрішньо переміщених осіб з метою пізнання культури, історії краю та емоційно-психологічної реабілітаці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розроблення планувальної документації в області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ніторинг виконання стану розроблення планувальної документаці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Cs w:val="28"/>
              </w:rPr>
              <w:t>перший заступник, заступники голови, керівник апарату, управління містобудування та архіте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на виконання розпорядження Кабінету Міністрів України </w:t>
              <w:br/>
              <w:t xml:space="preserve">від 19 січня 2011 року </w:t>
              <w:br/>
              <w:t>№</w:t>
            </w:r>
            <w:r>
              <w:rPr/>
              <w:t> </w:t>
            </w:r>
            <w:r>
              <w:rPr>
                <w:spacing w:val="-6"/>
                <w:szCs w:val="28"/>
              </w:rPr>
              <w:t xml:space="preserve">148-р «Питання зміцнення фінансово-бюджетної дисципліни»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та </w:t>
            </w:r>
            <w:r>
              <w:rPr>
                <w:szCs w:val="28"/>
              </w:rPr>
              <w:t>з метою забезпечення ефективного використання державних ресурсі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ерес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, заступники голови, керівник апарату, управління внутрішнього аудиту обласної державної адміністрації, Управління Західного офісу Держаудитслужби в області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епартамент фінансів, керівники структурних підрозділів обласної державної адміністрації – головні розпорядники бюджетних коштів, районні державні адміністрації, територіальні громади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-57" w:hanging="0"/>
              <w:jc w:val="left"/>
              <w:rPr/>
            </w:pPr>
            <w:r>
              <w:rPr>
                <w:sz w:val="28"/>
                <w:szCs w:val="28"/>
              </w:rPr>
              <w:t xml:space="preserve">Про актуальні питання і завдання для їх вирішення у сферах, віднесених законами України до повноважень обласної військової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ru-RU"/>
              </w:rPr>
              <w:t>)</w:t>
            </w:r>
            <w:r>
              <w:rPr>
                <w:sz w:val="28"/>
                <w:szCs w:val="28"/>
              </w:rPr>
              <w:t xml:space="preserve">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pacing w:val="-16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-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pacing w:val="-12"/>
                <w:sz w:val="28"/>
                <w:szCs w:val="28"/>
              </w:rPr>
              <w:t>заступники голови</w:t>
            </w:r>
            <w:r>
              <w:rPr>
                <w:spacing w:val="-12"/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57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функціонування державного внутрішнього фінансового контролю в обласній державній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метою впровадження належного функціонування системи внутрішнього контролю в установа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нутрішнього аудит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z w:val="16"/>
          <w:szCs w:val="16"/>
          <w:highlight w:val="yellow"/>
          <w:lang w:val="uk-UA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першого заступника голови обласної державної адміністрації Сергія Мов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ересен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у разі отримання </w:t>
              <w:br/>
              <w:t>від органів місцевого самоврядування метеріалів для розгляду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аналіз та контроль, підготовка проєктів розпоряджень голови обласної державної 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rStyle w:val="211pt"/>
                <w:spacing w:val="-12"/>
                <w:sz w:val="18"/>
                <w:szCs w:val="18"/>
                <w:shd w:fill="auto" w:val="clear"/>
              </w:rPr>
            </w:pPr>
            <w:r>
              <w:rPr>
                <w:spacing w:val="-12"/>
                <w:sz w:val="18"/>
                <w:szCs w:val="18"/>
              </w:rPr>
              <w:t>(у міру необхідності, протягом року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211pt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Про стан проведення інвентаризації земель державної власності на території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rStyle w:val="211pt"/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Cs w:val="28"/>
              </w:rPr>
              <w:t xml:space="preserve">вересен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</w:t>
            </w:r>
            <w:r>
              <w:rPr>
                <w:color w:val="000000"/>
                <w:spacing w:val="-12"/>
                <w:szCs w:val="28"/>
              </w:rPr>
              <w:t>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3 році, викон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 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вересен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партамент інфраструктури обласної державної адміністрації, ДП «Служба місцевих автомобільних доріг у Волинській області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 xml:space="preserve">Про </w:t>
            </w:r>
            <w:r>
              <w:rPr>
                <w:color w:val="000000"/>
                <w:spacing w:val="-18"/>
                <w:szCs w:val="28"/>
              </w:rPr>
              <w:t>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3 році, виконання яких здійснюватиметься за рахунок коштів залишку субвенції з державного бюджету місцевим бюджет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партамент інфраструктури  обласної державної адміністрації, ДП «Служба місцевих автомобільних доріг у Волинській області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стан виконання районними державними адміністраціями та органами місцевого самоврядування області законодавства з питань профілактики правопорушень, зокрема в частині налагодження ефективної взаємодії з правоохоронними органами та надання їм підтримки у виконанні покладених обов’язків з урахуванням правового режиму воєнного стану упродовж 2022 та першого півріччя 2023 рокі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відповідно до завдань, визначених Положенням про управління з питань оборонної роботи та взаємодії з правоохоронними органами обласної державної 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  <w:p>
            <w:pPr>
              <w:pStyle w:val="TextBody"/>
              <w:keepNext w:val="true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lang w:val="uk-UA"/>
              </w:rPr>
              <w:t xml:space="preserve">Про стан роботи </w:t>
            </w:r>
            <w:r>
              <w:rPr>
                <w:lang w:val="uk-UA"/>
              </w:rPr>
              <w:t xml:space="preserve"> місцевих спостережних комісій у першому півріччі 2023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ind w:left="-57" w:right="-113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виконання постанови Кабінету Міністрів України від 01 квітня 2004 року </w:t>
            </w:r>
          </w:p>
          <w:p>
            <w:pPr>
              <w:pStyle w:val="25"/>
              <w:shd w:fill="auto" w:val="clear"/>
              <w:spacing w:lineRule="exact" w:line="274" w:before="0" w:after="0"/>
              <w:ind w:left="-57" w:right="-113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№ </w:t>
            </w:r>
            <w:r>
              <w:rPr>
                <w:spacing w:val="-12"/>
                <w:lang w:val="uk-UA"/>
              </w:rPr>
              <w:t xml:space="preserve">429 «Про затвердження положень про спостережні комісії та піклувальні ради при спеціальних виховних установах» (із внесеними змінами), розпорядження голови облдержадміністрації від 15 грудня 2022 року </w:t>
            </w:r>
          </w:p>
          <w:p>
            <w:pPr>
              <w:pStyle w:val="25"/>
              <w:shd w:fill="auto" w:val="clear"/>
              <w:spacing w:lineRule="exact" w:line="274" w:before="0" w:after="0"/>
              <w:ind w:left="-57" w:right="-113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№ </w:t>
            </w:r>
            <w:r>
              <w:rPr>
                <w:spacing w:val="-12"/>
                <w:lang w:val="uk-UA"/>
              </w:rPr>
              <w:t>565 «Про затвердження нового складу обласної спостережної комісії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lang w:val="uk-UA"/>
              </w:rPr>
            </w:pPr>
            <w:r>
              <w:rPr>
                <w:bCs/>
                <w:lang w:val="uk-UA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hd w:fill="FFFFFF" w:val="clear"/>
                <w:lang w:val="uk-UA" w:eastAsia="uk-UA"/>
              </w:rPr>
            </w:pPr>
            <w:r>
              <w:rPr>
                <w:color w:val="000000"/>
                <w:shd w:fill="FFFFFF" w:val="clear"/>
                <w:lang w:val="uk-UA" w:eastAsia="uk-UA"/>
              </w:rPr>
              <w:t xml:space="preserve">Про підсумки роботи освіти області </w:t>
              <w:br/>
              <w:t>у 2022–2023 навчальному році та завдання на 2023–2024 навчальний рік: розширене засідання колегії управління освіти і науки обласної державної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ind w:left="-57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 метою організації освітнього процесу в закладах освіти області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lang w:val="uk-UA" w:eastAsia="uk-UA"/>
              </w:rPr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color w:val="000000"/>
                <w:shd w:fill="FFFFFF" w:val="clear"/>
                <w:lang w:val="uk-UA" w:eastAsia="uk-UA"/>
              </w:rPr>
            </w:pPr>
            <w:r>
              <w:rPr>
                <w:lang w:val="uk-UA"/>
              </w:rPr>
              <w:t>Про забезпечення охорони врожаю зернових культур та грубих кормів від пожеж в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ind w:left="-57" w:hanging="0"/>
              <w:rPr>
                <w:lang w:val="uk-UA" w:eastAsia="uk-UA"/>
              </w:rPr>
            </w:pPr>
            <w:r>
              <w:rPr>
                <w:lang w:val="uk-UA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lang w:val="uk-UA"/>
              </w:rPr>
              <w:t xml:space="preserve">Головне управління ДСНС України в області, управління агропромислового розвитку обласної державної адміністрації, </w:t>
            </w:r>
            <w:r>
              <w:rPr>
                <w:bCs/>
                <w:lang w:val="uk-UA"/>
              </w:rPr>
              <w:t>Державна екологічна інспекція в області, ПрАТ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«Волиньобленерго», районні військові адміністрації, </w:t>
            </w:r>
            <w:r>
              <w:rPr>
                <w:lang w:val="uk-UA"/>
              </w:rPr>
              <w:t>виконавчі комітети Володимирської, Ковельської, Луцької, Нововолинської міських рад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rStyle w:val="Fontstyle01"/>
                <w:rFonts w:cs="Times New Roman"/>
              </w:rPr>
              <w:t>Про створення безпечних умов перебування в закладах освіти учасників освітнього процес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pacing w:val="-14"/>
                <w:szCs w:val="28"/>
                <w:lang w:eastAsia="uk-UA"/>
              </w:rPr>
            </w:pPr>
            <w:r>
              <w:rPr>
                <w:rStyle w:val="Fontstyle01"/>
                <w:rFonts w:cs="Times New Roman"/>
                <w:spacing w:val="-14"/>
              </w:rPr>
              <w:t>аналіз роботи щодо створення безпечних умов перебування в закладах освіти учасників освітнього процес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>верес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 xml:space="preserve">виконання доручення Прем’єр-міністра України </w:t>
            </w:r>
          </w:p>
          <w:p>
            <w:pPr>
              <w:pStyle w:val="Normal"/>
              <w:ind w:left="-57" w:right="-113" w:hanging="0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 xml:space="preserve">від 24 березня 2017 року </w:t>
            </w:r>
          </w:p>
          <w:p>
            <w:pPr>
              <w:pStyle w:val="Normal"/>
              <w:ind w:left="-57" w:right="-113" w:hanging="0"/>
              <w:rPr>
                <w:color w:val="000000"/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 xml:space="preserve">№ </w:t>
            </w:r>
            <w:r>
              <w:rPr>
                <w:spacing w:val="-14"/>
                <w:szCs w:val="28"/>
              </w:rPr>
              <w:t>9676/1/1-17 про створення в областях міжвідомчих робочих груп з питань формування та державної реєстрації земельних ділянок, що належать до земель оборони, та забезпечення інформування ними Міноборо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 необхідності)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рно-експлуатаційний відділ м. Володимир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абезпечення законодавства у діяльності спостережної комісії при Камінь-Каширській районній державній адміністрації щодо здійснення</w:t>
            </w:r>
            <w:r>
              <w:rPr>
                <w:rFonts w:eastAsia="Calibri"/>
                <w:szCs w:val="28"/>
              </w:rPr>
              <w:t xml:space="preserve"> співпраці з державною установою «Маневицька виправна колонія № 42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виконання вимог постанови Кабінету Міністрів України від 01 квітня 2004 року </w:t>
              <w:br/>
              <w:t xml:space="preserve">№ 429 «Про затвердження положень про спостережні комісії та піклувальні ради при спеціальних виховних установах», розпорядження </w:t>
            </w:r>
            <w:r>
              <w:rPr>
                <w:spacing w:val="-14"/>
                <w:szCs w:val="28"/>
              </w:rPr>
              <w:t xml:space="preserve">голови облдержадміністрації від 30 січня 2019 року </w:t>
              <w:br/>
              <w:t>№ 34 «Про затвердження нового складу обласної спостережної комісії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 заступника голови обласної державної адміністрації Вікторії Левчук</w:t>
      </w:r>
    </w:p>
    <w:p>
      <w:pPr>
        <w:pStyle w:val="TextBodyIndent"/>
        <w:ind w:hanging="0"/>
        <w:rPr>
          <w:b/>
          <w:b/>
          <w:sz w:val="16"/>
          <w:szCs w:val="28"/>
          <w:highlight w:val="yellow"/>
        </w:rPr>
      </w:pPr>
      <w:r>
        <w:rPr>
          <w:b/>
          <w:sz w:val="16"/>
          <w:szCs w:val="28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57" w:right="-113" w:hanging="0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</w:t>
            </w:r>
            <w:r>
              <w:rPr>
                <w:rStyle w:val="HTML"/>
                <w:rFonts w:cs="Times New Roman" w:ascii="Times New Roman" w:hAnsi="Times New Roman"/>
                <w:spacing w:val="-14"/>
                <w:sz w:val="28"/>
                <w:szCs w:val="28"/>
                <w:lang w:val="uk-UA"/>
              </w:rPr>
              <w:t>метою вирішення проблем-них питань та розширення мережі центрів надання адміністратив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впровадження проєкту е-БТІ у м. Луць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57" w:right="-113" w:hanging="0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з метою обговорення стану справ з реалізації проєкту         е-БТІ у м. Луцьк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використання безкоштовних ліцензій Microsoft 365 E3 працівниками місцевих державних адміністрацій та органів місцевого самоврядуванн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57" w:right="-113" w:hanging="0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з метою обговорення стану справ з використання безкоштовних ліцензій Microsoft 365 E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можливість створення цифрового хабу для популяризації цифровізації та платформи «Дія. Освіт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57" w:right="-113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highlight w:val="yellow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  <w:t>з метою обговорення стану справ можливості облаштування цифрового хаб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ип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highlight w:val="yellow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highlight w:val="yellow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роботу центру підтримки підприємців «Дія. Бізнес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з метою обговорення роботи центру підтримки підприємців «Дія. Бізне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Щодо реєстрації громад області на вебпорталі “Дія. Цифрова громада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з метою вивчення та обговорення реєстрації громад області на вебпорталі “Дія. Цифрова громада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перегляд вебсайту обласної державної адміністрації на відповідність затвердженого Мінцифри дизайн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з метою моніторингу відповідності дизайну </w:t>
            </w:r>
          </w:p>
          <w:p>
            <w:pPr>
              <w:pStyle w:val="TextBody"/>
              <w:keepNext w:val="true"/>
              <w:widowControl w:val="false"/>
              <w:ind w:left="-57" w:right="-113" w:hanging="0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ебсайту обласної державної адміністрації до затвердженого Мінцифр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функціонування Проєктного офісу Digital Volyn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метою моніторингу розробки Проєктним офісом Digital Volyn концепцій проєктів цифрового розвитку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стан впровадження інструментів цифрової освіти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цифрової освіти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стан впровадження інструментів електронної демократії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стан інформаційно-роз’яснювальної роботи у сфері кібергігієн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інформаційно-роз’яснювальної роботи у сфері кібергігіє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підключення громад області до системи електронної взаємодії органів виконавчої влади (СЕВ ОВВ)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розвитку електронного документообігу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pacing w:val="-12"/>
          <w:sz w:val="16"/>
          <w:szCs w:val="16"/>
          <w:lang w:val="uk-UA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Мирослави Якимчу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безпечення та реалізацію прав 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серпень, верес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pacing w:val="-12"/>
                <w:szCs w:val="28"/>
              </w:rPr>
              <w:t xml:space="preserve">Про використання коштів субвенції з </w:t>
            </w:r>
            <w:r>
              <w:rPr>
                <w:spacing w:val="-12"/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серпень, верес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готовність захисних споруд цивільного захисту закладів охорони здоров’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адання консультативно-методичної допомоги спеціалістам територіальних громад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метою сприя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лежн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боті територіальних громад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 серпень, 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ерелік територій, на яких ведуться (велися) бойові дії або тимчасово окупованих російською державою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серпень, верес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Про аналіз стану судових справ стосовно формування базового рівня адміністративно-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, серпень, вересен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забезпечення закладів охорони здоров’я області автономними джерелами живлення та паливо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Про стан наповнення бюджету Пенсійного фонду України в області та робота щодо погашення заборгованості з обов’язкових платеж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з метою координації роботи щодо погашення заборгованості з платежів на соціальне страх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01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NewRomanPSMT;Times New Roman" w:hAnsi="TimesNewRomanPSMT;Times New Roman" w:cs="TimesNewRomanPSMT;Times New Roman"/>
                <w:color w:val="000000"/>
                <w:spacing w:val="-12"/>
                <w:szCs w:val="28"/>
              </w:rPr>
            </w:pPr>
            <w:r>
              <w:rPr>
                <w:rStyle w:val="Fontstyle01"/>
                <w:spacing w:val="-12"/>
              </w:rPr>
              <w:t>головні управління Пенсійного фонду України, Державної податкової служби в області, управління забезпечення примусового виконання рішень у Волинській області Західного міжрегіонального управління Міністерства юстиції (м. Льві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Fonts w:ascii="TimesNewRomanPSMT;Times New Roman" w:hAnsi="TimesNewRomanPSMT;Times New Roman" w:cs="TimesNewRomanPSMT;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spacing w:val="-14"/>
                <w:szCs w:val="28"/>
              </w:rPr>
              <w:t>хід виконання рішення Ради національної безпеки і оборони України від 15 квітня 2021 року «Про заходи державної регіональної політики на підтримку децентралізації влад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інститут старост у територіальних громадах Волинської області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еалізацію проєкту «Впровадження національного механізму суб’єктів, які здійснили заходи у сфері протидії торгівлі людьми у Волинській області»: регіональна координаційна рада з</w:t>
            </w:r>
            <w:r>
              <w:rPr>
                <w:sz w:val="28"/>
                <w:szCs w:val="28"/>
              </w:rPr>
              <w:t xml:space="preserve">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видачу посвідчень особам, які постраждали внаслідок Чорнобильської катастрофи, та іншим категоріям громадян: комісія з визначення статусу осіб, які постраждали внаслідок Чорнобильської катастроф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spacing w:val="-12"/>
              </w:rPr>
            </w:pPr>
            <w:r>
              <w:rPr>
                <w:spacing w:val="-12"/>
                <w:szCs w:val="28"/>
              </w:rPr>
              <w:t>Про підсумки роботи в області щодо захисту прав дітей за підсумками І півріччя 2023 ро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rStyle w:val="Fontstyle0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2"/>
                <w:szCs w:val="28"/>
              </w:rPr>
            </w:pPr>
            <w:r>
              <w:rPr>
                <w:rStyle w:val="Fontstyle01"/>
                <w:rFonts w:cs="Times New Roman"/>
                <w:spacing w:val="-12"/>
              </w:rPr>
              <w:t xml:space="preserve">Про </w:t>
            </w:r>
            <w:r>
              <w:rPr>
                <w:rStyle w:val="Fontstyle01"/>
                <w:rFonts w:cs="Times New Roman"/>
                <w:spacing w:val="-14"/>
              </w:rPr>
              <w:t>стан пенсійного забезпечення жителів області, результати проведених перерахунків пенсі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>аналіз проведених перерахункі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Style w:val="Fontstyle01"/>
                <w:rFonts w:cs="Times New Roman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1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Про готовність закладів охорони здоров’я області до роботи в осінньо-зимовий період 2023 – 2024 років </w:t>
            </w:r>
            <w:r>
              <w:rPr>
                <w:color w:val="000000"/>
                <w:szCs w:val="28"/>
                <w:shd w:fill="FFFFFF" w:val="clear"/>
              </w:rPr>
              <w:t>та початку опалювального сезон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роботи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Fontstyle01"/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TextBodyIndent"/>
        <w:ind w:hanging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у 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порядку контролю та з метою виконання розпорядження голови облдержадміністрації від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06 липня 2020 року </w:t>
              <w:br/>
              <w:t>№ 390 «</w:t>
            </w:r>
            <w:r>
              <w:rPr>
                <w:spacing w:val="-12"/>
                <w:szCs w:val="28"/>
              </w:rPr>
              <w:t xml:space="preserve">Про обласну постійно діючу комісію </w:t>
            </w:r>
          </w:p>
          <w:p>
            <w:pPr>
              <w:pStyle w:val="Normal"/>
              <w:ind w:left="-57"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з координації дій державних органів, що здійснюють </w:t>
            </w:r>
          </w:p>
          <w:p>
            <w:pPr>
              <w:pStyle w:val="Normal"/>
              <w:ind w:left="-57"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державний контроль за заготівлею другорядних лісових матеріалів, здійсненням побічних лісових користувань та використанням </w:t>
            </w:r>
          </w:p>
          <w:p>
            <w:pPr>
              <w:pStyle w:val="Normal"/>
              <w:ind w:left="-57" w:right="-113" w:hanging="0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pacing w:val="-12"/>
                <w:szCs w:val="28"/>
              </w:rPr>
              <w:t>корисних властивостей лісів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, вересень 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роботу вугільної та добувної галузі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, верес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чного розвитку, зовнішніх зносин та з питань туризму і курорт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илення контролю за погашенням заборгованості із заробітної плати: засідання робочої групи «Про погашення заборгованості із заробітної плати (грошового забезпечення), пенсій, стипендій та інших соціальних виплат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, вересень 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дходжень до місцевих бюджетів області у 2023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дходження та використання міжбюджетних трансфертів з державного бюджету в 2023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Про заходи з попередженнями отруєння бджіл пестицида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 xml:space="preserve">контроль та виконання законів України від </w:t>
            </w:r>
          </w:p>
          <w:p>
            <w:pPr>
              <w:pStyle w:val="Normal"/>
              <w:ind w:left="-57" w:right="-113" w:hanging="0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 xml:space="preserve">22 лютого 2000 року </w:t>
            </w:r>
          </w:p>
          <w:p>
            <w:pPr>
              <w:pStyle w:val="Normal"/>
              <w:ind w:left="-57" w:right="-113" w:hanging="0"/>
              <w:rPr>
                <w:spacing w:val="-14"/>
                <w:szCs w:val="28"/>
                <w:lang w:eastAsia="uk-UA"/>
              </w:rPr>
            </w:pPr>
            <w:r>
              <w:rPr>
                <w:spacing w:val="-14"/>
                <w:szCs w:val="28"/>
              </w:rPr>
              <w:t xml:space="preserve">№ </w:t>
            </w:r>
            <w:r>
              <w:rPr>
                <w:spacing w:val="-14"/>
                <w:szCs w:val="28"/>
              </w:rPr>
              <w:t xml:space="preserve">1492 «Про бджільництво» </w:t>
              <w:br/>
              <w:t>(зі змінами), від 14 жовтня 1998 року № 180 «Про захист рослин» (зі змінам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Про виконання заходів, передбачених Регіональним планом управління відходами у Волинській області до 203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  <w:lang w:eastAsia="uk-UA"/>
              </w:rPr>
              <w:t xml:space="preserve">контроль та виконання наказу начальника обласної військової адміністрації </w:t>
              <w:br/>
              <w:t>від 21 листопада 2022 року № 526 «</w:t>
            </w:r>
            <w:r>
              <w:rPr>
                <w:spacing w:val="-14"/>
                <w:szCs w:val="28"/>
              </w:rPr>
              <w:t xml:space="preserve">Про утворення робочої групи із реалізації Регіонального плану управління відходами у Волинській області до </w:t>
            </w:r>
          </w:p>
          <w:p>
            <w:pPr>
              <w:pStyle w:val="Normal"/>
              <w:ind w:left="-57" w:right="-113" w:hanging="0"/>
              <w:rPr>
                <w:spacing w:val="-14"/>
                <w:szCs w:val="28"/>
                <w:lang w:eastAsia="uk-UA"/>
              </w:rPr>
            </w:pPr>
            <w:r>
              <w:rPr>
                <w:spacing w:val="-14"/>
                <w:szCs w:val="28"/>
              </w:rPr>
              <w:t>2030 рок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лип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Про інформування щодо дотримання органами виконавчої влади вимог законодавства у сфері зовнішніх зносин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2"/>
                <w:szCs w:val="28"/>
                <w:lang w:eastAsia="uk-UA"/>
              </w:rPr>
            </w:pPr>
            <w:r>
              <w:rPr>
                <w:spacing w:val="-12"/>
                <w:szCs w:val="28"/>
                <w:lang w:eastAsia="uk-UA"/>
              </w:rPr>
              <w:t>виконання вимог листа Міністерства закордонних справ України від 11 лютого 2020 року № 301/14-084-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хід виконання регіональної екологічної програми «Екологія 2023–2026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лип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галузі агропромислового комплексу за І півріччя 2023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роботи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виток сімейних фермерських господарст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ОСГ та Ф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проведення жнив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роце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провадження карантинних режимів та виконання заходів з локалізації та ліквідації карантинних організм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, виконання вимог статті 33 Закону України «Про карантин рослин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реалізацію заходів з надання послуг внутрішньо переміщеним особам з працевлаштування та професійного навчання, надання ваучерів для підтримання конкурентоспроможності на ринку прац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троль та виконання протоколу наради Віцепрем’єр-міністра України – Міністра з  питань реінтеграції тимчасово окупованих територій І. Верещук </w:t>
              <w:br/>
              <w:t>від 02 червня 2023 ро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осінньо-польових робі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недопущення занесення на територію області захворювань тварин та людей на сказ. Проведення пероральної імунізації диких м’ясоїдних твари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троль за виконанням розпорядження головного інспектора ветеринарної медицини України від 31 жовтня 2011 року № 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Про підготовку погоджених рішень щодо здійснення політики зайнятості в області: Засідання Волинського обласного координаційного комітету сприяння зайнято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основних заходів Плану роботи Волинського обласного координаційного комітету сприяння зайнятості на 2023 рі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инський обласний центр зайнятості 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  <w:highlight w:val="yellow"/>
        </w:rPr>
      </w:pPr>
      <w:r>
        <w:rPr>
          <w:b/>
          <w:szCs w:val="28"/>
          <w:highlight w:val="yellow"/>
        </w:rPr>
        <w:t xml:space="preserve">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</w:t>
      </w:r>
    </w:p>
    <w:p>
      <w:pPr>
        <w:pStyle w:val="TextBodyIndent"/>
        <w:ind w:hanging="0"/>
        <w:rPr>
          <w:b/>
          <w:b/>
          <w:color w:val="FF0000"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Юрія Гупала</w:t>
      </w:r>
    </w:p>
    <w:p>
      <w:pPr>
        <w:pStyle w:val="TextBodyIndent"/>
        <w:ind w:hanging="0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готовку житлово-комунального господарства та об’єктів соціальної сфери області до осінньо-зимового періоду </w:t>
              <w:br/>
              <w:t>2023–2024 ро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та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о розгляд розрахунків та прийняття рішення щод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гляд звернень надавачів вказа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rStyle w:val="HTML"/>
                <w:rFonts w:cs="Times New Roman"/>
                <w:color w:val="000000"/>
                <w:sz w:val="28"/>
                <w:szCs w:val="28"/>
              </w:rPr>
              <w:t xml:space="preserve">серпень, верес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о підготовку та відзначення в області </w:t>
              <w:br/>
              <w:t xml:space="preserve">32-ї річниці Незалежності України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rStyle w:val="HTM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го проведення заход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Про підготовку звіту щодо стану виконання завдань, визначених у статті 2 Указу Президента України від 05 травня 2011 року № 547/2011 «Питання забезпечення органами виконавчої влади доступу до публічної інформації»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</w:t>
            </w:r>
            <w:r>
              <w:rPr>
                <w:spacing w:val="-12"/>
                <w:szCs w:val="28"/>
              </w:rPr>
              <w:t>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ми міністерств та інших центральних органів виконавчої влади, районними державними адміністраціями/районними військовими адміністраціями актів законодавства, актів і доручень Президента України, доручень Кабінету Міністрів України, розпоряджень і доручень голови обласної державної адміністрації/начальника обласної військової адміністрації та реагування на запити й звернення народних депутатів України і депутатів місцевих рад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поліпшення стану виконавської дисциплін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контролю, управління, відділи, сектори апарату обласної державної адміністрації, структурні підрозділи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виконання нормативних актів щодо забезпечення належного функціонування Державного реєстру виборців у виконавчому комітеті Нововолинської міської ради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належного функціонування Державного реєстру виборців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гідно з окремим графіком відповідних перевірок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відділ адміністрування Державного реєстру виборців апарату 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Юрія Погуляйк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9 вересня 2021 року № 594 «Про стан зміцнення фінансово-бюджетної дисциплі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ахідного офісу Держаудитслужби в області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 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, виконання розпорядження Кабінету Міністрів України від 12 січня 2022 року № 41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та внутрішньої політики,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Сергія Мовенка</w:t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03 грудня 2008 року № 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HTML2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, вересен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(у разі потреби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hanging="0"/>
              <w:rPr>
                <w:spacing w:val="-14"/>
                <w:sz w:val="28"/>
                <w:szCs w:val="28"/>
                <w:lang w:val="uk-UA"/>
              </w:rPr>
            </w:pPr>
            <w:r>
              <w:rPr>
                <w:spacing w:val="-14"/>
                <w:sz w:val="28"/>
                <w:szCs w:val="28"/>
                <w:lang w:val="uk-UA"/>
              </w:rPr>
              <w:t>Наказ начальника обласної військової адміністрації від 23 березня 2023 року № 92 «Про затвердження переліку об’єктів, фінансування яких у 2023 році здійснюватиметься за рахунок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, 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113" w:firstLine="11"/>
              <w:rPr/>
            </w:pPr>
            <w:r>
              <w:rPr>
                <w:spacing w:val="-14"/>
                <w:sz w:val="28"/>
                <w:szCs w:val="28"/>
                <w:lang w:val="uk-UA"/>
              </w:rPr>
              <w:t>Наказ начальника обласної військової адміністрації від 28 квітня 2023 року № 140 «Про затвердження переліку об’єктів, фінансування яких у 2023 році здійснюватиметься за рахунок залишку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, 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right="-113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Розпорядження начальника обласної військової адміністрації від 19 грудня 2022 року № 567 «Про затвердження плану створення класів безпеки у Волинській області у 2023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eastAsia="Courier New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СНС в області, управління освіти і науки обласної державної адміністрації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квітня 2021 року № 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виконання Указу Президента України від 27 березня </w:t>
              <w:br/>
              <w:t>2020 року № 128/20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</w:t>
            </w:r>
            <w:r>
              <w:rPr>
                <w:bCs/>
                <w:sz w:val="28"/>
                <w:szCs w:val="28"/>
              </w:rPr>
              <w:t>територіальні громади області, районні військові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квітня 2021 року № 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районні військові адміністрації, органи місцевого самоврядування 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10 травня </w:t>
              <w:br/>
              <w:t>2023 року № 209 «Про затвердження плану заходів на 2023–2024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, інші структурні підрозділи обласної державної 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Cs w:val="28"/>
              </w:rPr>
              <w:t>Розпорядження голови обласної державної адміністрації від 16 лютого 2018 року № 114 «Про створення міжвідомчої робочої групи з вирішення окремих питань оперативного обладнання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 необхідності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Cs/>
                <w:spacing w:val="-12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обласний територіальний центр комплектування та соціальної підтримки, районні військові адміністрації, територіальні громади області</w:t>
            </w:r>
          </w:p>
        </w:tc>
      </w:tr>
    </w:tbl>
    <w:p>
      <w:pPr>
        <w:pStyle w:val="Normal"/>
        <w:ind w:right="-323" w:hanging="0"/>
        <w:rPr>
          <w:b/>
          <w:b/>
          <w:sz w:val="2"/>
          <w:szCs w:val="2"/>
          <w:highlight w:val="yellow"/>
        </w:rPr>
      </w:pPr>
      <w:r>
        <w:rPr>
          <w:b/>
          <w:sz w:val="2"/>
          <w:szCs w:val="2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2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“Цифрова Волинь” на 2023–2025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Fonts w:eastAsia="Arial"/>
                <w:position w:val="-1"/>
                <w:szCs w:val="28"/>
                <w:lang w:eastAsia="uk-UA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  <w:t xml:space="preserve">відділ цифрового розвитку, цифрових трансформацій і цифровізації обласної державної адміністрації </w:t>
            </w:r>
          </w:p>
        </w:tc>
      </w:tr>
    </w:tbl>
    <w:p>
      <w:pPr>
        <w:pStyle w:val="Normal"/>
        <w:ind w:right="-323" w:hanging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ступника голови обласної державної адміністрації Мирослави Якимчук 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Розпорядження начальника обласної державної адміністрації від 20 жовтня 2022 року № 484 «Про утворення робочої групи з підготовки проєкту змін до перспективного плану формування територій громад Волинської області»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серпень, вересень </w:t>
              <w:br/>
            </w:r>
            <w:r>
              <w:rPr>
                <w:color w:val="000000"/>
                <w:sz w:val="18"/>
                <w:szCs w:val="18"/>
              </w:rPr>
              <w:t>(у разі потреби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Розпорядження голови обласної державної адміністрації від 24 вересня 2018 року № 621 «Про мобільні бригади соціально-психологічної допомоги особам, які постраждали від домашнього насильства та/або насильства за ознакою статі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центр соціальних служб для сім’ї, дітей та молоді</w:t>
            </w:r>
            <w:r>
              <w:rPr>
                <w:bCs/>
                <w:sz w:val="28"/>
                <w:szCs w:val="28"/>
              </w:rPr>
              <w:t>, 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Розпорядження голови обласної державної адміністрації від 29 грудня 2021 року № 883 «Про затвердження Плану заходів із забезпечення безперервності лікування та діагностики туберкульозу, вчасних поставок протитуберкульозних препаратів, витратних матеріалів для діагностики туберкульозу та їх подальшого розподілу, доставки до закладів охорони здоров’я в умовах реагування на виклики, пов’язані з гострою респіраторною хворобою COVID-19, спричиненою коронавірусом </w:t>
            </w:r>
          </w:p>
          <w:p>
            <w:pPr>
              <w:pStyle w:val="Style34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SARS-CoV-2, на 2021 – 2023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озпорядження начальника обласної військової адміністрації від 20 лютого 2023 року № 64 «Про утворення робочої групи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,</w:t>
            </w:r>
          </w:p>
          <w:p>
            <w:pPr>
              <w:pStyle w:val="33"/>
              <w:widowControl w:val="false"/>
              <w:spacing w:lineRule="auto" w:line="254"/>
              <w:rPr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зпорядження 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голови обласної державної адміністрації від </w:t>
            </w:r>
            <w:r>
              <w:rPr>
                <w:spacing w:val="-12"/>
                <w:sz w:val="28"/>
                <w:szCs w:val="28"/>
              </w:rPr>
              <w:t>09 січня 2020 року № 3 «Деякі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питання ліквідації нелегального обігу та нелегаль-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, серпень, верес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3 серпня 2018 року № 526 «Про стан реалізації обласних цільових програм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контролю </w:t>
            </w:r>
          </w:p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, серпень, верес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Пункт 14 постанови Кабінету Міністрів України від 11 листопада 2015 року № 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,</w:t>
            </w:r>
          </w:p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ень,</w:t>
            </w:r>
          </w:p>
          <w:p>
            <w:pPr>
              <w:pStyle w:val="33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ень</w:t>
            </w:r>
          </w:p>
          <w:p>
            <w:pPr>
              <w:pStyle w:val="Style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асної державної адміністрації від 01 березня 2021 року № 83 «</w:t>
            </w:r>
            <w:r>
              <w:rPr>
                <w:color w:val="000000"/>
              </w:rPr>
              <w:t>Про зміни у складі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липень,</w:t>
            </w:r>
          </w:p>
          <w:p>
            <w:pPr>
              <w:pStyle w:val="33"/>
              <w:widowControl w:val="false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6 грудня 2017 року № 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квітня 2021 року № 173 «Про схвалення проєкту Територіальної програми зайнятості населення Волинської області на 2021–2023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у порядку контролю,</w:t>
            </w:r>
          </w:p>
          <w:p>
            <w:pPr>
              <w:pStyle w:val="Style34"/>
              <w:rPr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иконання рішення обласної ради </w:t>
              <w:br/>
              <w:t xml:space="preserve">від 27 травня 2021 року </w:t>
              <w:br/>
              <w:t>№ 6/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  <w:p>
            <w:pPr>
              <w:pStyle w:val="Style34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7 квітня 2020 року № 206 «Про координацію залучення, використання та моніторингу міжнародної технічної допомоги в області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чного розвитку, зовнішніх зносин та </w:t>
            </w:r>
          </w:p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20 лютого 2023 року № 59 «Про затвердження Регіональної екологічної програми «Екологія 2023–2026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26 січня 2016 року № 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18 лютого 2016 року № 55 «Про затвердження Плану роботи з виконання завдань Державної стратегії регіонального розвитку України та здійснення моніторингу його реалізації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,</w:t>
            </w:r>
          </w:p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постанови Кабінету Міністрів України від </w:t>
            </w:r>
          </w:p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11 листопада 2015 року № 931 (зі змінами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Юрія Гупала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26 травня </w:t>
              <w:br/>
              <w:t>2023 року № 237 «Про підготовку господарства області до опалювального періоду 2023–2024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6 листопада 2018 року № 761 «Про забезпечення належних умов експлуатації електричних мереж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житлово-комунального господарства обласної державної адміністрації, ПАТ «Волиньобленерго»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1 липня 2021 року № 387 «Про відзначення в області Дня 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департамент культури, молоді та спорту, інші структурні підрозділи  обласної державної адміністрації, районні військові адміністрації, органи місцевого самоврядування </w:t>
            </w:r>
          </w:p>
        </w:tc>
      </w:tr>
    </w:tbl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trike/>
          <w:sz w:val="10"/>
          <w:szCs w:val="10"/>
          <w:highlight w:val="yellow"/>
        </w:rPr>
      </w:pPr>
      <w:r>
        <w:rPr>
          <w:b/>
          <w:strike/>
          <w:sz w:val="10"/>
          <w:szCs w:val="10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39"/>
        <w:gridCol w:w="1560"/>
        <w:gridCol w:w="4546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 xml:space="preserve">Указ Президента України від 07 лютого </w:t>
              <w:br/>
              <w:t>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зі зверненнями громадян апарату обласної державної адміністрації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7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rStyle w:val="Fontstyle01"/>
              </w:rPr>
              <w:t xml:space="preserve">Указ Президента України від 09 липня </w:t>
            </w:r>
            <w:r>
              <w:rPr>
                <w:rStyle w:val="Fontstyle01"/>
                <w:rFonts w:cs="Calibri" w:ascii="Calibri" w:hAnsi="Calibri"/>
              </w:rPr>
              <w:br/>
            </w:r>
            <w:r>
              <w:rPr>
                <w:rStyle w:val="Fontstyle01"/>
              </w:rPr>
              <w:t>2007 року № 615/2007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Fontstyle01"/>
              </w:rPr>
              <w:t xml:space="preserve">Про рішення Ради національної безпеки і оборони України від </w:t>
              <w:br/>
              <w:t>15 червн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2007 року “Про стан виконання рішень Ради національної безпеки і оборон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країни”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57"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</w:tbl>
    <w:p>
      <w:pPr>
        <w:pStyle w:val="Heading2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0"/>
          <w:szCs w:val="10"/>
          <w:highlight w:val="yellow"/>
        </w:rPr>
      </w:pPr>
      <w:r>
        <w:rPr>
          <w:b/>
          <w:bCs/>
          <w:sz w:val="10"/>
          <w:szCs w:val="10"/>
          <w:highlight w:val="yellow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76"/>
        <w:gridCol w:w="1701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 серпень, 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регіональний центр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Організація та проведення міжнародних </w:t>
              <w:br/>
              <w:t xml:space="preserve">дво- та багатосторонніх зустрічей, форумів, семінарів, конференцій, «круглих столів», візитів іноземних делегацій тощо в області, </w:t>
              <w:br/>
              <w:t>а також забезпечення перекладу документів, у разі необхід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чинних угод про міжнародну співпрац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з нагоди відзначення Дня архітектора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лип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Національної поліції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Головне управління Національної поліції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ходи з відзначення Дня визволення Волинської області від нацистських загарбни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ам’ятної д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1 лип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нагоди відзначення Дня Української Державност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Указу Президента України від 24 липня 2021 року № 423/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8 липн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інформаційно-роз’яснювальних кампаній у рамках Всесвітнього Дня боротьби з торгівлею людь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Обласної комплексної програми з питань підтримки сім’ї, протидії торгівлі людьми та забезпечення рівних прав і можливостей жінок і чоловіків на період до 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руглий стіл» з безпеки та здоров’я суб’єктів на роботі у суб’єктів господарювання будівельної галузі для реалізації Національного плану спільних заходів щодо зниження рівня незадекларованої праці, виробничого травматизму та сприяння відновленню економіки у 2023 роц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дотримання законодавства про працю, охорону праці суб’єктами господарювання Волинської області, реалізація Національного плану спільних заходів щодо зниження рівня незадекларованої праці, виробничого травмат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равління інспекційної діяльності у Волинській області Західного міжрегіонального управліня Державної служби з питань праці</w:t>
            </w:r>
          </w:p>
        </w:tc>
      </w:tr>
      <w:tr>
        <w:trPr>
          <w:trHeight w:val="15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Cs/>
                <w:szCs w:val="28"/>
              </w:rPr>
              <w:t xml:space="preserve">виконання Указу Президента України </w:t>
              <w:br/>
              <w:t xml:space="preserve">від </w:t>
            </w:r>
            <w:r>
              <w:rPr>
                <w:iCs/>
                <w:szCs w:val="28"/>
              </w:rPr>
              <w:t>23 серпня 2004 року № 987</w:t>
            </w:r>
            <w:r>
              <w:rPr>
                <w:bCs/>
                <w:szCs w:val="28"/>
              </w:rPr>
              <w:t xml:space="preserve">, </w:t>
            </w: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Незалежності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до </w:t>
            </w:r>
            <w:r>
              <w:rPr>
                <w:szCs w:val="28"/>
              </w:rPr>
              <w:t>Дня пам’яті захисників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bCs/>
              </w:rPr>
              <w:t xml:space="preserve">виконання </w:t>
            </w:r>
            <w:r>
              <w:rPr/>
              <w:t xml:space="preserve">Указу Президента України </w:t>
              <w:br/>
              <w:t xml:space="preserve">від 23 серпня 2019 року № 621, відзначення пам’ятної да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/>
              <w:t>29 сер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ідзначення 157-ї річниці від дня народження першого Президента України Михайла Грушевськ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/>
              <w:t>відзначення пам’ятної д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з нагоди Дня фізичної культури і спо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щодо відзначення Всеукраїнського дня бібліоте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то «День знань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но до навчальног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рес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9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4"/>
    <w:qFormat/>
    <w:pPr>
      <w:jc w:val="left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9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39:00Z</dcterms:created>
  <dc:creator>Demo</dc:creator>
  <dc:description/>
  <cp:keywords/>
  <dc:language>en-US</dc:language>
  <cp:lastModifiedBy>Пользователь Windows</cp:lastModifiedBy>
  <cp:lastPrinted>2023-06-20T09:32:00Z</cp:lastPrinted>
  <dcterms:modified xsi:type="dcterms:W3CDTF">2023-07-04T11:01:00Z</dcterms:modified>
  <cp:revision>938</cp:revision>
  <dc:subject/>
  <dc:title>ЗАТВЕРДЖУЮ</dc:title>
</cp:coreProperties>
</file>