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/>
          <w:i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0 січня </w:t>
      </w:r>
      <w:r>
        <w:rPr>
          <w:sz w:val="28"/>
        </w:rPr>
        <w:t>2023 року</w:t>
        <w:tab/>
        <w:tab/>
        <w:t xml:space="preserve">            м. Луцьк</w:t>
        <w:tab/>
        <w:tab/>
        <w:tab/>
        <w:t xml:space="preserve">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 30</w:t>
      </w: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Про новий посадовий склад комісії з питань роботи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і службовою інформацією обласної державної адміністрації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ідповідно до статті 6 Закону України «Про місцеві державні адміністрації», у зв’язку зі змінами в структурі обласної державної адміністрації, внесеними розпорядженням голови облдержадміністрації від 07 лютого 2020 року № 59 «Питання структури Волинської обласної державної адміністрації» (зі змінами)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посадовий склад комісії з питань роботи зі службовою інформацією обласної державної адміністрації, утвореної розпорядженням голови облдержадміністрації від 25 січня 2017 року № 25 (зі змінами)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голови обласної державної адміністрації від 03 червня 2020 року № 3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  <w:tab/>
        <w:tab/>
        <w:tab/>
        <w:tab/>
        <w:t xml:space="preserve"> </w:t>
        <w:tab/>
        <w:tab/>
        <w:tab/>
        <w:tab/>
        <w:t xml:space="preserve">        </w:t>
      </w:r>
      <w:r>
        <w:rPr>
          <w:b/>
          <w:sz w:val="28"/>
        </w:rPr>
        <w:t>Юрій ПОГУЛЯЙ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ікторія Ткачук 778 17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24:00Z</dcterms:created>
  <dc:creator>O.Stepjuk</dc:creator>
  <dc:description/>
  <cp:keywords/>
  <dc:language>en-US</dc:language>
  <cp:lastModifiedBy>Admin</cp:lastModifiedBy>
  <cp:lastPrinted>2013-12-02T17:36:00Z</cp:lastPrinted>
  <dcterms:modified xsi:type="dcterms:W3CDTF">2023-01-31T05:20:00Z</dcterms:modified>
  <cp:revision>45</cp:revision>
  <dc:subject/>
  <dc:title/>
</cp:coreProperties>
</file>