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120" w:after="0"/>
        <w:ind w:left="11340" w:hanging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2.06.2023 № 2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3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/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З «Нововолин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З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;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татник деревообробних верстатів; столяр будівель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3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хіміко-бактеріологічного аналіз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9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юсар-ремонтник; тракторист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слюсар-ремонтник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1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статник деревообробних верстатів;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0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"С"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акторист-машиніст сільськогосподарського виробництва (категорія "А1")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1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ТУ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ТУ № 22 смт 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С1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1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Любешівський  технічний фаховий коледж Луцького Н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9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2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ПУ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; верстатник деревообробних верста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механоскладальних робіт;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Волинський фаховий коледж НУХТ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Технічний фаховий коледж Луцького Н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ПУ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Галузеве машинобуд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07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05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 17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 962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обсягів регіонального замовлення в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363"/>
      <w:gridCol w:w="1276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23:00Z</dcterms:created>
  <dc:creator>Федорович</dc:creator>
  <dc:description/>
  <cp:keywords/>
  <dc:language>en-US</dc:language>
  <cp:lastModifiedBy>Пользователь Windows</cp:lastModifiedBy>
  <cp:lastPrinted>2022-11-30T14:40:00Z</cp:lastPrinted>
  <dcterms:modified xsi:type="dcterms:W3CDTF">2023-06-12T11:56:00Z</dcterms:modified>
  <cp:revision>5</cp:revision>
  <dc:subject/>
  <dc:title>Проєкт</dc:title>
</cp:coreProperties>
</file>