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13" w:hanging="0"/>
        <w:rPr/>
      </w:pPr>
      <w:r>
        <w:rPr/>
        <w:t>ЗАТВЕРДЖЕНО</w:t>
      </w:r>
    </w:p>
    <w:p>
      <w:pPr>
        <w:pStyle w:val="Normal"/>
        <w:spacing w:before="120" w:after="0"/>
        <w:ind w:left="5670" w:right="-113" w:hanging="0"/>
        <w:rPr/>
      </w:pPr>
      <w:r>
        <w:rPr/>
        <w:t>Розпорядження начальника обласної військової адміністрації</w:t>
      </w:r>
    </w:p>
    <w:p>
      <w:pPr>
        <w:pStyle w:val="Normal"/>
        <w:spacing w:before="120" w:after="0"/>
        <w:ind w:left="5670" w:right="-113" w:hanging="0"/>
        <w:rPr/>
      </w:pPr>
      <w:r>
        <w:rPr/>
        <w:t>07.06.2023 № 24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нтикризового енергетичного штабу в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5"/>
      </w:tblGrid>
      <w:tr>
        <w:trPr>
          <w:trHeight w:val="51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Голова штабу</w:t>
            </w:r>
          </w:p>
        </w:tc>
      </w:tr>
      <w:tr>
        <w:trPr>
          <w:trHeight w:val="65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Cs w:val="28"/>
              </w:rPr>
              <w:t>Ім’я По батьков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обласної військової адміністрації</w:t>
            </w:r>
          </w:p>
        </w:tc>
      </w:tr>
      <w:tr>
        <w:trPr>
          <w:trHeight w:val="657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ind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голови штаб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Cs w:val="28"/>
              </w:rPr>
              <w:t>Ім’я По батьков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</w:p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503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штабу</w:t>
            </w:r>
          </w:p>
        </w:tc>
      </w:tr>
      <w:tr>
        <w:trPr>
          <w:trHeight w:val="99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Ім’я По батькові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начальник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лени штабу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чного розвитку, зовнішніх зносин та з питань туризму і курортів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інфраструктур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>Ім’я По батькові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цивільного захисту обласної державної адміністрації</w:t>
            </w:r>
          </w:p>
        </w:tc>
      </w:tr>
      <w:tr>
        <w:trPr>
          <w:trHeight w:val="6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Ім’я По батькові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Державної служби України з надзвичайних ситуацій у Волинській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директор комерційний АТ «Волиньгаз»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директор Поліського лісового офісу ДСГП «Ліси України»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Головного управління Національної поліції у Волинській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иректор Рівненського регіонального центру обслуговування мережі Західного територіального управління обслуговування мережі акціонерного товариства «Національна енергетична компанія "Укренерго"» </w:t>
            </w:r>
            <w:r>
              <w:rPr/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>Ім’я По батькові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начальник Управління Державної інспекції енергетичного нагляду України</w:t>
            </w:r>
          </w:p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у Волинській області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управління інформаційної та внутрішньої політики 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м’я По батькові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иректор ПрАТ «Волиньобленерго» (за згодою)</w:t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иректор департаменту культури, молоді та спорту обласної державної 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58:00Z</dcterms:created>
  <dc:creator>User</dc:creator>
  <dc:description/>
  <cp:keywords/>
  <dc:language>en-US</dc:language>
  <cp:lastModifiedBy>Пользователь Windows</cp:lastModifiedBy>
  <cp:lastPrinted>2023-05-31T09:46:00Z</cp:lastPrinted>
  <dcterms:modified xsi:type="dcterms:W3CDTF">2023-06-14T09:38:00Z</dcterms:modified>
  <cp:revision>70</cp:revision>
  <dc:subject/>
  <dc:title>Додаток</dc:title>
</cp:coreProperties>
</file>