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6 квітня 2023 року                             м. Луцьк                                            № 195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 xml:space="preserve">Про затвердження Положення про Департамент культури, 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олоді та спорту Волинської облас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5, 6, 39 Закону України «Про місцеві державні адміністрації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ересня 2012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887 «Про затвердження Типового положення про структурний підрозділ місцевої державної адміністрації» (зі змінами)</w:t>
      </w:r>
      <w:r>
        <w:rPr>
          <w:sz w:val="28"/>
          <w:szCs w:val="28"/>
          <w:lang w:val="uk-UA"/>
        </w:rPr>
        <w:t>, розпорядження начальника Волинської обласної військової адміністрації від   06 квітня 2023 року № 160 «Про припинення управління у справах молоді та спорту Волинської обласної державної адміністрації та зміну назви управління культури, з питань релігій та національностей Волинської обласної державної адміністрації»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 З</w:t>
      </w:r>
      <w:r>
        <w:rPr>
          <w:color w:val="000000"/>
          <w:sz w:val="28"/>
          <w:szCs w:val="28"/>
        </w:rPr>
        <w:t>атвердити Положення про департамент культури, молоді та спорту Волинської обласної державної адміністрації (далі – Положення), що додаєтьс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5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знати такими, що втратили чинність, розпорядження голови Волинської обласної державної адміністрації від 25 травня 2021 року</w:t>
      </w:r>
      <w:r>
        <w:rPr>
          <w:color w:val="000000"/>
          <w:szCs w:val="28"/>
        </w:rPr>
        <w:t xml:space="preserve"> № </w:t>
      </w:r>
      <w:r>
        <w:rPr>
          <w:color w:val="000000"/>
          <w:sz w:val="28"/>
          <w:szCs w:val="28"/>
        </w:rPr>
        <w:t>285 «Про затвердження у новій редакції Положення про управління культури, з питань релігій та національностей Волинської обласної державної адміністрації» та розпорядження Волинської обласної державної адміністрації від 24 лютого 2020 року</w:t>
      </w:r>
      <w:r>
        <w:rPr>
          <w:color w:val="000000"/>
          <w:szCs w:val="28"/>
        </w:rPr>
        <w:t xml:space="preserve"> № </w:t>
      </w:r>
      <w:r>
        <w:rPr>
          <w:color w:val="000000"/>
          <w:sz w:val="28"/>
          <w:szCs w:val="28"/>
        </w:rPr>
        <w:t>96 «Про затвердження у новій редакції Положення про управління молоді та спорту Волинської обласної державної адміністрації».</w:t>
      </w:r>
    </w:p>
    <w:p>
      <w:pPr>
        <w:pStyle w:val="Style15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5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розпорядження покласти на заступника голови обласної державної адміністрації Юрія Гупала. </w:t>
      </w:r>
    </w:p>
    <w:p>
      <w:pPr>
        <w:pStyle w:val="Style15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Олександр Хвіщу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30" w:after="15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0:00Z</dcterms:created>
  <dc:creator>111</dc:creator>
  <dc:description/>
  <cp:keywords/>
  <dc:language>en-US</dc:language>
  <cp:lastModifiedBy>Пользователь Windows</cp:lastModifiedBy>
  <cp:lastPrinted>2023-04-21T11:00:00Z</cp:lastPrinted>
  <dcterms:modified xsi:type="dcterms:W3CDTF">2023-04-26T11:14:00Z</dcterms:modified>
  <cp:revision>22</cp:revision>
  <dc:subject/>
  <dc:title>від    березня 2001 року №</dc:title>
</cp:coreProperties>
</file>