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 квітня</w:t>
      </w:r>
      <w:r>
        <w:rPr>
          <w:sz w:val="28"/>
        </w:rPr>
        <w:t xml:space="preserve"> 202</w:t>
      </w:r>
      <w:r>
        <w:rPr>
          <w:sz w:val="28"/>
          <w:lang w:val="uk-UA"/>
        </w:rPr>
        <w:t>3</w:t>
      </w:r>
      <w:r>
        <w:rPr>
          <w:sz w:val="28"/>
        </w:rPr>
        <w:t xml:space="preserve"> року     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м. Луцьк        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>№</w:t>
      </w:r>
      <w:r>
        <w:rPr>
          <w:sz w:val="28"/>
          <w:lang w:val="uk-UA"/>
        </w:rPr>
        <w:t xml:space="preserve"> 173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 залучення майна з регіонального матеріального резерв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  <w:lang w:val="uk-UA"/>
        </w:rPr>
        <w:t>Відповідно до пунктів 3, 12 та 14 Порядку створення та використання матеріальних резервів для запобігання, ліквідації надзвичайних ситуацій, затвердженого постановою Кабінету Міністрів України від 30 вересня 2015 року № 775, Порядку створення та використання регіонального матеріального резерву для запобігання і ліквідації наслідків надзвичайних ситуацій, затвердженого розпорядженням голови обласної державної адміністрації від 12 березня 2016 року №</w:t>
      </w:r>
      <w:r>
        <w:rPr>
          <w:spacing w:val="-8"/>
          <w:sz w:val="28"/>
          <w:szCs w:val="28"/>
        </w:rPr>
        <w:t> </w:t>
      </w:r>
      <w:r>
        <w:rPr>
          <w:spacing w:val="-8"/>
          <w:sz w:val="28"/>
          <w:szCs w:val="28"/>
          <w:lang w:val="uk-UA"/>
        </w:rPr>
        <w:t>104, з метою запобігання виникненню надзвичайних ситуацій, пов’язаних із шкідливою дією вод, підтопленню і затопленню територій та сільськогосподарських угідь, недопущення руйнування захисних дамб, гідротехнічних споруд в області, ураховуючи обґрунтування необхідності залучення матеріальних цінностей резерву для вжиття заходів щодо запобігання надзвичайним ситуаціям, наданого регіональним офісом водних ресурсів в області листом від 17 квітня 2023 року № 506/04/2-23, гідрологічні прогнози та попередження про небезпечні гідрологічні явища та процеси на водних об’єктах області обласного центру з гідрометеорології (гідрологічний бюлетень від 17 квітня 2023 року № 76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ОБОВ’ЯЗУЮ управління з питань цивільного захисту обласної державної адміністрації (Олександр Блащук) в установленому законодавством порядку залучити з регіонального матеріального резерву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0 літрів дизельного пального та 800 літрів бензину А-95 і передати їх регіональному офіс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их ресурсів (Роман Євліков) для запобігання виникненню надзвичайних ситуацій, пов’язаних з  ускладненням обстановки на водних об’єктах  області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 літрів бензину А-95 управлінню з питань цивільного захисту облдержадміністрації для забезпечення здійснення запобіжних заходів у разі загрози виникнення надзвичайних ситуацій, проведення моніторингу та прогнозування обстановки на територі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Регіональному офіс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их ресурс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залученого з регіонального матеріального резерву майна за призначенням, про що проінформувати до 25 червня 2023 року управління з питань цивільного захисту облдержадміністрації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</w:rPr>
        <w:t xml:space="preserve">Контроль за виконанням розпорядження покласти на першого заступника голови обласної державної адміністрації </w:t>
      </w:r>
      <w:r>
        <w:rPr>
          <w:sz w:val="28"/>
          <w:szCs w:val="28"/>
          <w:lang w:val="uk-UA"/>
        </w:rPr>
        <w:t>Сергія Мовенк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</w:t>
      </w:r>
      <w:r>
        <w:rPr>
          <w:sz w:val="28"/>
          <w:szCs w:val="28"/>
        </w:rPr>
        <w:tab/>
        <w:tab/>
        <w:t xml:space="preserve">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лександр Блащук  255 115 </w:t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20">
    <w:name w:val="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3:00Z</dcterms:created>
  <dc:creator>Фоменко</dc:creator>
  <dc:description/>
  <cp:keywords/>
  <dc:language>en-US</dc:language>
  <cp:lastModifiedBy>Пользователь Windows</cp:lastModifiedBy>
  <cp:lastPrinted>2022-05-30T08:39:00Z</cp:lastPrinted>
  <dcterms:modified xsi:type="dcterms:W3CDTF">2023-04-24T08:25:00Z</dcterms:modified>
  <cp:revision>36</cp:revision>
  <dc:subject/>
  <dc:title> </dc:title>
</cp:coreProperties>
</file>