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начальника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військової адміністрації 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31.03.2023 № 150</w:t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ної державної адміністрації на II квартал 2023 року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сумки виконання бюджету області за І квартал 2023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pacing w:val="-10"/>
                <w:szCs w:val="28"/>
              </w:rPr>
              <w:t xml:space="preserve">перший заступник, заступники голови, керівник апарату, департамент фінансів обласної державної адміністрації, </w:t>
            </w:r>
            <w:r>
              <w:rPr>
                <w:bCs/>
                <w:spacing w:val="-10"/>
                <w:szCs w:val="28"/>
              </w:rPr>
              <w:t>Головне управління ДПС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голови обласної державної адміністрації Юрія Погуляй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но до доручень голови облдержад-мініст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 міру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цілому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міру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, </w:t>
            </w:r>
            <w:r>
              <w:rPr>
                <w:bCs/>
                <w:sz w:val="28"/>
                <w:szCs w:val="28"/>
              </w:rPr>
              <w:t>заступники голови</w:t>
            </w:r>
            <w:r>
              <w:rPr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першого заступника голови обласної державної адміністрації Сергія Мовен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3217"/>
        <w:gridCol w:w="1551"/>
        <w:gridCol w:w="4546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28"/>
        <w:gridCol w:w="3217"/>
        <w:gridCol w:w="1541"/>
        <w:gridCol w:w="455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згляд схем планування території області, адміністративних районів, комплексних планів просторо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квітень, травень, червень</w:t>
            </w:r>
          </w:p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pacing w:val="-12"/>
                <w:szCs w:val="28"/>
              </w:rPr>
              <w:t>(у міру необхідності, протягом року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Про надання земельних ділянок державної власності в користув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1pt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аналіз та контроль, підготовка проєктів розпоряджень голови обласної державної адміністр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Style w:val="211pt"/>
                <w:spacing w:val="-12"/>
                <w:sz w:val="28"/>
                <w:szCs w:val="28"/>
                <w:shd w:fill="auto" w:val="clear"/>
              </w:rPr>
            </w:pPr>
            <w:r>
              <w:rPr>
                <w:szCs w:val="28"/>
              </w:rPr>
              <w:t xml:space="preserve">квітень, травень, червень </w:t>
              <w:br/>
            </w:r>
            <w:r>
              <w:rPr>
                <w:spacing w:val="-12"/>
                <w:szCs w:val="28"/>
              </w:rPr>
              <w:t>(у міру необхідності, протягом року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211pt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Про стан проведення інвентаризації земель державної власності на території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з метою моніторингу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1pt"/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Cs w:val="28"/>
              </w:rPr>
              <w:t>квітень травень, 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Про провед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2023 році, виконання яких здійснюватиметься за рахунок коштів залишку субвенції з державного бюджету місцевим бюджет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окращ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квітень, травень, 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інфраструктури  облдержадміністрації, ДП «Служба місцевих автомобільних доріг у Волинській області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Про провед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2023 році, виконання яких здійснюватиметься за рахунок коштів субвенції з державного бюджету місцевим бюджет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окращ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вітень, травень, 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інфраструктури  облдержадміністрації, ДП «Служба місцевих автомобільних доріг у Волинській області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ро стан виконання районними військовими адміністраціями у взаємодії з органами місцевого самоврядування та правоохоронними органами Закону України «Про участь громадян в охороні громадського порядку і державного кордону» при створенні та координації діяльності громадських формувань з охорони громадського порядку і державного кордону на території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п. 5 </w:t>
            </w:r>
            <w:r>
              <w:rPr>
                <w:bCs/>
                <w:spacing w:val="-10"/>
                <w:szCs w:val="28"/>
              </w:rPr>
              <w:t>Положення про управління з питань оборонної роботи та взаємодії з правоохоронними органами обласної державної адміністрації, затвердженого розпорядженням голови облдержадміністрації від 07 травня 2021 року № 3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забезпечення підготовки до весняно-літнього пожежонебезпечного періоду лісогосподарських підприємст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</w:rPr>
              <w:t>Головне управління ДСНС України в області, Поліський регіональний офіс ДП «Ліси України», районні військові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ніторинг щодо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 результати робочої поїздки членів спостережної комісії щодо оцінки стану додержання прав та свобод засуджених, які відбувають покарання в ДУ «Маневицька виправна колонія № 42», дотримання їх матеріально-побутових потреб та медико-санітарного забезпече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8"/>
                <w:szCs w:val="28"/>
              </w:rPr>
              <w:t xml:space="preserve">на виконання вимог постанови Кабінету Міністрів України </w:t>
              <w:br/>
              <w:t>від 01 квітня 2004 рок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8"/>
                <w:szCs w:val="28"/>
              </w:rPr>
              <w:t xml:space="preserve">№ </w:t>
            </w:r>
            <w:r>
              <w:rPr>
                <w:bCs/>
                <w:spacing w:val="-8"/>
                <w:szCs w:val="28"/>
              </w:rPr>
              <w:t xml:space="preserve">429 «Про затвердження положень про спостережні комісії та піклувальні ради при спеціальних виховних установах», розпорядження голови облдержадміністрації від 30 січня 2019 року </w:t>
              <w:br/>
              <w:t>№ 34 «Про затвердження нового складу обласної спостережної комісії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Засідання Регіональної ради професійної освіти у Волинській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 метою координації дій щодо ефективного функціонування закладів професійної (професійно-технічної) та фахової передвищої осві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ДСНС України в області,</w:t>
            </w:r>
            <w:r>
              <w:rPr/>
              <w:t xml:space="preserve"> </w:t>
            </w:r>
            <w:r>
              <w:rPr>
                <w:szCs w:val="28"/>
              </w:rPr>
              <w:t>районні військові адміністрації, виконавчі комітети Володимирської, Ковельської, Луцької, Нововолинської міських рад, територіальні громади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та впровадження містобудівного кадастру Волинс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метою аналізу та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конання доручення Прем’єр-міністра України від 24 березня 2017 року № 9676/1/1-17 про створення в областях міжвідомчих робочих груп з питань формування та державної реєстрації земельних ділянок, що належать до земель оборони, та забезпечення інформування ними Міністерства оборо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вень </w:t>
              <w:br/>
            </w:r>
            <w:r>
              <w:rPr>
                <w:bCs/>
                <w:szCs w:val="28"/>
              </w:rPr>
              <w:t>(у міру необ-хідності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вартирно-експлуатаційний відділ м. Володимир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Про підготовку і проведення в області Національного мультипредметного тесту (НМТ) у 2023 роц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 </w:t>
            </w:r>
            <w:r>
              <w:rPr>
                <w:spacing w:val="-12"/>
                <w:szCs w:val="28"/>
              </w:rPr>
              <w:t xml:space="preserve">метою координації дій для забезпечення організованого проведення НМТ </w:t>
              <w:br/>
              <w:t>у 2023 роц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Вікторії Левчук</w:t>
      </w:r>
    </w:p>
    <w:p>
      <w:pPr>
        <w:pStyle w:val="TextBodyIndent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Про реалізацією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10"/>
                <w:szCs w:val="28"/>
              </w:rPr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з метою обговорення стану справ реалізації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квітень, травень, черв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стан підключення укриттів закладів освіти та охорони здоров’я області до швидкісного інтернету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обговорення організації WiFi доступу в укриттях закладів освіти та охорони здоров’я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Про роботу центру підтримки підприємців Дія. Бізнес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вирішення проблемних питань та створення центру підтримки підприємців Дія. Бізне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функціонування центрів надання адміністративних послуг у громадах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вирішення проблемних питань та розширення мережі  центрів надання адміністративних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стан функціонування Проєктного офісу Digital Volyn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з </w:t>
            </w: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метою розробки концепцій проєктів цифрового розвитку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Про стан впровадження інструментів Дія QR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з метою моніторингу впровадження інструментів Дія QR в закладах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цифрової освіти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з метою моніторингу впровадження інструментів цифрової освіти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електронної демократії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113" w:right="-113" w:hanging="0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з метою моніторингу впровадження інструментів електронної демократії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інформаційно-роз’яснювальної роботи у сфері кібергігієн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113" w:right="-113" w:hanging="0"/>
              <w:jc w:val="center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з метою вирішення проблемних питань інформаційно-роз’яснювальної роботи у сфері кібергігієн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розвиток електронного документообігу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з метою забезпечення впровадження електронного документообігу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0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10"/>
          <w:sz w:val="16"/>
          <w:szCs w:val="16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Мирослави Якимчу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 використання коштів субвенції з </w:t>
            </w:r>
            <w:r>
              <w:rPr>
                <w:szCs w:val="28"/>
              </w:rPr>
              <w:t>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о готовність захисних споруд цивільного захисту закладів охорони здоров’я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надання консультативно-методичної допомоги спеціалістам територіальних громад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13" w:right="-113" w:hanging="0"/>
              <w:jc w:val="center"/>
              <w:rPr>
                <w:spacing w:val="-1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 xml:space="preserve">з метою сприяння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 xml:space="preserve">належній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роботі територіальних громад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квітень, травень, чер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ерелік територій, на яких ведуться (велися) бойові дії або тимчасово окупованих Російською Федерацією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 xml:space="preserve">Про аналіз стану судових справ стосовно формування базового рівня адміністративно- територіального устрою, за якими Волинська обласна державна адміністрація виступає відповідачем або залучена третьою особою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, травень, чер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перспективного плану формування територій громад Волинської області (виконання рішення суду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проведення регіональної координаційної ради з</w:t>
            </w:r>
            <w:r>
              <w:rPr>
                <w:color w:val="000000"/>
                <w:sz w:val="28"/>
                <w:szCs w:val="28"/>
              </w:rPr>
              <w:t xml:space="preserve"> питань гендерної політики, протидії торгівлі людьми та запобігання домашньому насильств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вітень, травень, червень, </w:t>
              <w:br/>
              <w:t>(в разі потреби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та проведення в області заходів, пов’язаних з 37-ю річницею Чорнобильської катастроф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розвитку сімейних форм влаштування дітей-сиріт, дітей позбавлених батьківського піклуванн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з метою аналізу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тримання та використання дороговартісного обладнання, закупленого за кошти державного бюджет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spacing w:val="-12"/>
                <w:szCs w:val="28"/>
              </w:rPr>
              <w:t>хід виконання рішення Ради національної безпеки і оборони України від 15 квітня 2021 року «Про заходи державної регіональної політики на підтримку децентралізації влад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інститут старост у територіальних громадах Волинської області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забезпечення закладів охорони здоров’я області автономними джерелами живлення та паливом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color w:val="000000"/>
                <w:spacing w:val="-10"/>
                <w:szCs w:val="28"/>
              </w:rPr>
              <w:t>поточну та прострочену заборгованість щодо виплати заробітної плати комунальними підприємствами області, які уклали договори з НСЗУ та фінансуються за пакетами медичних послуг по програмі медичних гарантій медичного обслуговування населе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області до літньої оздоровчої кампанії 2023 ро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метою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iCs/>
                <w:spacing w:val="-12"/>
                <w:szCs w:val="28"/>
              </w:rPr>
            </w:pPr>
            <w:r>
              <w:rPr>
                <w:iCs/>
                <w:spacing w:val="-12"/>
                <w:szCs w:val="28"/>
              </w:rPr>
              <w:t>Про охоплення рутинною вакцинацією населення області відповідно до календаря щеплень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дистанційні сервіси Пенсійного фонду України на вебпорталі електронних послуг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8"/>
              </w:rPr>
              <w:t>популяризація електронних сервісів Пенсійного фонду Україн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Cs/>
                <w:spacing w:val="-12"/>
                <w:szCs w:val="28"/>
                <w:shd w:fill="FFFFFF" w:val="clear"/>
              </w:rPr>
              <w:t xml:space="preserve">Про </w:t>
            </w:r>
            <w:r>
              <w:rPr>
                <w:spacing w:val="-12"/>
                <w:szCs w:val="28"/>
              </w:rPr>
              <w:t>забезпечення в області державних соціальних гарантій окремим категоріям громадян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10"/>
                <w:szCs w:val="28"/>
              </w:rPr>
              <w:t>соціального захисту насе-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shd w:fill="FFFFFF" w:val="clear"/>
              </w:rPr>
            </w:pPr>
            <w:r>
              <w:rPr>
                <w:szCs w:val="28"/>
              </w:rPr>
              <w:t>Про роботу комунального підприємства «Волинський обласний госпіталь ветеранів війни» Волинської обласної рад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 нарадах у заступника голови обласної державної адміністрації Олександра Троханенка</w:t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eastAsia="Times New Roman" w:cs="Times New Roman"/>
                <w:spacing w:val="-8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8"/>
                <w:sz w:val="28"/>
                <w:szCs w:val="28"/>
              </w:rPr>
              <w:t xml:space="preserve">у порядку контролю та з метою виконання розпорядження голови облдержадміністрації від 06 липня 2020 року </w:t>
              <w:br/>
              <w:t>№ 390 «</w:t>
            </w:r>
            <w:r>
              <w:rPr>
                <w:spacing w:val="-8"/>
                <w:szCs w:val="28"/>
              </w:rPr>
              <w:t>Про облас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, травень, черв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часть у засіданнях українсько-польської Міжнародної координаційної ради з питань міжрегіонального співробітництва (МКРМС) щодо питань розширення діючих та відкриття нових пунктів пропус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Cs w:val="28"/>
              </w:rPr>
              <w:t>виконання розпорядження Кабінету Міністрів України від 24 березня 2021 року № 246-р «Про затвердження плану заходів з облаштування пунктів пропуску на 2021–2023 роки», доручення Прем’єр-міністра України до листа Голови Верховної Ради України від 19 жовтня 2017 року № 01/09-3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економічного розвитку, зовнішніх зносин та з питань туризму і курорт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безпечення в області моніторингу і оцінки реалізації міжрегіональних уго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Cs w:val="28"/>
              </w:rPr>
              <w:t>виконання наказу Міністерства розвитку громад та територій України від 18 листопада 2019 року № 270 «Про затвердження Порядку повідомлення та забезпечення функціонування реєстру угод про транскордонне співробітництво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функціонування в тестовому режимі </w:t>
              <w:br/>
              <w:t>(у перспективі будівництва постійно-діючого пункту пропуску) тимчасового пункту пропуску «Адамчуки-Збереже» під час туристичного сезону та проведення Днів добросусідства (у разі закінчення воєнного стану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онання Протоколу засідання Комісії з питань пунктів пропуску та прикордонної інфраструктури Українсько-польської МКРМС від 23 жовтня 2018 рок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роботу вугільної та добувної галузі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, травень, черв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економічного розвитку, зовнішніх зносин та з питань туризму і курорт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та відзначення в області Дня Європи (у разі закінчення воєнного стану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Cs w:val="28"/>
              </w:rPr>
              <w:t xml:space="preserve">виконання Указу Президента України </w:t>
              <w:br/>
              <w:t>від 19 квітня 2003 року № 339/20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квітень, 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Про виконання заходів, передбачених Регіональним планом управління відходами у Волинській області до 2030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нтроль та виконання наказу начальника обласної військової адміністрації від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uk-UA"/>
              </w:rPr>
              <w:t xml:space="preserve">21 листопада 2022 року </w:t>
              <w:br/>
              <w:t>№ 526 «</w:t>
            </w:r>
            <w:r>
              <w:rPr>
                <w:szCs w:val="28"/>
              </w:rPr>
              <w:t>Про утворення робочої групи із реалізації Регіонального плану управління відходами у Волинській області до 2030 рок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 xml:space="preserve">Про хід проведення весняно-польових робіт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 метою аналізу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Про хід виконання Регіональної екологічної програми «Екологія 2023 – 2026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Про заходи щодо попередження отруєння бджіл пестицидам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pacing w:val="-8"/>
                <w:szCs w:val="28"/>
                <w:lang w:eastAsia="uk-UA"/>
              </w:rPr>
            </w:pPr>
            <w:r>
              <w:rPr>
                <w:spacing w:val="-8"/>
                <w:szCs w:val="28"/>
              </w:rPr>
              <w:t xml:space="preserve">контроль та виконання законів України </w:t>
              <w:br/>
              <w:t>від 22 лютого 2000 року № 1492 «Про бджільництво» (зі змінами), від 14 жовтня 1998 року № 180 «Про захист рослин» (зі змінам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до туристичного сезону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чного розвитку, зовнішніх зносин та з питань туризму і курорт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Комплексної програми розвитку агропромислового комплексу на 2023 – 2026 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 прогр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 виконання Комплексної програми надання позик окремим категоріям громадян у Волинській області на </w:t>
              <w:br/>
              <w:t>2022 – 2026 роки «Власний дім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 прогр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інвестиційної діяльності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черв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чного розвитку, зовнішніх зносин та з питань туризму і курорт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алізацію фінансових компенсаційних програм, спрямованих на підвищення рівня зайнятості та створення нових робочих місць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інформування про програми підтримки для відкриття, розвитку бізнесу та стимулювання створення робочих місц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обласний центр зайнято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</w:t>
      </w:r>
    </w:p>
    <w:p>
      <w:pPr>
        <w:pStyle w:val="TextBodyIndent"/>
        <w:ind w:hanging="0"/>
        <w:rPr>
          <w:b/>
          <w:b/>
          <w:color w:val="FF0000"/>
          <w:szCs w:val="28"/>
        </w:rPr>
      </w:pPr>
      <w:r>
        <w:rPr>
          <w:b/>
          <w:szCs w:val="28"/>
        </w:rPr>
        <w:t>на нарадах у заступника голови обласної державної адміністрації Юрія Гупала</w:t>
      </w:r>
    </w:p>
    <w:p>
      <w:pPr>
        <w:pStyle w:val="TextBodyIndent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згляд розрахунків та прийняття рішення про узгодження обсягів заборгованості з різниці в тарифах, яка виникла у підприємств централізованого тепло- та водопостачання області: засідання територіальної комісії з питань узгодження обсягів заборгованості з різниці в тарифах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гляд звернень надавачів вказаних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 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готовку житлово-комунального господарства та об’єктів соціальної сфери області до осінньо-зимового періоду </w:t>
              <w:br/>
              <w:t>2023–2024 рок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та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о відзначення в області Дня Конституції Україн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rStyle w:val="HTM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підсумки роботи із зверненнями громадян в обласній державній адміністрації за І квартал 2023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виконання вимог Указу Президента України </w:t>
              <w:br/>
              <w:t>від 07 лютого 2008 року № 109 «</w:t>
            </w:r>
            <w:r>
              <w:rPr>
                <w:spacing w:val="-8"/>
                <w:szCs w:val="28"/>
              </w:rPr>
      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віт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нормативних актів щодо забезпечення належного функціонування Державного реєстру виборців у Володимирській районній військовій адміністрації та виконавчому комітеті Володимирської міської рад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відповідно до окремого графіка перевірок та з метою контролю виконання актів законодавства з питань забезпечення належного функціонування Державного реєстру виборців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ий відділ адміністрування Державного реєстру виборців апарату обласної державної адміністрації</w:t>
            </w:r>
          </w:p>
        </w:tc>
      </w:tr>
    </w:tbl>
    <w:p>
      <w:pPr>
        <w:pStyle w:val="23"/>
        <w:keepLines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хід виконання яких розглядатиметься у порядку контролю за участю голови, першого заступника, </w:t>
      </w:r>
    </w:p>
    <w:p>
      <w:pPr>
        <w:pStyle w:val="23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Юрія Погуляйка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11 лютого 2022 року № 74 «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sz w:val="28"/>
                <w:szCs w:val="28"/>
              </w:rPr>
              <w:t>у порядку контролю, виконання розпорядження Кабінету Міністрів України від 12 січня 2022 року № 41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правління інформаційної та внутрішньої політики,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першого заступника голови обласної державної адміністрації Сергія Мовенка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707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03 грудня 2008 року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, травень, червень,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(у разі потреби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анова Кабінету Міністрів України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від 18 березня 2015 року № 196 «Деякі питання державного фонду регіонального розвит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, травень, червен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у разі потреби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Розпорядження начальника обласної військової адміністрації від 19 грудня 2022 року № 567 «Про затвердження плану створення класів безпеки у Волинській області у 2023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ДСНС в області, управління освіти і науки обласної державної адміністрації, районні військові адміністрації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розпорядження голови обласної державної адміністрації </w:t>
              <w:br/>
              <w:t>від 16 лютого 2018 року № 114 «Про створення міжвідомчої робочої групи з вирішення окремих питань оперативного обладнання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</w:t>
              <w:br/>
              <w:t>(у разі необхідності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right="-113" w:hanging="0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управління з питань оборонної роботи та взаємодії з правоохоронними органами обласної державної адміністрації, обласний територіальний центр комплектування та соціальної підтримки, районні державні адміністрації, територіальні громади області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6 грудня 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 року № 578 «Про затвердження обсягів регіонального замовлення на підготовку фахівців та робітничих кадрів у закладах професійної (професійно-технічної), фахової передвищої та вищої освіти Волинської області на 2023 рік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метою формування регіонального замовлення та визначення перспективних показників регіональних потреб у робітничих кадрах та фахівцях Волинської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 xml:space="preserve">Наказ начальника обласної військової адміністрації від 14 грудня 2022 року № 563 «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, в області у 2023 році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з питань цивільного захисту,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Наказ начальника обласної військової адміністрації від 08 грудня 2022 року № 500 «Про затвердження Регіональної програми інформатизації Волинської області “Цифрова Волинь» на 2023–2025 роки”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zCs w:val="28"/>
              </w:rPr>
              <w:t xml:space="preserve">квітень, травень, червень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14"/>
                <w:szCs w:val="28"/>
              </w:rPr>
            </w:pPr>
            <w:r>
              <w:rPr>
                <w:rFonts w:eastAsia="Arial"/>
                <w:position w:val="-1"/>
                <w:szCs w:val="28"/>
                <w:lang w:eastAsia="uk-UA"/>
              </w:rPr>
              <w:t xml:space="preserve">відділ цифрового розвитку, цифрових трансформацій і цифровізації обласної державної адміністрації 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заступника голови обласної державної адміністрації Мирослави Якимчу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 Президента України від 06 грудня </w:t>
            </w:r>
          </w:p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оку №1694/2005 «Про невідкладні заходи щодо реформування системи охорони здоров’я населе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асної державної адміністрації 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озпорядження начальника обласної військової адміністрації від 20 жовтня 2022 року № 484 «Про утворення робочої групи з підготовки проєкту змін до перспективного плану формування територій громад Волинсько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  <w:br/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2 жовтня 2020 року № 605 «Про організацію заходів, спрямованих на попередження поширення захворювань на грип та гострі респіраторні вірусні інфекції серед населення Волинської області, в епідемічні сезони 2020 – 2024 рок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Олександра Трохан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1 березня 2021 року № 83 «</w:t>
            </w:r>
            <w:r>
              <w:rPr>
                <w:color w:val="000000"/>
                <w:sz w:val="28"/>
                <w:szCs w:val="28"/>
              </w:rPr>
              <w:t>Про зміни у складі тимчасової комісії з питань погашення заборгованості із заробітної плати (грошового забезпечення), пенсій, стипендій та інших соціальних виплат» (із внесеними змінами від 29.08.2022 № 385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254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обласної державної адміністрації від 0</w:t>
            </w:r>
            <w:r>
              <w:rPr>
                <w:sz w:val="28"/>
                <w:szCs w:val="28"/>
              </w:rPr>
              <w:t>9 січня 2020 року № 3 «Деякі</w:t>
            </w:r>
            <w:r>
              <w:rPr>
                <w:color w:val="000000"/>
                <w:sz w:val="28"/>
                <w:szCs w:val="28"/>
              </w:rPr>
              <w:t xml:space="preserve"> питання ліквідації нелегального обігу та нелегальної торгівлі нафтопродукта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, травень, чер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обласної державної адміністрації від 13 серпня 2018 року № 526 «Про стан реалізації обласних цільових програм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озпорядження начальника обласної державної</w:t>
            </w:r>
            <w:r>
              <w:rPr>
                <w:spacing w:val="-10"/>
                <w:szCs w:val="28"/>
              </w:rPr>
              <w:t xml:space="preserve"> а</w:t>
            </w:r>
            <w:r>
              <w:rPr>
                <w:spacing w:val="-10"/>
                <w:sz w:val="28"/>
                <w:szCs w:val="28"/>
              </w:rPr>
              <w:t>дміністрації від 20 лютого 2023 року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№ 64 «Про утворення робочої групи з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установлення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відповідності або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254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 xml:space="preserve">Наказ начальника обласної військової адміністрації від 20 лютого 2023 року № 59 «Про затвердження Регіональної екологічної програми </w:t>
            </w:r>
            <w:r>
              <w:rPr>
                <w:sz w:val="28"/>
                <w:szCs w:val="28"/>
                <w:lang w:val="ru-RU" w:eastAsia="en-US"/>
              </w:rPr>
              <w:t>“</w:t>
            </w:r>
            <w:r>
              <w:rPr>
                <w:sz w:val="28"/>
                <w:szCs w:val="28"/>
                <w:lang w:eastAsia="en-US"/>
              </w:rPr>
              <w:t>Екологія 2023 – 2026</w:t>
            </w:r>
            <w:r>
              <w:rPr>
                <w:sz w:val="28"/>
                <w:szCs w:val="28"/>
                <w:lang w:val="ru-RU" w:eastAsia="en-US"/>
              </w:rPr>
              <w:t>”</w:t>
            </w:r>
            <w:r>
              <w:rPr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spacing w:val="-6"/>
                <w:szCs w:val="28"/>
                <w:lang w:eastAsia="en-US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  <w:lang w:eastAsia="en-US"/>
              </w:rPr>
              <w:t xml:space="preserve">управління екології та природних ресурсів, інші структурні підрозділи обласної державної адміністрації, </w:t>
            </w:r>
            <w:r>
              <w:rPr>
                <w:bCs/>
                <w:spacing w:val="-12"/>
                <w:sz w:val="28"/>
                <w:szCs w:val="28"/>
                <w:lang w:eastAsia="en-US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  <w:lang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6 грудня 2017 року № 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віт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9 квітня 2021 року №173 «Про схвалення проєкту Територіальної програми зайнятості населення Волинської області на 2021–2023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у порядку контролю виконання рішення обласної ради від </w:t>
              <w:br/>
              <w:t xml:space="preserve">27 травня 2021 року </w:t>
              <w:br/>
              <w:t>№ 6/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абінету Міністрів України від 19 липня 2017 року № 489-р «Про затвердження плану заходів з реалізації Концепції розвитку сільських територій у Волинській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26 січня 2016 року № 24 «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Постанова Кабінету Міністрів України </w:t>
              <w:br/>
              <w:t>від 02 березня 2022 року № 185 «Деякі питання здійснення публічних закупівель товарів, робіт і послуг для задоволення нагальних потреб функціонування держави в умовах воєнного стан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аналіз стану виконання постанов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Юрія Гупал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Розпорядження начальника обласної військової адміністрації від 20 березня 2023 року № 111 «Про закінчення опалювального сезону 2022 – 2023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Указ Президента України від 12 травня 2018 року № 123/2018 «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8"/>
              </w:rPr>
              <w:t>управління у справах молоді та спорт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озпорядження голови обласної державної адміністрації від 16 листопада 2018 року </w:t>
              <w:br/>
              <w:t>№ 761 «Про забезпечення належних умов експлуатації електричних мереж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color w:val="000000"/>
                <w:szCs w:val="28"/>
                <w:lang w:eastAsia="en-US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іння житлово-комунального господарства обласної державної адміністрації, ПАТ «Волиньобленерго»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58"/>
        <w:gridCol w:w="2985"/>
        <w:gridCol w:w="1692"/>
        <w:gridCol w:w="439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Волинський регіональний центр підвищення кваліфік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Заходи щодо відзначення в області Дня Європи (у разі закінчення воєнного стану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Указу Президента України від 19 квітня </w:t>
              <w:br/>
              <w:t>2003 року № 339/20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254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Організація та проведення міжнародних </w:t>
              <w:br/>
              <w:t>дво- та багатосторонніх зустрічей, форумів, семінарів, конференцій, «круглих столів», візитів іноземних делегацій тощо в області,  а також забезпечення перекладу документів, у разі необхідно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проведення в області відповідних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254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«круглого столу» з безпеки праці при виконання польових робіт для реалізації Національного плану спільних заходів щодо зниження рівня незадекларованої праці, виробничого травматизму та сприяння відновленню економіки у 2023 роц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-113" w:right="-113" w:hanging="0"/>
              <w:rPr/>
            </w:pPr>
            <w:r>
              <w:rPr>
                <w:spacing w:val="-10"/>
                <w:sz w:val="28"/>
                <w:szCs w:val="28"/>
              </w:rPr>
              <w:t xml:space="preserve">забезпечення дотримання законодавства про працю, охорону праці суб’єктами господарювання області, реалізація Національного Плану  спільних заходів щодо зниження рівня незадекларованої праці, виробничого травматизму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254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інспекційної діяльності у Волинській області  Західного міжрегіонального управління Державної служби з питань праці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rPr/>
            </w:pPr>
            <w:r>
              <w:rPr>
                <w:szCs w:val="28"/>
              </w:rPr>
              <w:t>Заходи з відзначення Міжнародного дня визволення в’язнів нацистських концтаборі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ві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ходи до Дня Чорнобильської трагеді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ості з нагоди відзначення Дня Державної прикордонної служби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 кві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6 прикордонний Волинський загін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з відзначення Дня пам’яті та примиренн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виконання Указу Президента України від 24 березня </w:t>
              <w:br/>
              <w:t>2015 року № 169/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з відзначення Перемоги над нацизмом у Другій світовій війні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у зв’язку з Днем пам’яті жертв політичних репресі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 xml:space="preserve">відповідно до Указу Президента України від 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 xml:space="preserve">21 травня 2007 року 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 xml:space="preserve">№ </w:t>
            </w:r>
            <w:r>
              <w:rPr>
                <w:bCs/>
                <w:spacing w:val="-10"/>
                <w:szCs w:val="28"/>
              </w:rPr>
              <w:t xml:space="preserve">431, </w:t>
            </w:r>
            <w:r>
              <w:rPr>
                <w:spacing w:val="-10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перепоховання праху Т.Г. Шевчен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ходи щодо відзначення Всесвітнього дня медичної сестр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сідання Волинського обласного координаційного комітету сприяння зайнятості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лану роботи Волинського обласного координаційного комітету сприяння зайнятості на 2023 рі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Волинський обласний центр зайнято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останнього дзвони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ідповідно до навчального пла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color w:val="000000"/>
                <w:szCs w:val="28"/>
              </w:rPr>
              <w:t>Фестиваль робітничих професій «ВолиньFEST-2022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 метою популяризації та піднесення престижу робітничих професій та розвитку творчої науково-технічної активності учн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равень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виконання Указу Президента України від 17 листопада </w:t>
              <w:br/>
              <w:t xml:space="preserve">2000 року № 1245, </w:t>
            </w: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чер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Конституції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чер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eastAsia="ru-RU"/>
              </w:rPr>
              <w:t>Заходи з нагоди відзначення Дня медичного працівни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і заходи з нагоди відзначення Дня фермер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6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4"/>
    <w:qFormat/>
    <w:pPr>
      <w:jc w:val="left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;Courier New"/>
      <w:kern w:val="2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9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Courier New"/>
      <w:sz w:val="20"/>
      <w:szCs w:val="20"/>
    </w:rPr>
  </w:style>
  <w:style w:type="paragraph" w:styleId="Style32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03:00Z</dcterms:created>
  <dc:creator>Demo</dc:creator>
  <dc:description/>
  <cp:keywords/>
  <dc:language>en-US</dc:language>
  <cp:lastModifiedBy>Пользователь Windows</cp:lastModifiedBy>
  <cp:lastPrinted>2023-03-21T16:25:00Z</cp:lastPrinted>
  <dcterms:modified xsi:type="dcterms:W3CDTF">2023-04-03T09:46:00Z</dcterms:modified>
  <cp:revision>72</cp:revision>
  <dc:subject/>
  <dc:title>ЗАТВЕРДЖУЮ</dc:title>
</cp:coreProperties>
</file>