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jc w:val="center"/>
        <w:textAlignment w:val="baseline"/>
        <w:rPr>
          <w:rFonts w:ascii="Calibri" w:hAnsi="Calibri" w:eastAsia="Batang;Malgun Gothic Semilight" w:cs="Calibri"/>
          <w:b/>
          <w:b/>
          <w:bCs/>
          <w:spacing w:val="8"/>
          <w:sz w:val="16"/>
          <w:szCs w:val="20"/>
          <w:lang w:val="en-US" w:eastAsia="ru-RU"/>
        </w:rPr>
      </w:pPr>
      <w:r>
        <w:rPr>
          <w:rFonts w:eastAsia="Batang;Malgun Gothic Semilight"/>
          <w:spacing w:val="8"/>
          <w:sz w:val="20"/>
          <w:szCs w:val="20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0"/>
        <w:jc w:val="center"/>
        <w:textAlignment w:val="baseline"/>
        <w:outlineLvl w:val="1"/>
        <w:rPr>
          <w:b/>
          <w:b/>
          <w:bCs/>
          <w:iCs/>
          <w:szCs w:val="28"/>
          <w:lang w:val="ru-RU" w:eastAsia="ru-RU"/>
        </w:rPr>
      </w:pPr>
      <w:r>
        <w:rPr>
          <w:b/>
          <w:bCs/>
          <w:iCs/>
          <w:szCs w:val="28"/>
          <w:lang w:val="ru-RU" w:eastAsia="ru-RU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Malgun Gothic Semilight"/>
          <w:b/>
          <w:b/>
          <w:bCs/>
          <w:iCs/>
          <w:sz w:val="14"/>
          <w:szCs w:val="20"/>
          <w:lang w:val="ru-RU" w:eastAsia="ru-RU"/>
        </w:rPr>
      </w:pPr>
      <w:r>
        <w:rPr>
          <w:rFonts w:eastAsia="Batang;Malgun Gothic Semilight"/>
          <w:b/>
          <w:bCs/>
          <w:iCs/>
          <w:sz w:val="14"/>
          <w:szCs w:val="20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Malgun Gothic Semilight"/>
          <w:b/>
          <w:b/>
          <w:spacing w:val="14"/>
          <w:sz w:val="28"/>
          <w:szCs w:val="28"/>
          <w:lang w:val="ru-RU" w:eastAsia="ru-RU"/>
        </w:rPr>
      </w:pPr>
      <w:r>
        <w:rPr>
          <w:rFonts w:eastAsia="Batang;Malgun Gothic Semilight"/>
          <w:b/>
          <w:spacing w:val="14"/>
          <w:sz w:val="28"/>
          <w:szCs w:val="28"/>
          <w:lang w:val="ru-RU" w:eastAsia="ru-RU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Malgun Gothic Semilight"/>
          <w:b/>
          <w:b/>
          <w:spacing w:val="14"/>
          <w:sz w:val="28"/>
          <w:szCs w:val="28"/>
          <w:lang w:val="ru-RU" w:eastAsia="ru-RU"/>
        </w:rPr>
      </w:pPr>
      <w:r>
        <w:rPr>
          <w:rFonts w:eastAsia="Batang;Malgun Gothic Semilight"/>
          <w:b/>
          <w:spacing w:val="14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Malgun Gothic Semilight"/>
          <w:b/>
          <w:b/>
          <w:bCs/>
          <w:sz w:val="32"/>
          <w:szCs w:val="20"/>
          <w:lang w:eastAsia="ru-RU"/>
        </w:rPr>
      </w:pPr>
      <w:r>
        <w:rPr>
          <w:rFonts w:eastAsia="Batang;Malgun Gothic Semilight"/>
          <w:b/>
          <w:bCs/>
          <w:sz w:val="32"/>
          <w:szCs w:val="20"/>
          <w:lang w:eastAsia="ru-RU"/>
        </w:rPr>
        <w:t>РОЗПОРЯДЖЕННЯ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eastAsia="Batang;Malgun Gothic Semilight"/>
          <w:b/>
          <w:b/>
          <w:bCs/>
          <w:color w:val="FFFFFF"/>
          <w:spacing w:val="8"/>
          <w:sz w:val="28"/>
          <w:szCs w:val="28"/>
          <w:lang w:val="ru-RU" w:eastAsia="ru-RU"/>
        </w:rPr>
      </w:pPr>
      <w:r>
        <w:rPr>
          <w:rFonts w:eastAsia="Batang;Malgun Gothic Semilight"/>
          <w:b/>
          <w:bCs/>
          <w:color w:val="FFFFFF"/>
          <w:spacing w:val="8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1 березня 2023 року                         м. Луцьк                                               №</w:t>
      </w:r>
      <w:r>
        <w:rPr>
          <w:sz w:val="28"/>
          <w:lang w:val="ru-RU"/>
        </w:rPr>
        <w:t xml:space="preserve"> 119</w:t>
        <w:tab/>
        <w:t xml:space="preserve"> </w:t>
      </w:r>
    </w:p>
    <w:p>
      <w:pPr>
        <w:pStyle w:val="Normal"/>
        <w:ind w:right="101" w:hanging="0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готовку та участь збірних команд учн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адів загальної середньої освіти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вимог законів України «Про місцеві державні адміністрації», «Про освіту», «Про фізичну культуру і спорт», наказу Міністерства освіти і науки України від 15 лютого 2021 року № 194 «Про затвердження Рекомендацій щодо стратегічного розвитку фізичного виховання та спортивної підготовки серед учнівської молоді на період до 2025 року»,                   з урахуванням Регламенту «Про провед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ьої Гімназіади України 2023 року», затвердженого Комітетом з фізичного виховання та спорту Міністерства освіти і науки України, з метою активізації фізкультурно-оздоровчої та спортивно-масової роботи з учнівською молодд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орити організаційний комітет з підготовки та забезпечення участі збірних команд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 (далі – організаційний коміт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, що додаю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 організаційного комітету з підготовки та забезпечення участі збірних команд області у V літній Гімназіаді України 2023 ро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з підготовки та участі збірних команд школярів Волин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ЗОБОВ’Я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управління освіти і науки обласної державної адміністрації (Наталія Матвіюк), управління у справах молоді та спорту обласної державної адміністрації (Олександр Хвіщук) спільно з Волинським обласним відділенням (філією) Комітету з фізичного виховання та спорту Міністерства освіти і науки України (Олександр Манахін) з дотриманням вимог законодавства забезпечи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заходів, пов’язаних з підготовкою та участю збірних команд учнів закладів загальної середньої освіти Волинської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, спрямованих на проведення обласних та підготовку і участь збірних команд з видів спорту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2023 року, за рахунок коштів передбачених на виконання «Регіональної комплексної програми розвитку освіти Волині на 2018-2023 роки» та «Обласної цільової соціальної програми розвитку фізичної культури і спорту на 2017-2023 роки», за напрямом спортивно-масової робо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чальників районних військових адміністрацій, керівників структурних підрозділів обласної державної адміністрації організувати проведення аналогічних спортивно-масових заходів на місцях і забезпечити в установленому законодавством порядку фінансову підтримку підготовки окремих спортсменів і команд для уч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й Гімназіаді України                     2023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РЕКОМЕНДУЮ міським, селищним, сільським радам, обласним установам та організаціям фізкультурно-спортивного спрямування забезпечити виконання завдань, визначених підпунктом 2 пункту 3 цього розпоря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ідповідальність та контроль за дотриманням норм наказу Міністерства молоді та спорту від 28.05.2022 № 1587 «Про деякі питання проведення всеукраїнських спортивних заходів в умовах воєнного стану» під час проведення змагань з видів спорту покласти на управління освіти і науки обласної державної адміністрації, управління у справах молоді та спорту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першого заступника начальника обласної державної адміністрації Сергія Мовен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аталія Матвіюк 727 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21:00Z</dcterms:created>
  <dc:creator>admin</dc:creator>
  <dc:description/>
  <cp:keywords/>
  <dc:language>en-US</dc:language>
  <cp:lastModifiedBy>Пользователь Windows</cp:lastModifiedBy>
  <cp:lastPrinted>2023-02-27T16:00:00Z</cp:lastPrinted>
  <dcterms:modified xsi:type="dcterms:W3CDTF">2023-03-21T12:29:00Z</dcterms:modified>
  <cp:revision>62</cp:revision>
  <dc:subject/>
  <dc:title>Волинська обласна державна адміністрація</dc:title>
</cp:coreProperties>
</file>