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 xml:space="preserve">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20 березня 2023 року                       м. Луцьк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115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7 квітня 2020 рок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2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 доповнити Перелік проєктів міжнародної технічної допомоги, бенефіціаром за якими є обласна державна адміністрація (додаток до розпорядження голови обласної державної адміністрації від 07 квітня 2020 року № 206), позицією 29 такого зміст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5"/>
      </w:tblGrid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ципієнт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«Спільна культурна спадщина: відродження фольклору на українсько-польському прикордонні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артамент культури Луцької міської ради (ЄДРПОУ 37537680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цька музична школа № 1 імені Фридерика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ЄДРПОУ 02215176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Начальник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val="uk-UA" w:eastAsia="ru-RU"/>
        </w:rPr>
        <w:t>Юрій ПОГУЛЯЙ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Діана Янишен 778 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198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6:00Z</dcterms:created>
  <dc:creator>User-W7</dc:creator>
  <dc:description/>
  <cp:keywords/>
  <dc:language>en-US</dc:language>
  <cp:lastModifiedBy>Пользователь Windows</cp:lastModifiedBy>
  <cp:lastPrinted>2023-03-16T11:54:00Z</cp:lastPrinted>
  <dcterms:modified xsi:type="dcterms:W3CDTF">2023-03-20T10:38:00Z</dcterms:modified>
  <cp:revision>4</cp:revision>
  <dc:subject/>
  <dc:title/>
</cp:coreProperties>
</file>