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0 лютого 2022 року</w:t>
        <w:tab/>
        <w:t xml:space="preserve">                      м. Луцьк</w:t>
        <w:tab/>
        <w:tab/>
        <w:t xml:space="preserve">                               № 72</w:t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4 лютого 2022 року № 6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ереоформити за заявою ліцензіата ЗАКЛАДУ ЗАГАЛЬНОЇ СЕРЕДНЬОЇ ОСВІТИ «ВЕЛИКООБЗИРСЬКА ГІМНАЗІЯ» КАМІНЬ-КАШИРСЬКОЇ МІСЬКОЇ РАДИ ВОЛИНСЬКОЇ ОБЛАСТІ (ідентифікаційний код 25086439, місцезнаходження: 44571, Волинська область, Камінь-Каширський район, село Великий Обзир, вулиця Вереснева, будинок 3) безстрокову ліцензію на провадження освітньої діяльності за рівнями початкової освіти та базової середньої освіти з ліцензійним обсягом 150 осіб, у тому числі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6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9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місцем провадження освітньої діяльно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44571, Волинська область, Камінь-Каширський район, село Великий Обзир, вулиця Вереснева, будинок 3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4571, Волинська область, Камінь-Каширський район, село Великий Обзир, вулиця Вереснева, будинок 3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233, видану управлінням освіти Волинської обласної державної адміністрації 01 вересня 1996 року загальноосвітній школі І–ІІІ ступенів села Великий Обзир Камінь-Каширського району, та свідоцтво Великообзирської сільської ради від 06 травня 1996 року № 1 на провадження освітньої діяльності за рівнем повної загальної середньої освіт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ступник голови                                                        </w:t>
      </w:r>
      <w:r>
        <w:rPr>
          <w:sz w:val="28"/>
          <w:szCs w:val="28"/>
          <w:lang w:val="uk-UA"/>
        </w:rPr>
        <w:t>Олександр ТРОХ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6:00Z</dcterms:created>
  <dc:creator>Mira</dc:creator>
  <dc:description/>
  <cp:keywords/>
  <dc:language>en-US</dc:language>
  <cp:lastModifiedBy>Пользователь Windows</cp:lastModifiedBy>
  <cp:lastPrinted>2021-01-28T15:13:00Z</cp:lastPrinted>
  <dcterms:modified xsi:type="dcterms:W3CDTF">2022-02-10T14:27:00Z</dcterms:modified>
  <cp:revision>27</cp:revision>
  <dc:subject/>
  <dc:title>ПРОЕКТ</dc:title>
</cp:coreProperties>
</file>