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/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120" w:after="0"/>
        <w:ind w:left="11340" w:hanging="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6.12.2022 № 578</w:t>
      </w:r>
    </w:p>
    <w:p>
      <w:pPr>
        <w:pStyle w:val="Normal"/>
        <w:spacing w:lineRule="auto" w:line="360" w:before="0" w:after="0"/>
        <w:ind w:left="11328" w:firstLine="295"/>
        <w:rPr/>
      </w:pPr>
      <w:r>
        <w:rPr>
          <w:rStyle w:val="Style17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І ПОКАЗНИКИ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іонального замовлення на підготовку фахівц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закладах вищої та фахової передвищої освіти області на 2023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91"/>
        <w:gridCol w:w="615"/>
        <w:gridCol w:w="6353"/>
        <w:gridCol w:w="1826"/>
        <w:gridCol w:w="1757"/>
        <w:gridCol w:w="1597"/>
      </w:tblGrid>
      <w:tr>
        <w:trPr>
          <w:trHeight w:val="8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вищої та фахової передвищої освіти</w:t>
            </w:r>
          </w:p>
        </w:tc>
        <w:tc>
          <w:tcPr>
            <w:tcW w:w="6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ітньо-кваліфікаційний рівень (освітній ступінь), спеціальність (спеціалізація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ні показники регіонального замовле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сіб)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рік</w:t>
            </w:r>
          </w:p>
        </w:tc>
      </w:tr>
      <w:tr>
        <w:trPr>
          <w:trHeight w:val="21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світи і науки облдержадміністрації</w:t>
            </w:r>
          </w:p>
        </w:tc>
      </w:tr>
      <w:tr>
        <w:trPr>
          <w:trHeight w:val="14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ий заклад вищої освіти «Луцький педагогічний коледж»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</w:tr>
      <w:tr>
        <w:trPr>
          <w:trHeight w:val="19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у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Комп’ютерні нау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8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педагогічний фаховий коле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. А. Ю. Крим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2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0 Середня освіта (Трудове навчання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2 Середня освіта (Образотворч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 Інформаційна, бібліотечна та архівна справа (Діловодс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 та реставраці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.39 Професійна освіта (Цифрові технології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9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Геодезія та землеустрі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Автомобільний тран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95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7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ержавний вищий навчальний заклад «Нововолинський електромеханічний коледж»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Прикладна 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 Підприємництво, торгівля  та біржова діяльні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 Комп’ютерна 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ацький лісовий фаховий коледж ім. В. В. Сулька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Мисливське господарство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Деревообробні та меблеві технології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Еколог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Облік і оподаткуванн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світи і науки облдерж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69</w:t>
            </w:r>
          </w:p>
        </w:tc>
      </w:tr>
      <w:tr>
        <w:trPr>
          <w:trHeight w:val="30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хорони здоров’я облдержадміністрації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унальний заклад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Парамедик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вс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5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1</w:t>
            </w:r>
          </w:p>
        </w:tc>
      </w:tr>
      <w:tr>
        <w:trPr>
          <w:trHeight w:val="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іверців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5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83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6</w:t>
            </w:r>
          </w:p>
        </w:tc>
      </w:tr>
      <w:tr>
        <w:trPr>
          <w:trHeight w:val="18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вель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хорони здоров’я облдерж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0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культури, з питань релігій та національностей облдержадміністрації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олинський фаховий коледж культури і мистецтв іме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І. Ф. Стравін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4 Хореограф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6 Сцені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</w:t>
            </w:r>
          </w:p>
        </w:tc>
      </w:tr>
      <w:tr>
        <w:trPr>
          <w:trHeight w:val="254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культури, з питань релігій та національностей облдерж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</w:tr>
      <w:tr>
        <w:trPr>
          <w:trHeight w:val="233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Усього регіональне замовлен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32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jc w:val="right"/>
      <w:rPr>
        <w:lang w:val="uk-UA"/>
      </w:rPr>
    </w:pPr>
    <w:r>
      <w:rPr>
        <w:lang w:val="uk-UA"/>
      </w:rPr>
      <w:tab/>
      <w:t>Продовження прогнозних показників регіонального замовлення у закладах вищої та фахової передвищої освіти</w:t>
    </w:r>
  </w:p>
  <w:tbl>
    <w:tblPr>
      <w:tblW w:w="1586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3100"/>
      <w:gridCol w:w="7028"/>
      <w:gridCol w:w="1763"/>
      <w:gridCol w:w="1764"/>
      <w:gridCol w:w="1602"/>
    </w:tblGrid>
    <w:tr>
      <w:trPr>
        <w:trHeight w:val="346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7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7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2:11:00Z</dcterms:created>
  <dc:creator>Федорович</dc:creator>
  <dc:description/>
  <cp:keywords/>
  <dc:language>en-US</dc:language>
  <cp:lastModifiedBy>Пользователь Windows</cp:lastModifiedBy>
  <cp:lastPrinted>2022-11-30T11:05:00Z</cp:lastPrinted>
  <dcterms:modified xsi:type="dcterms:W3CDTF">2022-12-27T07:30:00Z</dcterms:modified>
  <cp:revision>21</cp:revision>
  <dc:subject/>
  <dc:title>Проєкт</dc:title>
</cp:coreProperties>
</file>