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1339" w:hanging="0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726" w:firstLine="5602"/>
        <w:rPr/>
      </w:pPr>
      <w:r>
        <w:rPr>
          <w:rStyle w:val="Style17"/>
          <w:color w:val="000000"/>
          <w:sz w:val="28"/>
          <w:szCs w:val="28"/>
        </w:rPr>
        <w:t>Розпорядження начальника</w:t>
      </w:r>
    </w:p>
    <w:p>
      <w:pPr>
        <w:pStyle w:val="Normal"/>
        <w:spacing w:lineRule="auto" w:line="240" w:before="0" w:after="0"/>
        <w:ind w:left="11340" w:hanging="0"/>
        <w:rPr/>
      </w:pPr>
      <w:r>
        <w:rPr>
          <w:rStyle w:val="Style17"/>
          <w:color w:val="000000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40" w:before="120" w:after="0"/>
        <w:ind w:left="11340" w:hanging="0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26.12.2022 № 57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І ПОКАЗН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іонального замовлення на підготовку фахівців та робітничих кадрів </w:t>
        <w:br/>
        <w:t>у закладах професійної (професійно-технічної) освіти області на 2023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5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625"/>
        <w:gridCol w:w="1046"/>
        <w:gridCol w:w="7317"/>
        <w:gridCol w:w="1276"/>
        <w:gridCol w:w="1380"/>
        <w:gridCol w:w="1583"/>
      </w:tblGrid>
      <w:tr>
        <w:trPr>
          <w:trHeight w:val="63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 закладу професійної (професійно-технічної) освіти</w:t>
            </w:r>
          </w:p>
        </w:tc>
        <w:tc>
          <w:tcPr>
            <w:tcW w:w="8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 професії/спеціальност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ін навч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ік)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нозні показники регіонального замовлення (осіб)</w:t>
            </w:r>
          </w:p>
        </w:tc>
      </w:tr>
      <w:tr>
        <w:trPr>
          <w:trHeight w:val="20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рік</w:t>
            </w:r>
          </w:p>
        </w:tc>
      </w:tr>
      <w:tr>
        <w:trPr>
          <w:trHeight w:val="20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йом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пуск</w:t>
            </w:r>
          </w:p>
        </w:tc>
      </w:tr>
      <w:tr>
        <w:trPr>
          <w:trHeight w:val="2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15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клади професійної (професійно-технічної) освіти, що фінансують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 обласного бюджету</w:t>
            </w:r>
          </w:p>
        </w:tc>
      </w:tr>
      <w:tr>
        <w:trPr>
          <w:trHeight w:val="281" w:hRule="atLeast"/>
        </w:trPr>
        <w:tc>
          <w:tcPr>
            <w:tcW w:w="15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винна професійна підготовка робітничих кадрів</w:t>
            </w:r>
          </w:p>
        </w:tc>
      </w:tr>
      <w:tr>
        <w:trPr>
          <w:trHeight w:val="14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НЗ «Нововолинський центр професійно-технічної освіти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електрогазозвар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8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офіці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майстер ресторанного обслугов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кар; конди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8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4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7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3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НЗ «Ковельський центр професійно-технічної освіти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0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кар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юсар з ремонту колісних транспортних засоб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ник санітарно-технічних систем і устаткування,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деревообробних верстаті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ляр будівель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маля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ьбяр по дереву та бере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юсар з ремонту колісних транспортних засобів; електрозварник ручного зварю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23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</w:t>
            </w:r>
          </w:p>
        </w:tc>
      </w:tr>
      <w:tr>
        <w:trPr>
          <w:trHeight w:val="569" w:hRule="atLeas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лодимир-Волинський центр професійної осві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онтер з ремонту та обслуговування електроустаткування; водій автотранспортних засобів (категорія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53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онтер з ремонту та обслуговування електроустаткування; водій автотранспортних засобів (категорія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94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; водій автотранспортних засобів (категорія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 штук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штук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нт хіміко-бактеріологічного аналіз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на автоматичних та напівавтоматичних лініях у деревообробленн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ї "В" і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ї "В" і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07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ь продовольчих товарів; продавець непродовольчих товар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78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-машиніст сільськогосподарського виробництва (категорії "А1", "А2", "В1"); слюсар з ремонту сільськогосподарських машин та устаткування; водій автотранспортних засобів (категорії "В" і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акторист-машиніст сільськогосподарського виробництва (категорія "А1"); водій автотранспортних засобів (категорії "В" і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4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оовочів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98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35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84</w:t>
            </w:r>
          </w:p>
        </w:tc>
      </w:tr>
      <w:tr>
        <w:trPr>
          <w:trHeight w:val="1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ківський центр професійної освіти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ракторист-машиніст сільськогосподарського виробництва (категорії "А1", "А2", "В1"); слюсар з ремонту сільськогосподарських машин та устаткування; водій автотранспортних засобів (категорії "В" і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34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я "А1"); водій автотранспортних засобів (категорія "В" і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слюсар-ремонтник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; тракторист; водій автотранспортних засобів (категорії "В" і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штукатур; ма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ма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іст крана автомобільного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юсар-ремонт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одій автотранспортних засобів (категорії "В" і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верстатник деревообробних верстаті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; столяр будівель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26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4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ПТНЗ «Камінь-Каширське вище професійне училище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штукат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304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61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юбомльський професійний ліце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деревообробних верстаті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ляр будівель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50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50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іціант; барме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5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35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0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4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аровижівський професійний ліц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ктромонтер з ремонту та обслуговування електроустаткування; водій автотранспортних засобів (категорії "С");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лектрогазозварник; водій автотранспортних засобів (категорії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3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я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1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ракторист-машиніст сільськогосподарського виробництва (категорія "А1");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водій автотранспортних засобів (категорії "В" і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186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6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1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орчинський професійний ліц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; му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8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68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я "А1", "А2", "В1"); слюсар з ремонту сільськогосподарських машин та устаткування; водій автотранспортних засобів (категорія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6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деревообробних верстаті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ляр будівель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7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1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9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ТУ № 27                                м. Берестечк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штук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73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ї"А1", "А2", "В1"); слюсар з ремонту сільськогосподарських машин та устаткування; водій автотранспортних засобів (категорії "В" і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32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я "А1"); водій автотранспортних засобів (категорія "С"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7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8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3</w:t>
            </w:r>
          </w:p>
        </w:tc>
      </w:tr>
      <w:tr>
        <w:trPr>
          <w:trHeight w:val="81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ТУ № 22 смт Луків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ї "А1", "А2", "В1"); слюсар з ремонту сільськогосподарських машин та устаткування; водій автотранспортних засобів (категорії "С1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ракторист-машиніст сільськогосподарського виробництва (категорія "А1"); водій автотранспортних засобів (категорія "С"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ракторист-машиніст сільськогосподарського виробництва (категорія "А1"); водій автотранспортних засобів (категорія "С1"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ітник фермерського госпо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4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ї "В" і "С1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0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4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3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СП «Любешівський  технічний фаховий коледж Луцького НТУ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яр; муляр; штукатур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яр; штукатур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ї "А1", "А2", "В1"); слюсар з ремонту сільськогосподарських машин та устаткування; водій автотранспортних засобів (категорії "В" і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я "А1"); водій автотранспортних засобів (категорія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15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4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ь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ервинна професійна підготовка робітничих кад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3</w:t>
            </w:r>
          </w:p>
        </w:tc>
      </w:tr>
      <w:tr>
        <w:trPr>
          <w:trHeight w:val="258" w:hRule="atLeast"/>
        </w:trPr>
        <w:tc>
          <w:tcPr>
            <w:tcW w:w="15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 w:eastAsia="ru-RU"/>
              </w:rPr>
              <w:t>Володимир-Волинський центр професійної осві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Технології легкої промисловост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ПТНЗ «Камінь-Каширське вище професійне училище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 Будівництво та цивільна інженері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ього підготовка фахових молодших бакалав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ЬОГО по закладах професійної (професійно-технічної) освіти, що фінансуються з обласного бюджет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5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2</w:t>
            </w:r>
          </w:p>
        </w:tc>
      </w:tr>
      <w:tr>
        <w:trPr>
          <w:trHeight w:val="258" w:hRule="atLeast"/>
        </w:trPr>
        <w:tc>
          <w:tcPr>
            <w:tcW w:w="158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лади професійної (професійно-технічної) освіти, що фінансуються з бюджету м. Луцька</w:t>
            </w:r>
          </w:p>
        </w:tc>
      </w:tr>
      <w:tr>
        <w:trPr>
          <w:trHeight w:val="258" w:hRule="atLeast"/>
        </w:trPr>
        <w:tc>
          <w:tcPr>
            <w:tcW w:w="158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винна професійна підготовка робітничих кадрів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уцький центр професійно-технічної осві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закрій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кар (перукар-модельєр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кар (перукар-модельєр); манікюр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 (фоторобо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ПТНЗ «Луцьке ВПУ будівництва та архітектури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столяр будівель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; ма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яр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тажник систем утеплення будіве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ник гіпсокартонних конструкцій; ма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електромонтажник з освітлення та освітлювальних мереж; електромонтажник силових мереж та електро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електромонтажник з освітлення та освітлювальних мереж; електромонтажник силових мереж та електро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сантехнік;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3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сантехнік;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яр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деревообробних верстат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удожні ремесла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описец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обник художніх виробів з дерев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к художніх виробів з керамі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ець художньо-оформлювальних робі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удожні ремесла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описец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1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ПТНЗ «Луцьке вище професійне училище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широкого профі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широкого профі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юсар з механоскладальних робіт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ля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зварник ручного зварю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іціант; барме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тер; кухар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; кух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</w:t>
            </w:r>
          </w:p>
        </w:tc>
      </w:tr>
      <w:tr>
        <w:trPr>
          <w:trHeight w:val="177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СП «Волинський фаховий коледж НУХТ»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нт з організації туризму; адміністра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0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еханік з ремонту і обслуговування лічильно-обчислювальних маш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еханік з ремонту і обслуговування лічильно-обчислювальних маши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1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електрик з ремонту електро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3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іціант; барме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3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кар; конди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6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1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7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6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СП «Технічний фаховий коледж Луцького НТУ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стер з діагностики та налагодження електронного устаткування автомобільних засоб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ремонт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ремонтник;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юсар з ремонту та обслуговування систем вентиляції та кондицію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рист-квітник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ього первинна професійна підготовка робітничих кад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1</w:t>
            </w:r>
          </w:p>
        </w:tc>
      </w:tr>
      <w:tr>
        <w:trPr>
          <w:trHeight w:val="236" w:hRule="atLeast"/>
        </w:trPr>
        <w:tc>
          <w:tcPr>
            <w:tcW w:w="158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</w:tr>
      <w:tr>
        <w:trPr>
          <w:trHeight w:val="236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ПТНЗ «Луцьке ВПУ будівництва та архітектури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 Будівництво та цивільна інженері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36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 Лісове господар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6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 Образотворче мистецтво, декоративне мистецтво, реставраці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</w:tr>
      <w:tr>
        <w:trPr>
          <w:trHeight w:val="236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ПТНЗ «Луцьке вище професійне училище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Галузеве машинобуд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52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152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ього підготовка фахових молодших бакалав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9</w:t>
            </w:r>
          </w:p>
        </w:tc>
      </w:tr>
      <w:tr>
        <w:trPr>
          <w:trHeight w:val="152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ЬОГО по закладах професійної (професійно-технічної) освіти, що фінансуються з бюджету м. Луць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5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50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Усього регіональне замовленн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10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962</w:t>
            </w:r>
          </w:p>
        </w:tc>
      </w:tr>
    </w:tbl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</w:t>
      </w:r>
    </w:p>
    <w:p>
      <w:pPr>
        <w:pStyle w:val="Normal"/>
        <w:spacing w:before="0" w:after="20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прогнозних показників регіонального замовлення в закладах професійної (професійно-технічної) освіти</w:t>
    </w:r>
  </w:p>
  <w:tbl>
    <w:tblPr>
      <w:tblW w:w="1588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2552"/>
      <w:gridCol w:w="8363"/>
      <w:gridCol w:w="1276"/>
      <w:gridCol w:w="1378"/>
      <w:gridCol w:w="1602"/>
    </w:tblGrid>
    <w:tr>
      <w:trPr>
        <w:trHeight w:val="248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1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108" w:hanging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2</w:t>
          </w:r>
        </w:p>
      </w:tc>
      <w:tc>
        <w:tcPr>
          <w:tcW w:w="83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3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4</w:t>
          </w:r>
        </w:p>
      </w:tc>
      <w:tc>
        <w:tcPr>
          <w:tcW w:w="137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5</w:t>
          </w:r>
        </w:p>
      </w:tc>
      <w:tc>
        <w:tcPr>
          <w:tcW w:w="160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7">
    <w:name w:val="Знак Знак"/>
    <w:qFormat/>
    <w:rPr>
      <w:rFonts w:ascii="Times New Roman" w:hAnsi="Times New Roman" w:cs="Times New Roman"/>
      <w:u w:val="non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spacing w:val="10"/>
      <w:u w:val="none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2:13:00Z</dcterms:created>
  <dc:creator>Федорович</dc:creator>
  <dc:description/>
  <cp:keywords/>
  <dc:language>en-US</dc:language>
  <cp:lastModifiedBy>Пользователь Windows</cp:lastModifiedBy>
  <cp:lastPrinted>2022-11-30T14:40:00Z</cp:lastPrinted>
  <dcterms:modified xsi:type="dcterms:W3CDTF">2022-12-26T15:08:00Z</dcterms:modified>
  <cp:revision>32</cp:revision>
  <dc:subject/>
  <dc:title>Проєкт</dc:title>
</cp:coreProperties>
</file>