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9 грудня 2022 року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71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з урахуванням повноважень, визначених статтею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5, 92, 122, 125, 186,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законів України «Про землеустрій», «Про природно-заповідний фонд»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«Про екологічну мережу України», </w:t>
      </w:r>
      <w:r>
        <w:rPr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Володимир-Волин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, накази Державного агентства лісових ресурсів України від 04.10.2021 № 592 (зі змінами від 24.12.2021 № 853), від 31.12.2021 №№599, 600, 983, 981, 97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1741,8131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 xml:space="preserve">  «Володимир-Волинське лісомисливське господарство»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 xml:space="preserve"> Надати </w:t>
      </w:r>
      <w:r>
        <w:rPr>
          <w:sz w:val="28"/>
          <w:szCs w:val="28"/>
        </w:rPr>
        <w:t xml:space="preserve">державному підприємству «Володимир-Волинське лісомисливське господарство» (ЄДРПОУ 00991516) у постійне користування земельні ділянки державної власності загальною площею </w:t>
      </w:r>
      <w:r>
        <w:rPr>
          <w:spacing w:val="-4"/>
          <w:sz w:val="28"/>
          <w:szCs w:val="28"/>
        </w:rPr>
        <w:t xml:space="preserve">1741,8131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shd w:fill="FFFFFF" w:val="clear"/>
        </w:rPr>
        <w:t>для ведення лісового господарства і пов</w:t>
      </w:r>
      <w:r>
        <w:rPr>
          <w:sz w:val="28"/>
          <w:szCs w:val="28"/>
          <w:shd w:fill="FFFFFF" w:val="clear"/>
          <w:lang w:val="ru-RU"/>
        </w:rPr>
        <w:t>’</w:t>
      </w:r>
      <w:r>
        <w:rPr>
          <w:sz w:val="28"/>
          <w:szCs w:val="28"/>
          <w:shd w:fill="FFFFFF" w:val="clear"/>
        </w:rPr>
        <w:t>язаних з ним послуг</w:t>
      </w:r>
      <w:r>
        <w:rPr>
          <w:sz w:val="28"/>
          <w:szCs w:val="28"/>
        </w:rPr>
        <w:t xml:space="preserve"> [КВЦПЗ 09.01] без зміни їх меж та цільового призначення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szCs w:val="28"/>
        </w:rPr>
        <w:t xml:space="preserve">3. Державному підприємству «Володимир-Волинське лісомисливське господарство» (ЄДРПОУ 00991516) </w:t>
      </w:r>
      <w:r>
        <w:rPr>
          <w:lang w:val="ru-RU"/>
        </w:rPr>
        <w:t>відповідно до вимог чинного законодавства</w:t>
      </w:r>
      <w:r>
        <w:rPr>
          <w:szCs w:val="28"/>
        </w:rPr>
        <w:t>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ійснити державну реєстрацію права постійного користування земельними </w:t>
      </w:r>
      <w:r>
        <w:rPr>
          <w:rFonts w:cs="Times New Roman" w:ascii="Times New Roman" w:hAnsi="Times New Roman"/>
          <w:sz w:val="28"/>
          <w:lang w:val="ru-RU"/>
        </w:rPr>
        <w:t>ділянками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ими в пункті 2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Про затвердження проєктів землеустрою щодо відведення земельних ділянок та надання їх в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загальною </w:t>
      </w:r>
      <w:r>
        <w:rPr>
          <w:spacing w:val="-4"/>
          <w:sz w:val="28"/>
          <w:szCs w:val="28"/>
        </w:rPr>
        <w:t>площею 1741,8131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Володимир-Волинське лісомисливськ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у</w:t>
      </w:r>
      <w:r>
        <w:rPr>
          <w:rStyle w:val="Style9"/>
          <w:color w:val="000000"/>
          <w:sz w:val="28"/>
          <w:szCs w:val="28"/>
          <w:lang w:eastAsia="uk-UA"/>
        </w:rPr>
        <w:t xml:space="preserve">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Володимир-Волинське лісомисливське господарство»</w:t>
      </w:r>
      <w:r>
        <w:rPr>
          <w:sz w:val="28"/>
          <w:szCs w:val="28"/>
        </w:rPr>
        <w:t xml:space="preserve"> землі лісогосподарського призначення державної власності, розташованих на території Володимирського району Волинської області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8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97"/>
        <w:gridCol w:w="3406"/>
        <w:gridCol w:w="3855"/>
      </w:tblGrid>
      <w:tr>
        <w:trPr>
          <w:trHeight w:val="1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10"/>
                <w:kern w:val="2"/>
                <w:sz w:val="28"/>
                <w:szCs w:val="28"/>
                <w:lang w:val="en-US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з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spacing w:lineRule="auto" w:line="254"/>
              <w:ind w:left="-113" w:right="-113" w:hanging="0"/>
              <w:jc w:val="center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  <w:t>Площа земельної ділянки, г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ісце розташування земельної ділянк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  <w:lang w:val="en-US"/>
              </w:rPr>
            </w:pPr>
            <w:r>
              <w:rPr>
                <w:spacing w:val="-10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spacing w:lineRule="auto" w:line="254"/>
              <w:ind w:left="-113" w:right="-113" w:hanging="0"/>
              <w:jc w:val="center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800:05:001:1545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ваничівська селищн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55000:10:000:0115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48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55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466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61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ром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7700:07:000:0107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1300:00:001:0272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0800:00:001:0818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089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78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,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тилузька мі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1800:00:001:0283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Продовження додатк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35"/>
        <w:gridCol w:w="3402"/>
        <w:gridCol w:w="3792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товез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1800:03:000:045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,8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5300:00:001:012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7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6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6000:00:001:031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6000:00:001:032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8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83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вад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4400:00:001:1085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ром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7700:07:000:010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оромівська сільська територіальна громад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7700:07:000:011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1300:00:001:0275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1300:00:001:028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им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3200:00:001:0805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,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товез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3200:05:000:0138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олодимир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581600:00:001:075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Нововолин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0900:06:000:017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ововолин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1200:06:000:0423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ром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180400:11:000:009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,7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886200:00:001:053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5580400:04:001:11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Продовження додатка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35"/>
        <w:gridCol w:w="3402"/>
        <w:gridCol w:w="3792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уків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3600:02:001:3247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5580400:04:001:532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5587600:07:001:0865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5587600:07:001:0861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5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0900:04:001:0631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7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1700:06:001:082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8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Оваднівської сільської територіальна громад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3900:04:001:109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7600:07:001:086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,2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2200:05:001:005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,9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3400:08:001:336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5,8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0000:02:001:115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7,7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ваднівської сільської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0800:05:001:1561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5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5300:05:001:053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уків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2900:09:002:211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6,7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рійська селищ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581300:05:001:103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4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авлівська </w:t>
            </w:r>
            <w:r>
              <w:rPr>
                <w:spacing w:val="-6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3000:06:000:0147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3,0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Литовез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3200:05:000:014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имнівська </w:t>
            </w:r>
            <w:r>
              <w:rPr>
                <w:spacing w:val="-6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580800:00:001:087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8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авлівська </w:t>
            </w:r>
            <w:r>
              <w:rPr>
                <w:spacing w:val="-6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3000:10:000:003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на </w:t>
            </w:r>
            <w:r>
              <w:rPr>
                <w:spacing w:val="-6"/>
                <w:sz w:val="28"/>
                <w:szCs w:val="28"/>
              </w:rPr>
              <w:t>Литовез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1800:03:000:0453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3200:05:000:014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2400:09:000:034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Продовження додатка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35"/>
        <w:gridCol w:w="3402"/>
        <w:gridCol w:w="3792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color w:val="000000"/>
                <w:sz w:val="28"/>
                <w:szCs w:val="28"/>
                <w:lang w:eastAsia="uk-UA"/>
              </w:rPr>
              <w:t>,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65</w:t>
            </w:r>
            <w:r>
              <w:rPr>
                <w:color w:val="000000"/>
                <w:sz w:val="28"/>
                <w:szCs w:val="28"/>
                <w:lang w:eastAsia="uk-UA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ваднівської сільської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584400:00:001:109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7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2800:04:000:2567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2,5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2800:04:000:256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3,9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5800:05:000:183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,6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4400:03:000:106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,2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1200:07:000:087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,0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3200:03:000:112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3,0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5800:05:000:183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7,7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5800:05:000:183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,6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Затурцівська 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2484400:03:000:106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рохів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6400:00:001:8626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0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’я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8600:00:001:0562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’я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8600:00:001:0561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рохів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2400:00:001:0625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9,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родищенська селищн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0"/>
                <w:szCs w:val="10"/>
                <w:lang w:val="ru-RU" w:eastAsia="uk-UA"/>
              </w:rPr>
            </w:pPr>
            <w:r>
              <w:rPr>
                <w:color w:val="000000"/>
                <w:sz w:val="10"/>
                <w:szCs w:val="10"/>
                <w:lang w:val="ru-RU" w:eastAsia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0882800:00:001:058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9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рестечків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0885800:00:001:013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рестечків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0887600:00:001:069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6,4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’янівська сіль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1300:00:001:0549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родищенська селищн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2800:00:001:0590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2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орчинська селищн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2886000:03:000:0277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рестечківська міська територіальна грома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885400:00:001:11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4:00Z</dcterms:created>
  <dc:creator>Denis_VS</dc:creator>
  <dc:description/>
  <cp:keywords/>
  <dc:language>en-US</dc:language>
  <cp:lastModifiedBy>Пользователь Windows</cp:lastModifiedBy>
  <cp:lastPrinted>2022-12-15T09:27:00Z</cp:lastPrinted>
  <dcterms:modified xsi:type="dcterms:W3CDTF">2022-12-19T14:46:00Z</dcterms:modified>
  <cp:revision>9</cp:revision>
  <dc:subject/>
  <dc:title>від</dc:title>
</cp:coreProperties>
</file>