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</w:tabs>
        <w:ind w:firstLine="4536"/>
        <w:rPr>
          <w:b/>
          <w:b/>
          <w:bCs/>
          <w:spacing w:val="8"/>
          <w:sz w:val="16"/>
        </w:rPr>
      </w:pPr>
      <w:r>
        <w:rPr>
          <w:spacing w:val="8"/>
          <w:lang w:val="en-US" w:eastAsia="en-US"/>
        </w:rPr>
        <w:drawing>
          <wp:inline distT="0" distB="0" distL="0" distR="0">
            <wp:extent cx="436245" cy="617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6" t="-1198" r="-1616" b="-1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color w:val="000000"/>
          <w:sz w:val="14"/>
          <w:szCs w:val="24"/>
        </w:rPr>
      </w:pPr>
      <w:r>
        <w:rPr>
          <w:rFonts w:cs="Times New Roman"/>
          <w:color w:val="000000"/>
          <w:sz w:val="14"/>
          <w:szCs w:val="24"/>
        </w:rPr>
      </w:r>
    </w:p>
    <w:p>
      <w:pPr>
        <w:pStyle w:val="Normal"/>
        <w:jc w:val="center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810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ab/>
        <w:t>РОЗПОРЯДЖЕННЯ</w:t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2 грудня 2022 року                            м. Луцьк                                          №</w:t>
      </w:r>
      <w:r>
        <w:rPr>
          <w:sz w:val="28"/>
          <w:szCs w:val="28"/>
          <w:lang w:val="ru-RU"/>
        </w:rPr>
        <w:t xml:space="preserve"> 561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Порядку використання у 2017–2023 роках </w:t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штів обласного бюджету на виконання Обласної цільової соціальної</w:t>
      </w:r>
    </w:p>
    <w:p>
      <w:pPr>
        <w:pStyle w:val="Normal"/>
        <w:ind w:right="101" w:hanging="0"/>
        <w:jc w:val="center"/>
        <w:rPr/>
      </w:pPr>
      <w:r>
        <w:rPr>
          <w:sz w:val="28"/>
          <w:szCs w:val="28"/>
        </w:rPr>
        <w:t>програми розвитку фізичної культури і спорту на 2017–2023 роки</w:t>
      </w:r>
    </w:p>
    <w:p>
      <w:pPr>
        <w:pStyle w:val="Normal"/>
        <w:ind w:right="10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0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0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20, 91 Бюджетного кодексу України, Закону України «Про місцеві державні адміністрації», рішення обласної ради від 09.12.2021 № 10/14 «Про </w:t>
      </w:r>
      <w:r>
        <w:rPr>
          <w:color w:val="000000"/>
          <w:sz w:val="28"/>
          <w:szCs w:val="28"/>
          <w:shd w:fill="FFFFFF" w:val="clear"/>
        </w:rPr>
        <w:t xml:space="preserve">Положення про виплату одноразових грошових винагород спортсменам і тренерам області з олімпійських, </w:t>
      </w:r>
      <w:r>
        <w:rPr>
          <w:sz w:val="28"/>
          <w:szCs w:val="28"/>
        </w:rPr>
        <w:t>неолімпійських та видів спорту осіб з інвалідністю» (зі змінами), рішення колегії управління у справах молоді та спорту Волинської обласної державної адміністрації від 04 листопада 2022 року № 10 «</w:t>
      </w:r>
      <w:r>
        <w:rPr>
          <w:color w:val="000000"/>
          <w:sz w:val="28"/>
          <w:szCs w:val="28"/>
        </w:rPr>
        <w:t>Про внесення змін до Порядку використання у 2017–2023 роках коштів обласного бюджету на виконання Обласної цільової соціальної програми розвитку фізичної культури і спорту на 2017–2023 роки»</w:t>
      </w:r>
      <w:r>
        <w:rPr>
          <w:sz w:val="28"/>
          <w:szCs w:val="28"/>
        </w:rPr>
        <w:t>:</w:t>
      </w:r>
    </w:p>
    <w:p>
      <w:pPr>
        <w:pStyle w:val="Normal"/>
        <w:ind w:right="10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right="10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нести до Порядку використання у 2017–2023 роках коштів обласного бюджету на виконання Обласної цільової соціальної програми розвитку фізичної культури і спорту на 2017–2023 роки (далі – Порядок), затвердженого розпорядженням голови обласної державної адміністрації від 31 серпня 2017 року № 437 (зі змінами, внесеними розпорядженнями голови обласної державної адміністрації від 14 листопада 2017 року № 562, від 20 серпня 2020 року № 491, від 10 грудня 2020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оку №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736), такі зміни:</w:t>
      </w:r>
    </w:p>
    <w:p>
      <w:pPr>
        <w:pStyle w:val="Normal"/>
        <w:spacing w:before="0" w:after="240"/>
        <w:ind w:right="101"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у тексті Порядку слово «інвалідів» замінити словами «осіб з інвалідністю»;</w:t>
      </w:r>
    </w:p>
    <w:p>
      <w:pPr>
        <w:pStyle w:val="Normal"/>
        <w:spacing w:before="0" w:after="240"/>
        <w:ind w:right="101"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2) підпункт 4 пункту 4 розділу ІІ Порядку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ind w:right="101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повнити абзацом такого зміст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дноразових грошових винагород спортсменам і тренерам області з олімпійських, неолімпійських та видів спорту осіб з інвалідністю згідно з </w:t>
      </w:r>
      <w:r>
        <w:rPr>
          <w:color w:val="000000"/>
          <w:sz w:val="28"/>
          <w:szCs w:val="28"/>
          <w:shd w:fill="FFFFFF" w:val="clear"/>
        </w:rPr>
        <w:t xml:space="preserve">Положенням про виплату одноразових грошових винагород спортсменам і тренерам області з олімпійських, </w:t>
      </w:r>
      <w:r>
        <w:rPr>
          <w:sz w:val="28"/>
          <w:szCs w:val="28"/>
        </w:rPr>
        <w:t>неолімпійських та видів спорту осіб з інвалідністю, затвердженого рішенням обласної ради від 09.12.2021 № 10/14 (зі змінами).»;</w:t>
      </w:r>
    </w:p>
    <w:p>
      <w:pPr>
        <w:pStyle w:val="Normal"/>
        <w:spacing w:before="0" w:after="240"/>
        <w:ind w:right="101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бзаци третій та четвертий вилучити;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color w:val="000000"/>
          <w:sz w:val="28"/>
          <w:szCs w:val="28"/>
        </w:rPr>
        <w:t>3) у</w:t>
      </w:r>
      <w:r>
        <w:rPr>
          <w:sz w:val="28"/>
          <w:szCs w:val="28"/>
        </w:rPr>
        <w:t xml:space="preserve"> підпункті 5 пункту 4 розділу ІІ Порядку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ind w:firstLine="567"/>
        <w:rPr/>
      </w:pPr>
      <w:r>
        <w:rPr>
          <w:sz w:val="28"/>
          <w:szCs w:val="28"/>
        </w:rPr>
        <w:t>абзац восьмий викласти у такій редакції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ar-SA"/>
        </w:rPr>
        <w:t>«Житло отримують спортсмени та їх особисті тренери (перший тренер) з видів спорту осіб з інвалідністю, які не забезпечені житлом, що зайняли             1–3 місце на Паралімпійських та Дефлімпійських іграх, 1–3 місце на чемпіонатах світу (дорослі), 1 місце на чемпіонатах Європи (дорослі)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бзаці одинадцятому цифру та слово «5 років» замінити цифрою та словом «8 років»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бзац дванадцятий викласти у такій редакції:</w:t>
      </w:r>
    </w:p>
    <w:p>
      <w:pPr>
        <w:pStyle w:val="Style15"/>
        <w:spacing w:before="0" w:after="24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«Кошти на житло виділяються у вигляді субвенції з обласного бюджету бюджетам міської, селищної, сільської територіальних громад з метою співфінансування витрат (50 % кошти обласного бюджету і 50 % кошти міського, селищного, сільського бюджету).».</w:t>
      </w:r>
    </w:p>
    <w:p>
      <w:pPr>
        <w:pStyle w:val="Normal"/>
        <w:ind w:right="101" w:firstLine="567"/>
        <w:jc w:val="both"/>
        <w:rPr/>
      </w:pPr>
      <w:r>
        <w:rPr>
          <w:sz w:val="28"/>
          <w:szCs w:val="28"/>
        </w:rPr>
        <w:t>2. Контроль за виконанням цього розпорядження покласти на заступника голови обласної державної адміністрації Юрія Гупала.</w:t>
      </w:r>
    </w:p>
    <w:p>
      <w:pPr>
        <w:pStyle w:val="23"/>
        <w:tabs>
          <w:tab w:val="clear" w:pos="708"/>
          <w:tab w:val="left" w:pos="144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</w:t>
        <w:tab/>
        <w:tab/>
        <w:tab/>
        <w:tab/>
        <w:tab/>
        <w:tab/>
        <w:tab/>
        <w:t xml:space="preserve">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>Олександр Хвіщук 770 07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lang w:val="uk-UA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4"/>
      <w:szCs w:val="24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Style10">
    <w:name w:val="Основний текст з відступом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1">
    <w:name w:val="Основни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ий текст з відступом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2">
    <w:name w:val="Основний текст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Style16">
    <w:name w:val="Назва об'є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tyle17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11">
    <w:name w:val="Знак Знак1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eastAsia="MS Mincho;Yu Gothic UI" w:cs="Verdana"/>
      <w:sz w:val="20"/>
      <w:szCs w:val="20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8:05:00Z</dcterms:created>
  <dc:creator>Admin</dc:creator>
  <dc:description/>
  <cp:keywords/>
  <dc:language>en-US</dc:language>
  <cp:lastModifiedBy>Пользователь Windows</cp:lastModifiedBy>
  <cp:lastPrinted>2022-11-25T11:24:00Z</cp:lastPrinted>
  <dcterms:modified xsi:type="dcterms:W3CDTF">2022-12-12T15:07:00Z</dcterms:modified>
  <cp:revision>42</cp:revision>
  <dc:subject/>
  <dc:title> </dc:title>
</cp:coreProperties>
</file>