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2 жовтня 2022 року                          м. Луцьк                                               № 460</w:t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Про відзначення в області Дня захисників і захисниць України та</w:t>
      </w:r>
    </w:p>
    <w:p>
      <w:pPr>
        <w:pStyle w:val="Normal"/>
        <w:ind w:firstLine="709"/>
        <w:jc w:val="center"/>
        <w:rPr/>
      </w:pPr>
      <w:r>
        <w:rPr>
          <w:sz w:val="28"/>
          <w:lang w:val="uk-UA"/>
        </w:rPr>
        <w:t>80-ї річниці утворення Української Повстанської Армії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ів України «Про місцеві державні адміністрації», «Про правовий режим воєнного стану», </w:t>
      </w:r>
      <w:r>
        <w:rPr>
          <w:bCs/>
          <w:sz w:val="28"/>
          <w:szCs w:val="28"/>
          <w:lang w:val="uk-UA"/>
        </w:rPr>
        <w:t xml:space="preserve">на виконання указів Президента України від 14 жовтня 2014 року № 806/2014 «Про День захисника України», від 14 липня 2021 року № 1643-ІХ «Про внесення зміни до статті 73 Кодексу законів про працю України», з метою належної підготовки і відзначення в області Дня захисників і захисниць України та 80-ї річниці утворення Української Повстанської Армії, консолідації українського суспільства, утвердження у громадян національної свідомості та патріотизму: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 Затвердити план заходів з відзначення в області Дня захисників і захисниць України та 80-ї річниці утворення Української Повстанської Армії (далі – план заходів), що додається. 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 ЗОБОВ’ЯЗУЮ районні військов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сільських, селищних, міських рад територіальних грома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безпечити виконання плану заходів у межах бюджетних коштів та за рахунок коштів інших джерел з урахуванням особливостей проведення заходів в умовах воєнного стан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лану заходів до 20 жовтня 2022 року інформувати управління культури, з питань релігій та національностей обласної державної адміністрації, якому узагальнену інформацію до 26 жовтня 2022 року подати начальникові обласної  військової адміністрації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 Контроль за виконанням розпорядження покласти на заступника голови обласної державної адміністрації Юрія Гупал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ьга Чубара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41:00Z</dcterms:created>
  <dc:creator>111</dc:creator>
  <dc:description/>
  <cp:keywords/>
  <dc:language>en-US</dc:language>
  <cp:lastModifiedBy>Пользователь Windows</cp:lastModifiedBy>
  <cp:lastPrinted>2022-10-05T14:49:00Z</cp:lastPrinted>
  <dcterms:modified xsi:type="dcterms:W3CDTF">2022-10-12T08:04:00Z</dcterms:modified>
  <cp:revision>17</cp:revision>
  <dc:subject/>
  <dc:title>від    березня 2001 року №</dc:title>
</cp:coreProperties>
</file>