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жовтня 2022 року     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                                                № 452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місцеві державні адміністрації», «Про правовий режим воєнного стану» та Правил надання послуги з постачання теплової енергії, затверджених постановою Кабінету Міністрів України від 21 серпня 2019 року № 830 (зі змінам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районні військові адміністрації, РЕКОМЕНДУЮ виконкомам місцевих рад територіальних громад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чати опалювальний сезон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, виходячи з  кліматичних умов моменту встановлення середньодобової температури зовнішнього повітря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та нижч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триманням установленого порядку здійснювати теплопостачання та гаряче водопостачання насамперед дитячим, лікувальним, навчальним та дошкільним закладам, будинкам-інтернатам для інвалідів та престаріл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дрій Пиріг 778 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Юрий</dc:creator>
  <dc:description/>
  <cp:keywords/>
  <dc:language>en-US</dc:language>
  <cp:lastModifiedBy>Пользователь Windows</cp:lastModifiedBy>
  <cp:lastPrinted>2022-10-03T12:54:00Z</cp:lastPrinted>
  <dcterms:modified xsi:type="dcterms:W3CDTF">2022-10-06T09:01:00Z</dcterms:modified>
  <cp:revision>8</cp:revision>
  <dc:subject/>
  <dc:title>жовтня 2010 року                           м</dc:title>
</cp:coreProperties>
</file>