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8 верес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№ 40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 xml:space="preserve">», законів України «Про землеустрій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статей 17, 55, 122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Лісового кодексу України, Водного кодексу України, ураховуючи клопотання державного підприємства «Спеціалізоване лісогосподарське агропромислове підприємство </w:t>
      </w:r>
      <w:r>
        <w:rPr>
          <w:spacing w:val="-8"/>
          <w:sz w:val="28"/>
          <w:szCs w:val="28"/>
        </w:rPr>
        <w:t>“Ратнеагроліс”</w:t>
      </w:r>
      <w:r>
        <w:rPr>
          <w:sz w:val="28"/>
          <w:szCs w:val="28"/>
        </w:rPr>
        <w:t>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              ділянок державної власності лісогосподарського призначення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>765,5442 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z w:val="28"/>
          <w:szCs w:val="28"/>
        </w:rPr>
        <w:t xml:space="preserve">«Спеціалізоване лісогосподарське агропромислове підприємство </w:t>
      </w:r>
      <w:r>
        <w:rPr>
          <w:spacing w:val="-8"/>
          <w:sz w:val="28"/>
          <w:szCs w:val="28"/>
        </w:rPr>
        <w:t>“Ратнеагроліс”</w:t>
      </w:r>
      <w:r>
        <w:rPr>
          <w:sz w:val="28"/>
          <w:szCs w:val="28"/>
        </w:rPr>
        <w:t>» [</w:t>
      </w:r>
      <w:r>
        <w:rPr>
          <w:spacing w:val="-4"/>
          <w:sz w:val="28"/>
          <w:szCs w:val="28"/>
        </w:rPr>
        <w:t>код ЄДРПОУ 34417131</w:t>
      </w:r>
      <w:r>
        <w:rPr>
          <w:sz w:val="28"/>
          <w:szCs w:val="28"/>
        </w:rPr>
        <w:t xml:space="preserve">], розташованих 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729 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529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ind w:left="552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державної власності лісогосподарського призначення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</w:t>
      </w:r>
      <w:r>
        <w:rPr>
          <w:spacing w:val="-6"/>
          <w:sz w:val="28"/>
        </w:rPr>
        <w:t>загальною площею 765,5442 га 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 xml:space="preserve">«Спеціалізоване лісогосподарське агропромислове підприємство “Ратнеагроліс”»,  розташованих </w:t>
      </w:r>
      <w:r>
        <w:rPr>
          <w:sz w:val="28"/>
          <w:szCs w:val="28"/>
        </w:rPr>
        <w:t xml:space="preserve">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544"/>
        <w:gridCol w:w="3402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5300:05:002:001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3900:07:002:000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4800:09:001:002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9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6400:05:004:000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7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мчен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2600:04:002:021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0800:04:004:017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2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т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2200:05:001:021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мчен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2600:05:002:003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3900:06:001:011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5300:04:002:0858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6900:02:002:0488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6400:06:001:001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3900:07:002:000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Продовження додат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544"/>
        <w:gridCol w:w="3402"/>
      </w:tblGrid>
      <w:tr>
        <w:trPr>
          <w:trHeight w:val="2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6400:06:001:001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5300:04:002:029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5300:04:002:085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1800:05:002:006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т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7600:04:001:046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6000:02:002:028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2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4800:09:001:001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мчен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2600:03:002:013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6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4800:06:002:000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6000:02:002:028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7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4800:07:002:0018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4200:03:001:115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1000:03:000:00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0pt">
    <w:name w:val="Основни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10pt0pt">
    <w:name w:val="Основний текст + 10 pt;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05pt">
    <w:name w:val="Основни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120" w:after="0"/>
      <w:jc w:val="center"/>
    </w:pPr>
    <w:rPr>
      <w:color w:val="000000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41:00Z</dcterms:created>
  <dc:creator>Denis_VS</dc:creator>
  <dc:description/>
  <cp:keywords/>
  <dc:language>en-US</dc:language>
  <cp:lastModifiedBy>Пользователь Windows</cp:lastModifiedBy>
  <cp:lastPrinted>2022-09-01T09:14:00Z</cp:lastPrinted>
  <dcterms:modified xsi:type="dcterms:W3CDTF">2022-09-09T09:06:00Z</dcterms:modified>
  <cp:revision>4</cp:revision>
  <dc:subject/>
  <dc:title>від</dc:title>
</cp:coreProperties>
</file>