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5 липня 2022 року                           м. Луцьк                                               № 318</w:t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о відзначення в області Дня Української Державності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законів України «Про місцеві державні адміністрації», «Про правовий режим воєнного стану», на виконання Указу Президента України від 24 серпня 2021 року № 423/2021 «Про День Української Державності», розпорядження Кабінету Міністрів України від 12 липня 2022 року № 585-р «Про затвердження плану заходів з підготовки та відзначення Дня Української Державності», з метою утвердження спадкоємності понад тисячолітньої історії українського державотворення та вшанування пам’яті видатних представників національної еліти, а також борців за державність та незалежність України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 Затвердити план заходів з відзначення в області Дня Української Державності (далі – план заходів), що додається.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ЗОБОВ’ЯЗУЮ районні військов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сільських, селищних, міських рад територіальних громад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абезпечити виконання плану заходів у межах бюджетних коштів та за рахунок коштів інших джерел з урахуванням особливостей проведення заходів в умовах воєнного стану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 виконання плану заходів до 04 серпня 2022 року інформувати управління культури, з питань релігій та національностей обласної державної адміністрації, якому узагальнену інформацію до 10 серпня 2022 року подати начальникові обласної  військової адміністрації. 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00" w:after="1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 xml:space="preserve"> </w:t>
        <w:tab/>
        <w:tab/>
        <w:t xml:space="preserve">        </w:t>
      </w:r>
      <w:r>
        <w:rPr>
          <w:b/>
          <w:sz w:val="28"/>
          <w:szCs w:val="28"/>
          <w:lang w:val="uk-UA"/>
        </w:rPr>
        <w:t>Сергій МОВ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1:00Z</dcterms:created>
  <dc:creator>111</dc:creator>
  <dc:description/>
  <cp:keywords/>
  <dc:language>en-US</dc:language>
  <cp:lastModifiedBy>Пользователь Windows</cp:lastModifiedBy>
  <cp:lastPrinted>2022-07-19T13:26:00Z</cp:lastPrinted>
  <dcterms:modified xsi:type="dcterms:W3CDTF">2022-07-26T08:04:00Z</dcterms:modified>
  <cp:revision>11</cp:revision>
  <dc:subject/>
  <dc:title>від    березня 2001 року №</dc:title>
</cp:coreProperties>
</file>