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120" w:after="0"/>
        <w:ind w:left="11340" w:hanging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  <w:t>20</w:t>
      </w:r>
      <w:r>
        <w:rPr>
          <w:rFonts w:cs="Times New Roman" w:ascii="Times New Roman" w:hAnsi="Times New Roman"/>
          <w:sz w:val="28"/>
          <w:szCs w:val="28"/>
          <w:lang w:eastAsia="uk-UA"/>
        </w:rPr>
        <w:t>.06.2022 №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2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області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317"/>
        <w:gridCol w:w="1276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фесії/спеціаль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яг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НЗ «Нововолин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офіці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мп'ютерного набору; касир торговельного з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9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НЗ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 будівельний; тес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яр будівель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8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4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хіміко-бактеріологічного аналіз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овочів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2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тракторист; водій автотранспортних засобів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 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одій автотранспортних засобів (категорія "В")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7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яр будівель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9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 "С");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ї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8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1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; му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8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я "А1", "А2", "В1"); слюсар з ремонту сільськогосподарських машин та 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2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ТУ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ТУ № 22 смт 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С1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1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1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П «Любешівський  технічний фаховий коледж Луцького Н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9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9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5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11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1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1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ЬОГО по закладах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1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уцький центр професійно-техніч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(фоторобо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«Луцьке ВПУ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ник систем утеплення будів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гіпсокартонних конструкцій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механоскладальних робі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П «Волинський фаховий коледж НУХТ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р (в банк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мп’ютерного набору; касир торгівельного зал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2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ресторанного обслуговування; 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6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П «Технічний фаховий коледж Луцького Н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ивальник; шва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-квітник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ювач вітрин, приміщень та будів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3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«Луцьке ВПУ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Лісове господар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Галузеве машинобуд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Телекомунікації та радіотех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18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0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349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ab/>
      <w:tab/>
      <w:t>Продовження обсягів регіонального замовлення в закладах професійної (професійно-технічної)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977"/>
      <w:gridCol w:w="7513"/>
      <w:gridCol w:w="1317"/>
      <w:gridCol w:w="1762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7:00Z</dcterms:created>
  <dc:creator>Федорович</dc:creator>
  <dc:description/>
  <cp:keywords/>
  <dc:language>en-US</dc:language>
  <cp:lastModifiedBy>Admin</cp:lastModifiedBy>
  <cp:lastPrinted>2022-05-10T11:10:00Z</cp:lastPrinted>
  <dcterms:modified xsi:type="dcterms:W3CDTF">2022-06-20T13:38:00Z</dcterms:modified>
  <cp:revision>80</cp:revision>
  <dc:subject/>
  <dc:title>Проєкт</dc:title>
</cp:coreProperties>
</file>