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/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120" w:after="0"/>
        <w:ind w:left="11340" w:hanging="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  <w:t>20</w:t>
      </w:r>
      <w:r>
        <w:rPr>
          <w:rFonts w:cs="Times New Roman" w:ascii="Times New Roman" w:hAnsi="Times New Roman"/>
          <w:sz w:val="28"/>
          <w:szCs w:val="28"/>
          <w:lang w:eastAsia="uk-UA"/>
        </w:rPr>
        <w:t>.06.2022 №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278</w:t>
      </w:r>
    </w:p>
    <w:p>
      <w:pPr>
        <w:pStyle w:val="Normal"/>
        <w:spacing w:lineRule="auto" w:line="360" w:before="0" w:after="0"/>
        <w:ind w:left="11328" w:firstLine="295"/>
        <w:rPr/>
      </w:pPr>
      <w:r>
        <w:rPr>
          <w:rStyle w:val="Style17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И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закладах вищої та фахової передвищої освіти області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353"/>
        <w:gridCol w:w="1826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яг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світи і науки облдерж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4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педагогічний фаховий кол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. А. Ю.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0 Середня освіта (Трудове навчання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2 Середня освіта (Образотворч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 Інформаційна, бібліотечна та архівна справа (Діловодс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 та реставрац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6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Геодезія та землеустрі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Пра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1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ржавний вищий навчальний заклад «Нововолинський електромеханічний коледж»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43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4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4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Підприємництво, торгівля  та біржова діяльність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 Комп’ютерна 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ацький лісовий фаховий коледж ім. В. В. Сулька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Облік і оподаткуванн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світи і науки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6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0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хорони здоров’я облдерж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ік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5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2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 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 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5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 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 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5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хорони здоров’я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0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9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культури, з питань релігій та національностей облдерж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4 Хореограф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6 Сцені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9 Інформаційна, бібліотечна та архівна справ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4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культури, з питань релігій та національностей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23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jc w:val="right"/>
      <w:rPr>
        <w:lang w:val="uk-UA"/>
      </w:rPr>
    </w:pPr>
    <w:r>
      <w:rPr>
        <w:lang w:val="uk-UA"/>
      </w:rPr>
      <w:tab/>
      <w:t>Продовження обсягів регіонального замовлення в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7028"/>
      <w:gridCol w:w="176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7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7:00Z</dcterms:created>
  <dc:creator>Федорович</dc:creator>
  <dc:description/>
  <cp:keywords/>
  <dc:language>en-US</dc:language>
  <cp:lastModifiedBy>Admin</cp:lastModifiedBy>
  <cp:lastPrinted>2021-12-15T12:18:00Z</cp:lastPrinted>
  <dcterms:modified xsi:type="dcterms:W3CDTF">2022-06-20T13:39:00Z</dcterms:modified>
  <cp:revision>27</cp:revision>
  <dc:subject/>
  <dc:title>Проєкт</dc:title>
</cp:coreProperties>
</file>