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  <w:drawing>
          <wp:inline distT="0" distB="0" distL="0" distR="0">
            <wp:extent cx="409575" cy="55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ИНСЬКА ОБЛАС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6 червня 2022 року</w:t>
        <w:tab/>
        <w:t xml:space="preserve">                     м. Луцьк</w:t>
        <w:tab/>
        <w:tab/>
        <w:tab/>
        <w:t xml:space="preserve">                   № 26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 визнання таким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, що втрати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чинність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зпоряджень голов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13 вересня 2000 року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3 та від 12 березня 2003 року № 93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15 червня 2022 року за № 12/236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кону Україн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Про правовий режим воєнного стан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указів Президента України від 24.02.2022 № 64/2022 «Про введення воєнного стану в Україні» 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ід 24.02.2022 № 68/2022 «Про утворення військових адміністрацій»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3 вересня 2000 року № 463 «Про затвердження Тимчасового Положення про управління з питань фізичної культури, спорту та туризму облдержадміністрації», зареєстроване у Волинському обласному управлінні юстиції 26 вересня 2000 року № 65/474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березня 2003 року № 93 «Про розпорядження голови облдержадміністрації від 13 вересня 2000 року № 463», </w:t>
      </w:r>
      <w:r>
        <w:rPr>
          <w:rFonts w:cs="Times New Roman" w:ascii="Times New Roman" w:hAnsi="Times New Roman"/>
          <w:sz w:val="28"/>
          <w:szCs w:val="28"/>
        </w:rPr>
        <w:t>зареєстроване у Волинському обласному управлінні юстиції 20 березня 2003 року № 13/64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/>
      </w:pPr>
      <w:r>
        <w:rPr>
          <w:color w:val="000000"/>
          <w:lang w:eastAsia="ru-RU"/>
        </w:rPr>
        <w:t xml:space="preserve">3.  Управління у справах молоді та спорту Волинської обласної державної адміністрації (Тетяна Грицук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чальник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color w:val="00000A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14:00Z</dcterms:created>
  <dc:creator>Admin</dc:creator>
  <dc:description/>
  <cp:keywords/>
  <dc:language>en-US</dc:language>
  <cp:lastModifiedBy>Пользователь Windows</cp:lastModifiedBy>
  <cp:lastPrinted>2022-07-05T12:27:00Z</cp:lastPrinted>
  <dcterms:modified xsi:type="dcterms:W3CDTF">2022-07-05T09:33:00Z</dcterms:modified>
  <cp:revision>8</cp:revision>
  <dc:subject/>
  <dc:title/>
</cp:coreProperties>
</file>