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Heading8"/>
        <w:spacing w:before="0" w:after="0"/>
        <w:ind w:left="2832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</w:t>
      </w:r>
      <w:r>
        <w:rPr>
          <w:i w:val="false"/>
          <w:sz w:val="28"/>
          <w:szCs w:val="28"/>
        </w:rPr>
        <w:t>05.05.2022 № 234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травн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                                                                                              № 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писку кандида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значення стипендій для видатних діяч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анів та пенсіонерів фізичної культури і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спорту області на 2022 рік 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</w:rPr>
        <w:t xml:space="preserve">У зв’язку зі смертю стипендіата Гринюка Володимира Борисовича (лист фізкультурно-спортивного товариства «Україна» від 29.04.2022 № 14 Комітет з розробки пропозицій щодо кандидатур на призначення стипендій для видатних діячів, ветеранів та пенсіонерів фізичної культури і спорту області (далі – Комітет)) 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Виключити кандидатуру Гринюка Володимира Борисовича зі списку кандидатів на призначення стипендій для видатних діячів, ветеранів та пенсіонерів фізичної культури і спорту області на 2022 рік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 Унести до списку кандидатів на призначення стипендій для видатних діячів, ветеранів та пенсіонерів фізичної культури і спорту області на 2022 рік, затвердженого розпорядженням голови облдержадміністрації від 23 грудня 2021 року № 863, кандидатуру Пелеха Володимира Романовича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Рекомендувати управлінню у справах молоді та спорту облдержадміністрації (Тетяна Грицук) подати рішення Комітету від 03 травня 2022 року № 2 «Про внесення змін до списку кандидатів на призначення стипендій для видатних діячів, ветеранів та пенсіонерів фізичної культури і спорту області на 2022 рік» на затвердження начальникові обласної військової адміністрації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Комітету покласти на т.в.о. начальника управління у справах молоді та спорту облдержадміністрації, голову Комітету Тетяну Грицук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Пользователь Windows</cp:lastModifiedBy>
  <cp:lastPrinted>2022-03-16T10:06:00Z</cp:lastPrinted>
  <dcterms:modified xsi:type="dcterms:W3CDTF">2022-05-05T06:45:00Z</dcterms:modified>
  <cp:revision>39</cp:revision>
  <dc:subject/>
  <dc:title/>
</cp:coreProperties>
</file>