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859" w:hanging="0"/>
        <w:jc w:val="left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>
          <w:trHeight w:val="1817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ЗАТВЕРДЖЕ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/>
              </w:rPr>
            </w:pPr>
            <w:r>
              <w:rPr>
                <w:rFonts w:cs="Times New Roman"/>
                <w:b/>
                <w:sz w:val="10"/>
                <w:szCs w:val="10"/>
                <w:lang w:val="uk-UA"/>
              </w:rPr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голов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8.2018 № 5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(у редакції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>розпорядження начальника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uk-UA"/>
              </w:rPr>
              <w:t xml:space="preserve">обласної військов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.04.2022 № 23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СКЛА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комісії з визначення статусу осіб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остраждали внаслідок Чорнобильської катастрофи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категорій громадя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92"/>
        <w:gridCol w:w="4068"/>
      </w:tblGrid>
      <w:tr>
        <w:trPr>
          <w:trHeight w:val="60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Василівна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голови обласної державної   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713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БОД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ЮРА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Іванівна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ідтримки пільгових категорій громадян  управління соціальних гарантій 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С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пенсійного забезпечення Головного управління Пенсійного фонду України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ВІРНА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Євгеніївн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ідтримки пільгових категорій громадян управління соціальних гарантій департаменту соціального захисту населення обласної державної 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ГОЛА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дам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едставництва інтересів в судах та договірної роботи  юридичного управління апарату 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7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соціального забезпечення обласного військового комісаріату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ТЕ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Адамович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z w:val="28"/>
                <w:szCs w:val="28"/>
                <w:lang w:val="uk-UA"/>
              </w:rPr>
              <w:t xml:space="preserve">голова ГО «Січ Волині» </w:t>
            </w:r>
          </w:p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а Семе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обласним центром радіаційного захисту населення КП «Волинська обласна клінічна лікарня» (за згодою)</w:t>
            </w:r>
          </w:p>
          <w:p>
            <w:pPr>
              <w:pStyle w:val="Normal"/>
              <w:ind w:left="-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У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Адам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оборонної роботи та взаємодії з правоохоронними органами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ІНЬ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Євге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ерсоналу Управління Державної служби України з надзвичайних ситуацій у Волинській 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82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7:00Z</dcterms:created>
  <dc:creator>Stuba O.V.</dc:creator>
  <dc:description/>
  <cp:keywords/>
  <dc:language>en-US</dc:language>
  <cp:lastModifiedBy>Admin</cp:lastModifiedBy>
  <cp:lastPrinted>2022-04-27T11:53:00Z</cp:lastPrinted>
  <dcterms:modified xsi:type="dcterms:W3CDTF">2022-04-30T09:04:00Z</dcterms:modified>
  <cp:revision>31</cp:revision>
  <dc:subject/>
  <dc:title>С К Л А Д</dc:title>
</cp:coreProperties>
</file>