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4536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1"/>
          <w:numId w:val="1"/>
        </w:numPr>
        <w:suppressAutoHyphens w:val="true"/>
        <w:jc w:val="center"/>
        <w:outlineLvl w:val="1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ОЛИНСЬКА ОБЛАСНА ДЕРЖАВНА АДМІНІСТРАЦІЯ</w:t>
      </w:r>
    </w:p>
    <w:p>
      <w:pPr>
        <w:pStyle w:val="Normal"/>
        <w:keepNext w:val="true"/>
        <w:numPr>
          <w:ilvl w:val="1"/>
          <w:numId w:val="1"/>
        </w:numPr>
        <w:suppressAutoHyphens w:val="true"/>
        <w:jc w:val="center"/>
        <w:outlineLvl w:val="1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sz w:val="32"/>
          <w:lang w:eastAsia="zh-CN"/>
        </w:rPr>
        <w:t>РОЗПОРЯДЖЕННЯ</w:t>
      </w:r>
      <w:r>
        <w:rPr>
          <w:b/>
          <w:sz w:val="36"/>
          <w:lang w:eastAsia="zh-CN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січня 2022 року                               м. Луцьк                                              № 20</w:t>
      </w:r>
    </w:p>
    <w:p>
      <w:pPr>
        <w:pStyle w:val="Normal"/>
        <w:spacing w:lineRule="auto" w:line="252"/>
        <w:ind w:right="4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ан військового обліку на території Волинської області 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>у 2021 році та завдання щодо його поліпшення у 2022 році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3, 27, 33, 35, 36 Закону України “Про місцеві державні адміністрації” (зі змінами), статей 33, 34, 35, 38 Закону України        “Про військовий обов’язок і військову службу” (зі змінами), статей 17, 18, 21 Закону України “Про мобілізаційну підготовку та мобілізацію” (зі змінами), постанов Кабінету Міністрів України від 07 грудня 2016 року № 921                   “Про затвердження Порядку організації та ведення військового обліку призовників і військовозобов’язаних” (зі змінами) (далі – Порядок) та від           04 лютого 2015 року № 45 “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” (зі змінами) (далі – Законодавство з питань військового обліку), з метою забезпечення функціонування системи військового обліку та контролю за виконанням громадянами України військового обов’яз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: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 Взяти до відома інформацію військового комісара Волинського обласного територіального центру комплектування та соціальної підтримки                                                 щодо стану військового обліку на території області за 2021 рік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изначити заступника голови обласної державної адміністрації Андрія Ярмольського відповідальним за організацію військового обліку на території області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 Утворити комісію з перевірки стану військового обліку, бронювання військовозобов’язаних на період мобілізації та на воєнний час громадян України в області у складі згідно з додатк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Затвердити такі, що додаютьс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-графік перевірок у 2022 році органів, які забезпечують функціонування системи військового обліку громадян України на території  Волинської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вдання з методичного забезпечення військового обліку й підвищення кваліфікації посадових осіб, відповідальних за організацію та ведення військового обліку призовників і військовозобов’язаних, забезпечення функціонування системи військового обліку на території області на 2022 рік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 Управлінню персоналом апарату обласної державної адміністрації забезпечити ведення персонального військового обліку призовників і військовозобов’язаних, які працюють в апараті обласної державної адміністрації, відповідно до вимог законодавства з військового облік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Керівникам структурних підрозділів обласної державної адміністрації організувати роботу з військового обліку у підпорядкованих підрозділах обласної державної адміністрації, підприємствах, установах та організаціях та вжити заходів щодо її поліпшенн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Головам районних державних адміністрацій, виконавчим комітетам сільських, селищних, міських рад у взаємодії з районними (міськими) територіальними центрами комплектування та соціальної підтримки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проаналізувати стан ведення військового обліку на відповідній території та вжити заходів щодо поліпшення функціонування системи військового обліку та організації бронювання військовозобов’язаних на період мобілізації і на воєнний час та видати розпорядження “Про стан військового обліку на території району у 2021 році та завдання щодо його поліпшення у 2022 році”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організувати: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за поданням територіальних центрів комплектування та соціальної підтримки заслуховування відповідальних посадових осіб органів місцевого самоврядування, підприємств, установ, організацій щодо стану військового обліку;</w:t>
      </w:r>
    </w:p>
    <w:p>
      <w:pPr>
        <w:pStyle w:val="Normal"/>
        <w:ind w:firstLine="567"/>
        <w:jc w:val="both"/>
        <w:rPr/>
      </w:pPr>
      <w:r>
        <w:rPr>
          <w:spacing w:val="-8"/>
          <w:sz w:val="28"/>
          <w:szCs w:val="28"/>
        </w:rPr>
        <w:t>проведення занять із сільськими, селищними, міськими головами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територіальних громад, керівниками підприємств, установ і організацій та особами, відповідальними за ведення військового обліку громадян та їх бронюванн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ідвищення кваліфікації осіб, відповідальних за організацію та ведення військового обліку громадян та їх бронюванн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 Головному управлінню Національної поліції в області рекомендувати організуват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тісну взаємодію з районними (міськими) територіальними центрами комплектування  та соціальної підтримки щодо розшуку, затримання і доставки до територіальних центрів комплектування та соціальної підтримки громадян, які ухиляються від виконання військового обов’язку;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 поданн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вотижневий термін до територіальних центрів комплектування та соціальної підтримки відомостей про випадки виявлення громадян, які не перебувають, проте повинні перебувати на військовому облі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ків громадян до територіальних центрів комплектування та соціальної підтримки, які зараховані (звільнені) в органи Національної поліції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 Управлінню охорони здоров’я обласної державної адміністрації  організувати контроль за виконанням лікувальними закладами, медико-соціальними експертними комісіями обов'язків, визначених законодавством з питань військового обліку, та надання головами медико-соціальних експертних комісій у семиденний термін даних про військовозобов’язаних і призовників, яких визнано інвалідам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 Управлінню інформаційної та внутрішньої політики обласної державної адміністрації організувати інформаційний супровід функціонування системи військового обліку, створення інформаційних медійних продуктів (телевізійних передач, інформаційних статей у засобах масової інформації). Спільно з обласним територіальним центром комплектування та соціальної підтримки розробити та підтримувати на платформі офіційного вебсайту обласної державної адміністрації вебсторінку з інформаційними матеріалами з питань військового обліку та можливістю онлайн-консультування військово-облікового персоналу, а також громадян з питань військового облік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 Обласному територіальному центру комплектування та соціальної підтримки у взаємодії з сектором мобілізаційної роботи апарату обласної державної адміністрації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контроль за веденням військового обліку на підприємствах, в установах і організаціях на території області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методичну допомогу керівникам структурних підрозділів обласної та районних державних адміністрацій, головам міських, селищних, сільських рад, територіальних громад в організації та веденні військового облі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інформації та пропозицій, наданих районними (міськими) територіальними центрами комплектування та соціальної підтримки, підготувати до 01 лютого 2023 року проєкт розпорядження голови обласної державної адміністрації щодо стану військового обліку у 2022 році та завдання щодо його поліпшення у 2023 році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 Визнати таким, що втратило чинність, розпорядження голови облдержадміністрації від 20 січня 2021 року № 10 “Про стан військового обліку на території Волинської області у 2020 році та завдання щодо його поліпшення у 2021 році”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 Контроль за виконанням цього розпорядження залишаю за собою.</w:t>
      </w:r>
    </w:p>
    <w:p>
      <w:pPr>
        <w:pStyle w:val="Normal"/>
        <w:spacing w:lineRule="auto" w:line="25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2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Голова</w:t>
      </w:r>
      <w:r>
        <w:rPr>
          <w:rFonts w:eastAsia="Calibri"/>
          <w:b/>
          <w:sz w:val="28"/>
          <w:szCs w:val="28"/>
        </w:rPr>
        <w:t xml:space="preserve">                                                                                      Юрій ПОГУЛЯЙКО</w:t>
      </w:r>
    </w:p>
    <w:p>
      <w:pPr>
        <w:pStyle w:val="Normal"/>
        <w:spacing w:lineRule="auto" w:line="25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52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52"/>
        <w:rPr/>
      </w:pPr>
      <w:r>
        <w:rPr>
          <w:rFonts w:eastAsia="Calibri"/>
        </w:rPr>
        <w:t>Олександр Петрук 778 1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auto"/>
    <w:pitch w:val="variable"/>
  </w:font>
  <w:font w:name="Minion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21">
    <w:name w:val="Стиль символа 2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21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0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3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Calibri" w:cs="Minion Pro;Times New Roman"/>
      <w:color w:val="000000"/>
      <w:sz w:val="24"/>
      <w:szCs w:val="24"/>
      <w:lang w:val="ru-RU" w:bidi="ar-SA" w:eastAsia="zh-CN"/>
    </w:rPr>
  </w:style>
  <w:style w:type="paragraph" w:styleId="Style24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Mangal;Courier New"/>
      <w:kern w:val="2"/>
      <w:szCs w:val="21"/>
      <w:lang w:val="ru-RU" w:bidi="hi-IN"/>
    </w:rPr>
  </w:style>
  <w:style w:type="paragraph" w:styleId="Style25">
    <w:name w:val="Текст в заданном формате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  <w:lang w:val="ru-RU"/>
    </w:rPr>
  </w:style>
  <w:style w:type="paragraph" w:styleId="Style2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Письмо"/>
    <w:basedOn w:val="Normal"/>
    <w:qFormat/>
    <w:pPr>
      <w:ind w:firstLine="68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1:00Z</dcterms:created>
  <dc:creator>Правдивець</dc:creator>
  <dc:description/>
  <cp:keywords/>
  <dc:language>en-US</dc:language>
  <cp:lastModifiedBy>Пользователь Windows</cp:lastModifiedBy>
  <cp:lastPrinted>2022-01-13T08:40:00Z</cp:lastPrinted>
  <dcterms:modified xsi:type="dcterms:W3CDTF">2022-01-19T08:12:00Z</dcterms:modified>
  <cp:revision>59</cp:revision>
  <dc:subject/>
  <dc:title>оповіщення військовозобов’язаних про їх виклик до військових комісаріатів здійснювати відповідно до організаційно-методичних вказівок наведених у додатку 1;</dc:title>
</cp:coreProperties>
</file>