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left="5664" w:hanging="0"/>
        <w:rPr/>
      </w:pPr>
      <w:r>
        <w:rPr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19.01.2022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Д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методичного забезпечення військового обліку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ідвищення кваліфікації посадових осіб, відповідаль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рганізацію та ведення військового обліку призовників і військовозобов’язаних, забезпечення функціонування системи </w:t>
      </w:r>
    </w:p>
    <w:p>
      <w:pPr>
        <w:pStyle w:val="Normal"/>
        <w:jc w:val="center"/>
        <w:rPr/>
      </w:pPr>
      <w:r>
        <w:rPr>
          <w:sz w:val="28"/>
          <w:szCs w:val="28"/>
        </w:rPr>
        <w:t>військового обліку на території Волинської області на 2022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422"/>
        <w:gridCol w:w="1106"/>
        <w:gridCol w:w="2835"/>
        <w:gridCol w:w="992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</w:t>
            </w:r>
          </w:p>
          <w:p>
            <w:pPr>
              <w:pStyle w:val="Normal"/>
              <w:jc w:val="center"/>
              <w:rPr/>
            </w:pPr>
            <w:r>
              <w:rPr/>
              <w:t>прове-д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повідальний за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ідмітки про виконанн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422"/>
        <w:gridCol w:w="1106"/>
        <w:gridCol w:w="2835"/>
        <w:gridCol w:w="992"/>
      </w:tblGrid>
      <w:tr>
        <w:trPr>
          <w:tblHeader w:val="true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 Організаційні заходи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щодо ведення військового обліку і бронювання відповідно до план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структурних підрозділів ОДА, РДА, підприємств, установ, організацій, сільські, селищні, міські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ням військового обліку і бронюва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планом переві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и голови ОДА, РДА, військові комісари ОТЦК та СП, Р(М)ТЦК та СП, завідувачі сект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иконання громадянами та посадовими особами встановлених правил військового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структурних підрозділів ОДА, РДА, підприємств, установ, організацій, сільські, селищні, міські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анять з відповідаль</w:t>
              <w:softHyphen/>
              <w:t>ними за ведення військового обліку і бронювання в органах місцевого самоврядування, підприємствах, установах для підвищення квалі</w:t>
              <w:softHyphen/>
              <w:t>фікації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и голови ОДА, РДА, військові комісари ОТЦК та СП, Р(М)ТЦК та СП, завідувачі сект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  <w:t>Проведення нарад з питань забезпечення функціонування системи військового обліку та його стану із заслуховуванням посадових осіб, які допустили порушення правил ведення військового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окремим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, заступник голови РДА, керівники структурних підрозділів РДА, підприємств, установ, організацій, сільські, селищні, міські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(М)ТЦК та СП про призначення, переміщення і звільнення осіб, відповідальних за ведення військово-облікової робо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структурних підрозділів ОДА, РДА, підприємств, установ, організацій, сільські, селищні, міські гол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. Заходи щодо військового обліку призовників і військовозобов’язаних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  <w:t>Взяття на військовий облік громадян, які при-були на нове місце проживання, тільки після їх узяття на військовий облік у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Зняття з військового обліку громадян після їх вибуття в іншу місцевість (адміністративно-терито</w:t>
              <w:softHyphen/>
              <w:t>ріальну одиницю) до нового місця проживання тільки після їх зняття з військового обліку в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Виявлення призовників і військово-зобов’язаних, які проживають на території, що обслуговується, і не перебувають у них на військовому обліку, взяття таких працівників і військовозобо</w:t>
              <w:softHyphen/>
              <w:t>в’язаних на персонально-первинний облік та направлення до Р(М)ТЦК та СП для взяття на військовий обл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іщення на вимогу Р(М)ТЦК та СП призовників і військовозобов’язаних про їх виклик до Р(М)ТЦК та СП і забезпечення їх своєчасного прибутт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 розпо-рядженням Р(М)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Постійна взаємодія з Р(М)ТЦК та СП щодо строків та способів звіряння даних карток первинного обліку призовників і військово-зобов’яза</w:t>
              <w:softHyphen/>
              <w:t>них з обліковими даними Р(М)ТЦК та СП, внесення відповідних змін до них, а також щодо оповіщення призов</w:t>
              <w:softHyphen/>
              <w:t>ників і військовозобов’яза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Внесення до карток первинного обліку призовників і військовозо</w:t>
              <w:softHyphen/>
              <w:t>бов’язаних змін щодо їх сімейного стану, місця проживання, освіти, місця роботи і посад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денний стро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Надсилання до Р(М)ТЦК та СП повідом</w:t>
              <w:softHyphen/>
              <w:t>лення про зміну облікових даних та мобілізаційних розпоряджень, що вилучен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до </w:t>
            </w:r>
          </w:p>
          <w:p>
            <w:pPr>
              <w:pStyle w:val="Normal"/>
              <w:jc w:val="center"/>
              <w:rPr/>
            </w:pPr>
            <w:r>
              <w:rPr/>
              <w:t>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10"/>
              </w:rPr>
            </w:pPr>
            <w:r>
              <w:rPr>
                <w:spacing w:val="-10"/>
              </w:rPr>
              <w:t xml:space="preserve">Звіряння облікових даних карток первинного </w:t>
            </w:r>
            <w:r>
              <w:rPr>
                <w:spacing w:val="-14"/>
              </w:rPr>
              <w:t>обліку призовників і військовозобов’язаних, які перебувають на військовому обліку, з їх обліковими даними, що містяться в особових картках призовників і військовозобов’я</w:t>
              <w:softHyphen/>
              <w:t>заних підприємств, установ, організацій, у яких вони працюють (навчаються), що перебувають на території відповідальності сільсь</w:t>
              <w:softHyphen/>
              <w:t>ких, селищних та міських рад, а також із будинковими книгами (даними реєстраційного обліку), іншими документами з питань реєстрації місця проживання фізич</w:t>
              <w:softHyphen/>
              <w:t>них осіб, а також з фактичним проживанням (перебуванням) призовників і військово-зобов’я</w:t>
              <w:softHyphen/>
              <w:t>заних шляхом подвірного обх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Звіряння даних карток первинного обліку призовників, які перебувають на військовому обліку в органах місцевого самоврядува</w:t>
              <w:softHyphen/>
              <w:t>ння, з обліковими даними районних (міських) військових комісаріатів (після приписки громадян до призовних дільниць і перед призовом їх на строкову військову службу, а також в інші строки, визначені районними (міськими) військовими комісаріатами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ла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ення і подання до Р(М)ТЦК та СП списків громадян, які підлягають приписці до призовних дільниц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0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, територіальних гром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Приймання під розписку від призовників і військовозобов’я</w:t>
              <w:softHyphen/>
              <w:t>заних їх військово-облікових документів для подання до Р(М)ТЦК та СП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spacing w:val="-6"/>
              </w:rPr>
              <w:t>Постійний контроль за виконанням громадянами, посадовими особами підприємств, установ та органі</w:t>
              <w:softHyphen/>
              <w:t xml:space="preserve">зацій, які перебувають на території відповідних населених пунктів, установлених правил військового обліку та проведенням відповідної роз’яснювальної роботи. Звернення щодо громадян, які ухиляються </w:t>
            </w:r>
          </w:p>
          <w:p>
            <w:pPr>
              <w:pStyle w:val="Normal"/>
              <w:ind w:right="-113" w:hanging="0"/>
              <w:rPr>
                <w:spacing w:val="-6"/>
              </w:rPr>
            </w:pPr>
            <w:r>
              <w:rPr>
                <w:spacing w:val="-6"/>
              </w:rPr>
              <w:t xml:space="preserve">від виконання військового обов’язку, </w:t>
            </w:r>
            <w:r>
              <w:rPr>
                <w:spacing w:val="-8"/>
              </w:rPr>
              <w:t>надсилаються до органів Націона</w:t>
              <w:softHyphen/>
              <w:t>льної поліції для їх розшуку, затримання і доставки до відповідних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 xml:space="preserve">Інформування Р(М)ТЦК та СП про всіх громадян, посадових осіб підприємств, установ та організацій, власників будинків, </w:t>
            </w:r>
          </w:p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які порушують правила військового обліку, для притягнення винних до відповідальності згідно із закон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6"/>
              </w:rPr>
              <w:t>Повідомлення Р(М)ТЦК та СП про реєстрацію, ліквідацію підприємств, установ та організацій, які перебувають на території відповідних населених пункт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до </w:t>
            </w:r>
          </w:p>
          <w:p>
            <w:pPr>
              <w:pStyle w:val="Normal"/>
              <w:jc w:val="center"/>
              <w:rPr/>
            </w:pPr>
            <w:r>
              <w:rPr/>
              <w:t>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А, виконавчі комітети сільських, селищних та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pacing w:val="-6"/>
              </w:rPr>
            </w:pPr>
            <w:r>
              <w:rPr>
                <w:spacing w:val="-6"/>
              </w:rPr>
              <w:t>Ведення та зберігання журналу обліку результатів перевірок стану військового обліку призовників і військовозобов’язаних та звіряння облікових даних з даними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pacing w:val="-6"/>
              </w:rPr>
              <w:t>Перевірка у громадян під час прийняття на роботу (навчання) наявності військово-облікових документів (у військовозобов’я</w:t>
              <w:softHyphen/>
              <w:t>заних – військових квитків або тимчасових посвідчень, а у призов</w:t>
              <w:softHyphen/>
              <w:t>ників – посвідчень про приписку до призовних дільниць). Приймання на роботу (навчання) призовників і військовозобов’язаних здійсню</w:t>
              <w:softHyphen/>
              <w:t>ється тільки після взяття їх на військовий облік у Р(М)ТЦК та СП, а також у разі перебування на військовому обліку в СБУ та СЗ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Р(М)ТЦК та СП повідомлень про зміну облікових даних призовників і військовозобо</w:t>
              <w:softHyphen/>
              <w:t>в’язаних, прийнятих на роботу (навчання) чи звільнених з роботи (відрахованих з навчального закладу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іщення призовників і військовозобов’язаних про їх виклик до Р(М)ТЦК та СП і забезпечення їх своєчасного прибутт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озпоря-дженням Р(М)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овноти та достовір</w:t>
              <w:softHyphen/>
              <w:t>ності облікових даних призовників і військовозобов’яза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ємодія з Р(М)ТЦК та СП щодо строків та способів звіряння даних особових карток, списків призов</w:t>
              <w:softHyphen/>
              <w:t>ників і військовозобов’язаних, їх облікових даних, внесення відповідних змін до них, а також щодо оповіщення призовників і військовозобов’яза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ряння особових карток призовників і військовозобов’я</w:t>
              <w:softHyphen/>
              <w:t>заних із записами у військових квитках та посвідченнях про приписку до призовних дільниц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віряння особових карток працівників з обліковими документами Р(М)ТЦК та СП, у яких вони перебувають на військовому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</w:rPr>
              <w:t>за планом (не рідше одного разу на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Внесення до особових карток призовників і військовозобов’я</w:t>
              <w:softHyphen/>
              <w:t>заних змін щодо їх сімейного стану, місця проживання (пере-бування), освіти, місця роботи і посад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5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Р(М)ТЦК та СП повідомлення про зміну облікових да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до </w:t>
            </w:r>
          </w:p>
          <w:p>
            <w:pPr>
              <w:pStyle w:val="Normal"/>
              <w:jc w:val="center"/>
              <w:rPr/>
            </w:pPr>
            <w:r>
              <w:rPr/>
              <w:t>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ення і подання до Р(М)ТЦК та СП списків громадян, які підлягають приписці до призовних дільниц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01 груд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риймання під розписку від призовників і військовозобов’яза</w:t>
              <w:softHyphen/>
              <w:t>них їх військово-облікових документів для подання до Р(М)ТЦК та СП для звіряння з картками первинного обліку та оформлення бронювання військовозобов’язаних на період мобілізації та на воєнний ча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остійний контроль за виконанням посадовими особами державних органів, підприємств, установ та організацій, призовниками і військовозобов’язаними встановлених правил військового обліку та проведенням відповідної роз’яснювальної робо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остійне інформування Р(М)ТЦК та СП про громадян та посадових осіб, які порушують правила військового обліку, для притягнення їх до відповідальності згідно із закон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едення та зберігання журналу обліку результатів перевірок стану військового обліку призовників і військово-зобов’язаних та звіряння їх облікових даних з даними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підприємств, установ та організац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13" w:hanging="0"/>
              <w:textAlignment w:val="baseline"/>
              <w:rPr>
                <w:spacing w:val="-8"/>
              </w:rPr>
            </w:pPr>
            <w:bookmarkStart w:id="0" w:name="n234"/>
            <w:bookmarkEnd w:id="0"/>
            <w:r>
              <w:rPr>
                <w:spacing w:val="-8"/>
              </w:rPr>
              <w:t>Здійснення реєстрації (зняття з реєстрації) місця проживання призовників і військово-зобов’язаних лише в разі наявності у їх військово-облікових документах позначок Р(М)ТЦК та СП про зняття з військового обліку або перебування на військовому обліку за місцем прожива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Надсилання до Р(М)ТЦК та СП повідомлення про реєстрацію (зняття з реєстрації) місця проживання призовників і військовозобов’язаних</w:t>
            </w:r>
            <w:bookmarkStart w:id="1" w:name="n236"/>
            <w:bookmarkEnd w:id="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до </w:t>
            </w:r>
          </w:p>
          <w:p>
            <w:pPr>
              <w:pStyle w:val="Normal"/>
              <w:jc w:val="center"/>
              <w:rPr/>
            </w:pPr>
            <w:r>
              <w:rPr/>
              <w:t>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Повідомлення про місце перебування зареєстрованих призовників і військовозобов’я</w:t>
              <w:softHyphen/>
              <w:t>заних на запити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Надсилання до Р(М)ТЦК та СП або органів місцевого самоврядування, що ведуть військовий облік, пові</w:t>
              <w:softHyphen/>
              <w:t>домлення про осіб, які отримали громадянство України і повинні бути взяті на військовий обл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у </w:t>
            </w:r>
          </w:p>
          <w:p>
            <w:pPr>
              <w:pStyle w:val="Normal"/>
              <w:ind w:left="-113" w:right="-113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-тижнев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-8"/>
              </w:rPr>
            </w:pPr>
            <w:r>
              <w:rPr>
                <w:spacing w:val="-8"/>
              </w:rPr>
              <w:t>Надання Р(М)ТЦК та СП допомоги у прийнятті призовників і військово</w:t>
              <w:softHyphen/>
              <w:t>зобов’язаних на військовий облік, здійснення контролю за викона</w:t>
              <w:softHyphen/>
              <w:t>нням ними правил військового обліку та виявлення призовників і військовозобов’язаних, які порушують зазначені правила. Повідомлення про виявлення таких осіб надсилаються до 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виконавчі комітети сільських, селищних, міських 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Здійснення досудових розслідувань стосовно ухилення військово-зобов’язаних від військового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ерне-нням Р(М)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и відділів ГУ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Здійснення розшуку, затримання та доставки до Р(М)ТЦК та СП громадян, які ухиляються від виконання військового обов’яз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ерне-нням органів місцевого самовряду</w:t>
              <w:softHyphen/>
              <w:t>вання, Р(М)ТЦК та С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и відділів ГУН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-12"/>
              </w:rPr>
              <w:t>Повідомлення після звернення громадян щодо реєстрації актів цивільного стану Р(М)ТЦК та СП, у яких перебувають на військовому обліку призовники і військовозобов’язані, про зміну їх прізвища, імені та по батькові, одруження (розлучення), реєстрацію смерті призовників і військовозобов’язаних, вилучення військово-облікових документів, пільгових посвідчень, а також зміну інших да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органів державної реєстрації актів цивільного ст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</w:rPr>
              <w:t>Повідомлення Р(М)ТЦК та СП про призовників і військовозобов’язаних, стосовно яких повідомлено про підозру у вчинені кримінального правопоруше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и органів досудового розслід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Повідомлення Р(М)ТЦК та СП про призовників, стосовно яких кримінальні справи розглядаються судами, а також про вироки щодо призовників і військовозобов’я</w:t>
              <w:softHyphen/>
              <w:t>заних, які набрали законної сил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 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-8"/>
              </w:rPr>
              <w:t>Вилучення та надсилання до відповідних Р(М)ТЦК та СП військово-облікових документів призовників і військово-зобов’язаних, засуджених до позбавлення волі, обмеження волі або ареш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 су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ідомлення Р(М)ТЦК та СП про призовників і військовозобов’язаних, яких визнано інваліда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и медико-соціальних експертних коміс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/>
              <w:t xml:space="preserve">Під </w:t>
            </w:r>
            <w:r>
              <w:rPr>
                <w:spacing w:val="-8"/>
              </w:rPr>
              <w:t>час проведення призову громадян на строкову військову службу повідомлення Р(М)ТЦК та СП про громадян призовного віку, які перебувають на стаціонарному лікуванні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3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ерівники лікувальних закла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iCs/>
                <w:spacing w:val="-2"/>
              </w:rPr>
            </w:pPr>
            <w:r>
              <w:rPr/>
              <w:t>Відповідно до розпоряджень Р(М)ТЦК та СП та рішень виконавчих комітетів сільських, селищних, міських рад, територіальних громад своєчасне подання необхідних відомостей до зазначених органів про призовників і військовозобов’язаних, сповіще</w:t>
              <w:softHyphen/>
              <w:t>ння їх про виклик до Р(М)ТЦК та СП шляхом вручення повісток та забезпечення прибуття за виклик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ерівники житлово-експлуатаційних організацій, інших організацій або підприємств та установ, що здійснюють експлуатацію будинків, а також власники будинк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7" w:hanging="0"/>
              <w:textAlignment w:val="baseline"/>
              <w:rPr>
                <w:spacing w:val="-8"/>
              </w:rPr>
            </w:pPr>
            <w:r>
              <w:rPr>
                <w:spacing w:val="-8"/>
              </w:rPr>
              <w:t>Для зняття з військового обліку військово-зобов’язаних, яких після проходження строкової військової служби прийнято на службу до органів Національної поліції, органів і підрозділів цивільного захисту, Держспецзв’язку та Державної кримінально-виконавчої служби,  вилучення у військово</w:t>
              <w:softHyphen/>
              <w:t xml:space="preserve">зобов’язаних військово-облікових документів, які надсилаються до Р(М)ТЦК та СП за місцем перебування призовників </w:t>
            </w:r>
          </w:p>
          <w:p>
            <w:pPr>
              <w:pStyle w:val="Normal"/>
              <w:shd w:fill="FFFFFF" w:val="clear"/>
              <w:ind w:right="-57" w:hanging="0"/>
              <w:textAlignment w:val="baseline"/>
              <w:rPr>
                <w:b/>
                <w:b/>
                <w:spacing w:val="-8"/>
              </w:rPr>
            </w:pPr>
            <w:r>
              <w:rPr>
                <w:spacing w:val="-8"/>
              </w:rPr>
              <w:t>і військовозобов’яза</w:t>
              <w:softHyphen/>
              <w:t>них на військовому обліку разом з витягами з наказів про прийняття на службу та списк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органів Національної поліції, органів 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Повідомлення Р(М)ТЦК та СП про звільнення військовозобов’язаних зі служби, яким повертають під розписку особисті військово-облікові документи та видають довід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7-денний стр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керівники органів Національної поліції, органів </w:t>
            </w:r>
          </w:p>
          <w:p>
            <w:pPr>
              <w:pStyle w:val="Normal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і підрозділів цивільного захисту, Держспецзв’язку та Державної кримінально-виконавчої служ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І. Заходи щодо бронювання військовозобов’язаних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єчасне оформлення документів для бронювання військовозобов’я</w:t>
              <w:softHyphen/>
              <w:t>заних за центральними і місцевими органами виконавчої влади, іншими державними органами, підприємс</w:t>
              <w:softHyphen/>
              <w:t>твами, установами та організаціями на період мобілізації та на воєнний ча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домлення Р(М)ТЦК та СП, де військовозобов’я</w:t>
              <w:softHyphen/>
              <w:t>зані працівники перебувають на військовому обліку, про їх бронювання за посадами і зарахування на спеціальний обл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>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(М)ТЦК та СП про анулювання посвідчень про відстрочку від призову на період мобілізації та на воєнний час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-денний термі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spacing w:val="-2"/>
              </w:rPr>
              <w:t>Уточнення переліку органів державної влади, інших державних органів, органів місцевого самовря</w:t>
              <w:softHyphen/>
              <w:t xml:space="preserve">дування, підприємств, установ і організацій, яким встановлено мобілізаційні завдання (замовлення), та доведення його до </w:t>
            </w:r>
            <w:r>
              <w:rPr/>
              <w:t>Р(М)ТЦК та СП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плану вручення посвідчень, списків уповноважених про вручення посвідчен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я плану заміщення військово-зобов’язаних працівників, які підлягають призову за мобілізаціє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</w:t>
            </w:r>
          </w:p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>. Звітність щодо питань військового обліку та бронювання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силання до Р(М)ТЦК та СП повідомлення про зміну облікових даних призовників і військовозобов’язаних, які змінили місце проживання в межах адміністративно-територіальної одиниці, та військовозобов’язаних, що прибули з мобілізаційними розпорядженням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омісяця до </w:t>
            </w:r>
          </w:p>
          <w:p>
            <w:pPr>
              <w:pStyle w:val="Normal"/>
              <w:jc w:val="center"/>
              <w:rPr/>
            </w:pPr>
            <w:r>
              <w:rPr/>
              <w:t>5 чис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конавчі комітети сільських, селищних, міських рад, територіальних грома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інформації на запити з питань військового обліку та бронюва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ання та погодження у Р(М)ТЦК та СП звіту про чисельність працівників та війсь</w:t>
              <w:softHyphen/>
              <w:t>ковозобов’язаних, заброньованих згідно з переліками посад та про</w:t>
              <w:softHyphen/>
              <w:t>фесій, станом на 01 січ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ння до РДА звіту про чисельність працівників та військовозобов’язаних, заброньо</w:t>
              <w:softHyphen/>
              <w:t>ваних згідно з переліками посад та професій, станом на 01 січня та інформації про стан роботи щодо військового обліку та бронювання військовозобов’язани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формування райдержадмі</w:t>
              <w:softHyphen/>
              <w:t>ні</w:t>
              <w:softHyphen/>
              <w:t>страції (міської ради) та внесення на її розгляд пропозиції щодо по</w:t>
              <w:softHyphen/>
              <w:t>ліпшення стану військового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йськові комісари Р(М)ТЦК та 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. Виконання інших заходів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ня до органів місцевого самоврядування, підприємств, установ, організацій змін у законодавстві щодо військового обліку, військової служби та бронюва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и голів РДА, військові комісари, завідувачі секто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роз’яснювальної роботи з військовозобов’язаними працівниками щодо виконання правил військового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йськові комісари, завідувачі секторів,</w:t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/>
              <w:t>Виготовлення друкарським способом правил військового обліку і вивішування їх на видному місці у відповідних приміщення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державних органів, які забез</w:t>
              <w:softHyphen/>
              <w:t>пе</w:t>
              <w:softHyphen/>
              <w:t>чують функціо</w:t>
              <w:softHyphen/>
              <w:t>нування системи військового обліку, підприємств, установ та організацій, де ведеться військовий облік призовників і військовозобов’яза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оформлення наочної агітації, інформаційних буклетів з питань військового обліку та бронювання, військового обов’язку та мобілізації, проходження військової служби за контракто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и голів РДА, військові комісари, завідувачі секторів,</w:t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цювання та видання необхідної документації для відповідальних за ведення військового облік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тупники голів РДА, військові комісари, завідувачі секторів,</w:t>
            </w:r>
          </w:p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280"/>
        <w:jc w:val="center"/>
        <w:rPr>
          <w:color w:val="000000"/>
        </w:rPr>
      </w:pPr>
      <w:r>
        <w:rPr>
          <w:color w:val="000000"/>
        </w:rPr>
        <w:t>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ab/>
      <w:t xml:space="preserve">                                                                                                Продовження таблиці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5">
    <w:name w:val="Верхній колонтитул Знак"/>
    <w:qFormat/>
    <w:rPr>
      <w:sz w:val="24"/>
      <w:szCs w:val="24"/>
      <w:lang w:val="uk-UA"/>
    </w:rPr>
  </w:style>
  <w:style w:type="character" w:styleId="Style16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9:24:00Z</dcterms:created>
  <dc:creator>MinDefence</dc:creator>
  <dc:description/>
  <cp:keywords/>
  <dc:language>en-US</dc:language>
  <cp:lastModifiedBy>Пользователь Windows</cp:lastModifiedBy>
  <cp:lastPrinted>2021-01-12T15:17:00Z</cp:lastPrinted>
  <dcterms:modified xsi:type="dcterms:W3CDTF">2022-01-19T08:15:00Z</dcterms:modified>
  <cp:revision>43</cp:revision>
  <dc:subject/>
  <dc:title/>
</cp:coreProperties>
</file>