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"/>
          <w:szCs w:val="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"/>
          <w:szCs w:val="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.01.2022 № 20</w:t>
      </w:r>
    </w:p>
    <w:p>
      <w:pPr>
        <w:pStyle w:val="Normal"/>
        <w:spacing w:lineRule="auto" w:line="36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-ГРАФІК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ірок у 2022 році органів, які забезпечують 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ункціонування системи військового обліку громадян України 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иторії Волинської області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8"/>
        <w:gridCol w:w="2126"/>
        <w:gridCol w:w="2916"/>
      </w:tblGrid>
      <w:tr>
        <w:trPr>
          <w:tblHeader w:val="true"/>
          <w:trHeight w:val="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іністрати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, організація, установа, підприєм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вірк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’єкти перевірки</w:t>
            </w:r>
          </w:p>
        </w:tc>
      </w:tr>
      <w:tr>
        <w:trPr>
          <w:tblHeader w:val="true"/>
          <w:trHeight w:val="162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-Волинська міська територіальна гром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9 по 20 травня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 державної влади, інші державні органи, органи місцевого самоврядування, підприємства, установи, організації, навчальні та лікувальні заклади </w:t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інь-Каширсь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6 по 17 червн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 “Маневицьке лісове господарство”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 04 по 05 серпн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цька міська територіальна гром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3 по 14 жовтн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“Медичне об’єднання Луцької міської територіальної громади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7 по 28 жовтня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2:25:00Z</dcterms:created>
  <dc:creator>ОВК</dc:creator>
  <dc:description/>
  <cp:keywords/>
  <dc:language>en-US</dc:language>
  <cp:lastModifiedBy>Пользователь Windows</cp:lastModifiedBy>
  <cp:lastPrinted>2016-01-22T13:59:00Z</cp:lastPrinted>
  <dcterms:modified xsi:type="dcterms:W3CDTF">2022-01-19T08:16:00Z</dcterms:modified>
  <cp:revision>15</cp:revision>
  <dc:subject/>
  <dc:title>                                                                                                                                                                                    Додаток 2</dc:title>
</cp:coreProperties>
</file>