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начальника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Heading8"/>
        <w:spacing w:before="0" w:after="0"/>
        <w:ind w:left="567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2.03.2022 № 19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ітету з розробки пропози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кандидатур на призначення стипендій для вида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іячів, ветеранів та пенсіонерів фізичної культури і спорту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березн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у                                                                                              № </w:t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писку кандида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изначення стипендій для видатних діячі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анів та пенсіонерів фізичної культури і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спорту області на 2022 рік 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 зв’язку зі смертю стипендіатів Семенюка Василя Марковича (лист відділу освіти, молоді та спорту Шацької селищної ради від 20.01.2022 № 36/02-04/2-22), Косяка Володимира Васильовича (лист Волинського обласного відділення (філії) Комітету з фізичного виховання та спорту Міністерства освіти та науки України від 22.02.2022 № 38), Теребуса Петра Володимировича (лист громадської організації «Федерація легкої атлетики Волинської області» від 23.02.2022 № 06-01/22), Міняйла Михайла Федоровича (лист відділу у справах молоді та спорту виконавчого комітету Нововолинської міської ради від 23.02.2022 № 10/21-23) Комітет з розробки пропозицій щодо кандидатур на призначення стипендій для видатних діячів, ветеранів та пенсіонерів фізичної культури і спорту області (далі – Комітет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 Виключити кандидатури Косяка Володимира Васильовича, Міняйла Михайла Федоровича, Семенюка Василя Марковича, Теребуса Петра Володимировича зі списку кандидатів на призначення стипендій для видатних діячів, ветеранів та пенсіонерів фізичної культури і спорту області на 2022 рі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 Унести до списку кандидатів на призначення стипендій для видатних діячів, ветеранів та пенсіонерів фізичної культури і спорту області на 2022 рік, затвердженого розпорядженням голови облдержадміністрації від 23 грудня 2021 року № 863, кандидатури Мороз Марії Андріївни, Ройка Тараса Миколайович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омановича Ананія Миколайовича, </w:t>
      </w:r>
      <w:r>
        <w:rPr>
          <w:sz w:val="28"/>
        </w:rPr>
        <w:t xml:space="preserve">Хмурого Олега Володимирович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 Рекомендувати управлінню у справах молоді та спорту облдержадміністрації (Тетяна Грицук) подати рішення Комітету від 16 березня 2022 року № 1 «Про внесення змін до списку кандидатів на призначення стипендій для видатних діячів, ветеранів та пенсіонерів фізичної культури і спорту області на 2022 рік» на затвердження начальникові обласної державнвійськової адміністрац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Комітету покласти на т. в. о. начальника управління у справах молоді та спорту облдержадміністрації, голову Комітету Тетяну Гриц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4:00Z</dcterms:created>
  <dc:creator>vms-w</dc:creator>
  <dc:description/>
  <cp:keywords/>
  <dc:language>en-US</dc:language>
  <cp:lastModifiedBy>Admin</cp:lastModifiedBy>
  <cp:lastPrinted>2022-03-16T10:06:00Z</cp:lastPrinted>
  <dcterms:modified xsi:type="dcterms:W3CDTF">2022-03-22T16:13:00Z</dcterms:modified>
  <cp:revision>36</cp:revision>
  <dc:subject/>
  <dc:title/>
</cp:coreProperties>
</file>