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18 січня 2022 року                             м. Луцьк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№ 17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та надання ї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, статей 17, 55, 92, 122, 124–126, 134, 186, пункту 24 Прикінцев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пункту 5 Прикінцевих положень Лісового кодексу України, Водного кодексу України, законів України «Про землеустрій», «Про природно-заповідний фонд України», </w:t>
      </w:r>
      <w:r>
        <w:rPr>
          <w:sz w:val="28"/>
          <w:szCs w:val="28"/>
          <w:lang w:eastAsia="en-US"/>
        </w:rPr>
        <w:t>«Про охорону навколишнього природного середовища», «Про екологічну мережу України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 xml:space="preserve">ураховуючи клопотання державного підприємства «Спеціалізоване лісогосподарське агропромислове підприємство </w:t>
      </w:r>
      <w:r>
        <w:rPr>
          <w:spacing w:val="-8"/>
          <w:sz w:val="28"/>
          <w:szCs w:val="28"/>
        </w:rPr>
        <w:t>“Ратнеагроліс”</w:t>
      </w:r>
      <w:r>
        <w:rPr>
          <w:sz w:val="28"/>
          <w:szCs w:val="28"/>
        </w:rPr>
        <w:t>»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Затвердити проєкти землеустрою щодо відведення земельних               ділянок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</w:t>
      </w:r>
      <w:r>
        <w:rPr>
          <w:sz w:val="28"/>
        </w:rPr>
        <w:t xml:space="preserve">3404,451 </w:t>
      </w:r>
      <w:r>
        <w:rPr>
          <w:sz w:val="28"/>
          <w:szCs w:val="28"/>
        </w:rPr>
        <w:t xml:space="preserve">га </w:t>
      </w:r>
      <w:r>
        <w:rPr>
          <w:sz w:val="28"/>
        </w:rPr>
        <w:t xml:space="preserve">державному підприємству </w:t>
      </w:r>
      <w:r>
        <w:rPr>
          <w:sz w:val="28"/>
          <w:szCs w:val="28"/>
        </w:rPr>
        <w:t xml:space="preserve">«Спеціалізоване лісогосподарське агропромислове підприємство </w:t>
      </w:r>
      <w:r>
        <w:rPr>
          <w:spacing w:val="-8"/>
          <w:sz w:val="28"/>
          <w:szCs w:val="28"/>
        </w:rPr>
        <w:t>“Ратнеагроліс”</w:t>
      </w:r>
      <w:r>
        <w:rPr>
          <w:sz w:val="28"/>
          <w:szCs w:val="28"/>
        </w:rPr>
        <w:t>» [</w:t>
      </w:r>
      <w:r>
        <w:rPr>
          <w:spacing w:val="-4"/>
          <w:sz w:val="28"/>
          <w:szCs w:val="28"/>
        </w:rPr>
        <w:t>код ЄДРПОУ 34417131</w:t>
      </w:r>
      <w:r>
        <w:rPr>
          <w:sz w:val="28"/>
          <w:szCs w:val="28"/>
        </w:rPr>
        <w:t>] згідно з додатком.</w:t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en-US"/>
        </w:rPr>
        <w:t>2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лова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талія Грицаюк 729 1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 та надання їх у постійне користування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проєктів землеустрою щодо відведення земельних ділянок для ведення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pacing w:val="-6"/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</w:t>
      </w:r>
      <w:r>
        <w:rPr>
          <w:spacing w:val="-6"/>
          <w:sz w:val="28"/>
        </w:rPr>
        <w:t>загальною площею 3404,451 га 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 xml:space="preserve">«Спеціалізоване лісогосподарське агропромислове підприємство </w:t>
      </w:r>
      <w:r>
        <w:rPr>
          <w:spacing w:val="-8"/>
          <w:sz w:val="28"/>
          <w:szCs w:val="28"/>
          <w:lang w:val="ru-RU"/>
        </w:rPr>
        <w:t>“</w:t>
      </w:r>
      <w:r>
        <w:rPr>
          <w:spacing w:val="-8"/>
          <w:sz w:val="28"/>
          <w:szCs w:val="28"/>
        </w:rPr>
        <w:t>Ратнеагроліс</w:t>
      </w:r>
      <w:r>
        <w:rPr>
          <w:spacing w:val="-8"/>
          <w:sz w:val="28"/>
          <w:szCs w:val="28"/>
          <w:lang w:val="ru-RU"/>
        </w:rPr>
        <w:t>”</w:t>
      </w:r>
      <w:r>
        <w:rPr>
          <w:spacing w:val="-8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території Ковельського району 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647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3544"/>
        <w:gridCol w:w="3402"/>
      </w:tblGrid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9,73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4800:04:004:0006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0,45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4800:04:002:0009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0"/>
              </w:rPr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7600:02:001:0579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7,6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0"/>
              </w:rPr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4287600:03:002:0101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6000:03:000:0067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5200:08:001:0441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6000:04:002:013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5,70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4800:04:002:0011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0"/>
              </w:rPr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7600:02:001:0578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92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4800:04:002:0010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48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7600:02:001:0581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,49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0724283700:02:003:0053 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5800:07:002:0005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7600:03:002:010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0800:05:001:002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  <w:t xml:space="preserve">      Продовження додатка 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3402"/>
        <w:gridCol w:w="3685"/>
      </w:tblGrid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5200:08:001:044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0724281000:02:001:0177 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0800:05:001:002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3,7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7600:02:001:058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5800:07:001:051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4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1800:10:001:0166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55,38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6000:04:002:013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2,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2200:04:004:045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86,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0800:07:001:0080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3400:05:003:0076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0800:06:001:0190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7600:03:002:0100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,93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7600:02:001:0577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1,97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4800:04:001:000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5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3400:05:001:0107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3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7600:04:001:0459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Велимченська сільськ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0400:04:001:028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,6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Велимченська сільськ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0724280400:04:002:0349 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6000:04:004:0046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6,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0800:04:002:0091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9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6000:02:002:0281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6,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5200:08:001:043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  <w:t xml:space="preserve">     Продовження додатка 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6"/>
        <w:gridCol w:w="3544"/>
        <w:gridCol w:w="3402"/>
      </w:tblGrid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pacing w:val="-6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pacing w:val="-6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7600:02:001:057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1000:02:002:004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1800:09:003:035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,44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Велимченська сільськ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0400:03:002:011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3,55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4800:04:003:0005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56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4800:06:001:000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0800:05:001:002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1800:05:002:006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1000:04:003:009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6000:04:002:013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1800:09:001:001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0,19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Велимченська сільськ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0400:03:001:002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52,73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1800:05:002:0065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09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6000:02:003:044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родівська сільська 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3400:05:001:010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07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4800:06:001:000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5500:07:004:014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6000:04:002:013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7,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5500:08:001:022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2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родівська сільська 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0800:04:001:002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6,05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3700:02:001:058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43,22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Велимченська сільська 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2600:03:003:009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  <w:tab/>
        <w:t xml:space="preserve">     </w:t>
        <w:tab/>
        <w:tab/>
        <w:tab/>
        <w:tab/>
        <w:tab/>
        <w:tab/>
        <w:tab/>
        <w:tab/>
        <w:tab/>
        <w:t>Продовження додатка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6"/>
        <w:gridCol w:w="3544"/>
        <w:gridCol w:w="3402"/>
      </w:tblGrid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pacing w:val="-6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pacing w:val="-6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54,4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Велимченська сільська 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0400:03:001:002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34,70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Велимченська сільська 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7600:03:002:0097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26,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Велимченська сільська 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2600:04:003:005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14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родівська сільська 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0800:04:002:009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19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родівська сільська 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3400:05:001:010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18,8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1000:04:001:006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13,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1800:09:001:001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13,94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3000:02:002:1035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12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3000:02:001:088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11,9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6000:04:002:012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9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1000:04:002:0017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11,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5500:07:002:032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6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1000:04:002:001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4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1800:09:001:001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4,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1000:08:000:000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8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7600:02:001:057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11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родівська сільська 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3400:04:001:034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166,92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55300:02:002:002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56,02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0400:05:001:0005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86,79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6000:04:002:013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7,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Велимченська сільська 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2600:04:002:020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7,05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1800:01:000:07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  <w:tab/>
        <w:t xml:space="preserve">     </w:t>
        <w:tab/>
        <w:tab/>
        <w:tab/>
        <w:tab/>
        <w:tab/>
        <w:tab/>
        <w:tab/>
        <w:tab/>
        <w:tab/>
        <w:t>Продовження додатк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6"/>
        <w:gridCol w:w="3544"/>
        <w:gridCol w:w="3402"/>
      </w:tblGrid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5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3000:02:001:122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23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5500:08:001:022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39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3700:02:001:057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,45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2200:06:001:001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1,22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2200:04:002:001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0,36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55300:02:001:000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14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55300:02:002:002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3,3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55300:02:001:0007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,79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2200:03:000:012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40,84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55300:02:001:0008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80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0724283700:02:001:057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9,3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3700:02:001:0575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12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3700:02:001:057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57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3700:02:001:0577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1,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55300:04:002:006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0,78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55300:03:000:000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,92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724282200:05:001:020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2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55300:01:008:015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4,59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2200:04:004:145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5,38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3700:02:001:057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83,20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2200:03:000:012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78,02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територіальна грома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4283700:02:001:0573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09:00Z</dcterms:created>
  <dc:creator>Denis_VS</dc:creator>
  <dc:description/>
  <cp:keywords/>
  <dc:language>en-US</dc:language>
  <cp:lastModifiedBy>Пользователь Windows</cp:lastModifiedBy>
  <cp:lastPrinted>2022-01-13T14:25:00Z</cp:lastPrinted>
  <dcterms:modified xsi:type="dcterms:W3CDTF">2022-01-18T09:00:00Z</dcterms:modified>
  <cp:revision>5</cp:revision>
  <dc:subject/>
  <dc:title>від</dc:title>
</cp:coreProperties>
</file>