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16 березня 2022 року                         м. Луцьк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№ 167 </w:t>
      </w:r>
    </w:p>
    <w:p>
      <w:pPr>
        <w:pStyle w:val="Normal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 </w:t>
      </w:r>
      <w:r>
        <w:rPr>
          <w:rStyle w:val="Docdata"/>
          <w:color w:val="000000"/>
          <w:sz w:val="28"/>
          <w:szCs w:val="28"/>
        </w:rPr>
        <w:t>з урахуванням повноважень, визначених статтею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5, 122, 186, пункту 24 Прикінцев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пункту 5 Прикінцевих положень Лісового кодексу України, законів України «Про землеустрій», </w:t>
      </w:r>
      <w:r>
        <w:rPr>
          <w:sz w:val="28"/>
          <w:szCs w:val="28"/>
          <w:lang w:eastAsia="en-US"/>
        </w:rPr>
        <w:t>«Про охорону навколишнього природного середовища», «Про екологічну мережу України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Прибузьке лісове господарство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 Затвердити проєкти землеустрою щодо відведення земельних ділянок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площею </w:t>
      </w:r>
      <w:r>
        <w:rPr>
          <w:sz w:val="28"/>
        </w:rPr>
        <w:t xml:space="preserve">6620,1666 </w:t>
      </w:r>
      <w:r>
        <w:rPr>
          <w:sz w:val="28"/>
          <w:szCs w:val="28"/>
        </w:rPr>
        <w:t xml:space="preserve">га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> «Прибузьке лісове господарство»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2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розпорядження покласти на начальника управління містобудування та архітектури обласної державної адміністрації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рина Сасовська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для ведення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загальною площею 6620,1666 га державному підприємству</w:t>
      </w:r>
      <w:r>
        <w:rPr>
          <w:sz w:val="28"/>
          <w:szCs w:val="28"/>
        </w:rPr>
        <w:t xml:space="preserve"> «Прибузьке лісове господарство» на території Ковельського району Волинської області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544"/>
        <w:gridCol w:w="3969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5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2200:05:005:0416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7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Любомльської міської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2400:03:001:0161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Любомльської міської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1700:04:006:0047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4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3900:03:001:0045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35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5900:05:003:004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1000:05:001:2148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9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1000:05:001:214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42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4900:04:003:0885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1,00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2200:05:003:034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3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1000:05:002:1938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8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23383900:03:002:0018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3900:03:002:0016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5900:05:001:101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8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2200:05:008:0078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544"/>
        <w:gridCol w:w="3969"/>
      </w:tblGrid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6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1000:05:002:193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1000:05:001:2146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3900:03:002:0015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4900:04:004:050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74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Любомльської міської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1700:04:002:0086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81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2200:05:002:086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3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3900:03:002:0017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1000:05:002:1936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3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3900:03:004:059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4900:04:002:050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3900:03:003:012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9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2200:05:008:007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08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3900:03:003:0125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25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3900:03:003:0127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4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Любомльської міської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1700:04:007:0106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4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3900:03:004:060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55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Любомльської міської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1700:04:007:0105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7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2200:05:003:034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46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1300:04:003:062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42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1300:04:003:063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,78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5900:05:001:1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544"/>
        <w:gridCol w:w="3969"/>
      </w:tblGrid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3900:03:003:013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3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3900:03:003:013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8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3900:03:004:060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75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1500:05:001:182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2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1500:05:003:097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3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4900:04:004:0505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92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</w:t>
            </w: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en-US"/>
              </w:rPr>
              <w:t>00:0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:001:</w:t>
            </w:r>
            <w:r>
              <w:rPr>
                <w:color w:val="000000"/>
                <w:sz w:val="28"/>
                <w:szCs w:val="28"/>
              </w:rPr>
              <w:t>191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,33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23383900:03:003:0128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23383900:03:003:012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,01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23381000:05:001:215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11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Головненська селищн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23381300:04:003:064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383900:03:003:012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5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383900:03:004:059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ої міської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310100:02:001:019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383900:03:002:002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13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381000:05:001:216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1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381000:05:003:097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1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381000:05:002:009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8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381500:05:002:075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5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а сільська територіальна гром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381500:05:002:07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45:00Z</dcterms:created>
  <dc:creator>Denis_VS</dc:creator>
  <dc:description/>
  <cp:keywords/>
  <dc:language>en-US</dc:language>
  <cp:lastModifiedBy>Inna-Zagal</cp:lastModifiedBy>
  <cp:lastPrinted>2022-01-13T11:21:00Z</cp:lastPrinted>
  <dcterms:modified xsi:type="dcterms:W3CDTF">2022-03-16T16:57:00Z</dcterms:modified>
  <cp:revision>4</cp:revision>
  <dc:subject/>
  <dc:title>від</dc:title>
</cp:coreProperties>
</file>