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24 лютого 2022 року                          м. 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 131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55, 122, 186 пункту 24 Прикінцев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ункту 5 Прикінцевих положень Лісового кодексу України, Водного кодексу України, законів України «Про землеустрій», «Про природно-заповідний фонд України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 xml:space="preserve">ураховуючи клопотання державного підприємства 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>695, 0363 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z w:val="28"/>
          <w:szCs w:val="28"/>
        </w:rPr>
        <w:t xml:space="preserve">«Спеціалізоване лісогосподарське агропромислове підприємство </w:t>
      </w:r>
      <w:r>
        <w:rPr>
          <w:spacing w:val="-8"/>
          <w:sz w:val="28"/>
          <w:szCs w:val="28"/>
        </w:rPr>
        <w:t>“Ратнеагроліс”</w:t>
      </w:r>
      <w:r>
        <w:rPr>
          <w:sz w:val="28"/>
          <w:szCs w:val="28"/>
        </w:rPr>
        <w:t>» [</w:t>
      </w:r>
      <w:r>
        <w:rPr>
          <w:spacing w:val="-4"/>
          <w:sz w:val="28"/>
          <w:szCs w:val="28"/>
        </w:rPr>
        <w:t>код ЄДРПОУ 34417131</w:t>
      </w:r>
      <w:r>
        <w:rPr>
          <w:sz w:val="28"/>
          <w:szCs w:val="28"/>
        </w:rPr>
        <w:t xml:space="preserve">], розташованих 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pacing w:val="-6"/>
          <w:sz w:val="28"/>
        </w:rPr>
        <w:t>загальною площею 695, 0363 га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Спеціалізоване лісогосподарське агропромислове підприємство “Ратнеагроліс”», розташованих </w:t>
      </w:r>
      <w:r>
        <w:rPr>
          <w:sz w:val="28"/>
          <w:szCs w:val="28"/>
        </w:rPr>
        <w:t xml:space="preserve">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6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4:001:027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900:06:002:003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8,45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селищна </w:t>
            </w: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10:001:001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8200:05:001:037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8200:08:001:017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9:002:000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900:06:001:004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66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5:001:010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5:003:018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900:06:004:012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4:001:010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4:002:083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9,39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4800:04:001:000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4:001:027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Продовження додатка </w:t>
      </w:r>
    </w:p>
    <w:p>
      <w:pPr>
        <w:pStyle w:val="Normal"/>
        <w:rPr/>
      </w:pPr>
      <w:r>
        <w:rPr/>
      </w:r>
    </w:p>
    <w:tbl>
      <w:tblPr>
        <w:tblW w:w="950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402"/>
        <w:gridCol w:w="3402"/>
      </w:tblGrid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2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7100:02:001:004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900:07:002:000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5:001:010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5:001:010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7:001:023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4:001:010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900:07:001:003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5300:04:001:027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400:06:001:000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5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Забродівська сільськ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3400:06:001:029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900:02:001:005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0400:03:002:011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3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2200:06:001:001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9,3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4800:09:001:001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1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Ратнівська 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6000:02:003:045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2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6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 xml:space="preserve">Заболоттівська </w:t>
            </w:r>
            <w:r>
              <w:rPr>
                <w:color w:val="000000"/>
                <w:spacing w:val="-6"/>
                <w:sz w:val="28"/>
                <w:szCs w:val="28"/>
                <w:lang w:eastAsia="uk-UA"/>
              </w:rPr>
              <w:t xml:space="preserve">селищна </w:t>
            </w:r>
            <w:r>
              <w:rPr>
                <w:color w:val="000000"/>
                <w:spacing w:val="-6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0724287600:02:001:05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Denis_VS</dc:creator>
  <dc:description/>
  <cp:keywords/>
  <dc:language>en-US</dc:language>
  <cp:lastModifiedBy>Пользователь Windows</cp:lastModifiedBy>
  <cp:lastPrinted>2022-02-09T17:04:00Z</cp:lastPrinted>
  <dcterms:modified xsi:type="dcterms:W3CDTF">2022-02-25T10:44:00Z</dcterms:modified>
  <cp:revision>8</cp:revision>
  <dc:subject/>
  <dc:title>від</dc:title>
</cp:coreProperties>
</file>