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22 лютого 2022 року</w:t>
        <w:tab/>
        <w:t xml:space="preserve">                      м. Луцьк</w:t>
        <w:tab/>
        <w:tab/>
        <w:t xml:space="preserve">                               № 104</w:t>
        <w:tab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вадження освітньої діяльності 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6"/>
        </w:rPr>
        <w:t> </w:t>
      </w:r>
      <w:r>
        <w:rPr>
          <w:spacing w:val="-6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6"/>
          <w:lang w:val="uk-UA"/>
        </w:rPr>
        <w:t>постановою Кабінету Міністрів України</w:t>
      </w:r>
      <w:r>
        <w:rPr>
          <w:rStyle w:val="Rvts0"/>
          <w:spacing w:val="-6"/>
          <w:lang w:val="uk-UA"/>
        </w:rPr>
        <w:t xml:space="preserve"> </w:t>
      </w:r>
      <w:r>
        <w:rPr>
          <w:rStyle w:val="Rvts9"/>
          <w:spacing w:val="-6"/>
          <w:lang w:val="uk-UA"/>
        </w:rPr>
        <w:t xml:space="preserve">від 24 березня 2021 року № 365), </w:t>
      </w:r>
      <w:r>
        <w:rPr>
          <w:spacing w:val="-6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14 лютого 2022 року № 24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 Переоформити за заявою ліцензіата БОРАТИНСЬКОМУ ЛІЦЕЮ БОРАТИНСЬКОЇ СІЛЬСЬКОЇ РАДИ (ідентифікаційний код 21754252, місцезнаходження: 45605, Волинська область, Луцький район, село Боратин, вулиця Центральна, будинок 6) безстрокову ліцензію на провадження освітньої діяльності за рівнями початкової освіти, базової середньої освіти та профільної середньої освіти з ліцензійним обсягом 630 осіб, у тому числі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очаткової освіти – 270 осі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300 осі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рофільної середньої освіти – 60 осі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місцем провадження освітньої діяльності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очаткової освіти – 45605, Волинська область, Луцький район, село Боратин, вулиця Центральна, будинок 6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базової середньої освіти – 45605, Волинська область, Луцький район, село Боратин, вулиця Центральна, будинок 6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рофільної середньої освіти – 45605, Волинська область, Луцький район, село Боратин, вулиця Центральна, будинок 6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2. Визнати недійсними ліцензію серії ЗО № 031255, видану управлінням освіти Волинської обласної державної адміністрації 01 вересня 1997 року загальноосвітній школі І–ІІІ ступенів села Боратин Луцького району, та свідоцтво Боратинської сільської ради від 29 серпня 1997 року № 16 на провадження освітньої діяльності за рівнем повної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</w:t>
      </w:r>
      <w:r>
        <w:rPr>
          <w:szCs w:val="28"/>
          <w:lang w:val="uk-UA"/>
        </w:rPr>
        <w:t>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Юлія Банера 727 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6:00Z</dcterms:created>
  <dc:creator>Mira</dc:creator>
  <dc:description/>
  <cp:keywords/>
  <dc:language>en-US</dc:language>
  <cp:lastModifiedBy>Пользователь Windows</cp:lastModifiedBy>
  <cp:lastPrinted>2021-01-28T15:13:00Z</cp:lastPrinted>
  <dcterms:modified xsi:type="dcterms:W3CDTF">2022-02-22T07:53:00Z</dcterms:modified>
  <cp:revision>58</cp:revision>
  <dc:subject/>
  <dc:title>ПРОЕКТ</dc:title>
</cp:coreProperties>
</file>