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6 січня 202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. 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    № 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 конкурсного комітету – постійно діючого орг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гляду 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езення пасажирів автомобільним транспортом на приміських 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 проходять територією двох або більше територіальних гром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та не виходять за межі території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 кадровими змінами внести до складу конкурсного комітету – постійно діючого органу для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</w:t>
      </w:r>
      <w:r>
        <w:rPr>
          <w:sz w:val="28"/>
          <w:lang w:val="uk-UA"/>
        </w:rPr>
        <w:t>що проходять територією двох або більше територіальних громад та не виходять за межі території області</w:t>
      </w:r>
      <w:r>
        <w:rPr>
          <w:sz w:val="28"/>
          <w:szCs w:val="28"/>
          <w:lang w:val="uk-UA"/>
        </w:rPr>
        <w:t xml:space="preserve"> (далі – конкурсний комітет), затвердженого розпорядженням голови обласної державної адміністрації від 02 листопада 2021 року № 689, такі змін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УВЕСТИ до складу конкурсного комітету його головою РОМАНЮКА Назара Васильовича, директора департаменту інфраструктури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ВЕСТИ зі складу конкурсного комітету Мишленика С. 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Доручити директорові департаменту інфраструктури обласної державної адміністрації Назару РОМАНЮКУ укладати, розривати та продовжувати договори з автомобільними перевізниками про організацію перевезень пасажирів на міжміських і приміських автобусних маршрутах загального користування, що проходять територією двох або більше територіальних громад та не виходять за межі територі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в чинність, пункт 3 розпорядження голови обласної державної адміністрації від 02 листопада 2021 року № 689.</w:t>
      </w:r>
    </w:p>
    <w:p>
      <w:pPr>
        <w:pStyle w:val="TextBodyIndent"/>
        <w:tabs>
          <w:tab w:val="clear" w:pos="709"/>
          <w:tab w:val="left" w:pos="0" w:leader="none"/>
          <w:tab w:val="left" w:pos="9600" w:leader="none"/>
        </w:tabs>
        <w:ind w:firstLine="567"/>
        <w:rPr/>
      </w:pPr>
      <w:r>
        <w:rPr>
          <w:szCs w:val="28"/>
        </w:rPr>
        <w:t>5. </w:t>
      </w:r>
      <w:r>
        <w:rPr/>
        <w:t>Контроль за виконанням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8"/>
          <w:lang w:val="uk-UA"/>
        </w:rPr>
        <w:t>Тетяна Матвійчук 778 26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Style12">
    <w:name w:val="Назва Знак"/>
    <w:qFormat/>
    <w:rPr>
      <w:sz w:val="28"/>
    </w:rPr>
  </w:style>
  <w:style w:type="character" w:styleId="Style13">
    <w:name w:val="Пі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overflowPunct w:val="true"/>
      <w:textAlignment w:val="auto"/>
    </w:pPr>
    <w:rPr>
      <w:rFonts w:ascii="Verdana" w:hAnsi="Verdana" w:cs="Verdana"/>
      <w:color w:val="000000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9:00Z</dcterms:created>
  <dc:creator>dsm</dc:creator>
  <dc:description/>
  <cp:keywords/>
  <dc:language>en-US</dc:language>
  <cp:lastModifiedBy>Пользователь Windows</cp:lastModifiedBy>
  <cp:lastPrinted>2021-12-17T11:59:00Z</cp:lastPrinted>
  <dcterms:modified xsi:type="dcterms:W3CDTF">2022-01-11T14:32:00Z</dcterms:modified>
  <cp:revision>11</cp:revision>
  <dc:subject/>
  <dc:title>червня 2008 року</dc:title>
</cp:coreProperties>
</file>