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4.03.2021 № 9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увічнення пам’яті захисників України, вшанування подвигу учасників Революції Гідності та увічнення пам’яті Героїв Небесної Сотн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період до 2025 рок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Забезпечити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) </w:t>
      </w:r>
      <w:r>
        <w:rPr>
          <w:bCs/>
        </w:rPr>
        <w:t xml:space="preserve">проведення заходів із </w:t>
      </w:r>
      <w:r>
        <w:rPr>
          <w:szCs w:val="28"/>
        </w:rPr>
        <w:t>увічнення пам’яті захисників України,</w:t>
      </w:r>
      <w:r>
        <w:rPr>
          <w:bCs/>
        </w:rPr>
        <w:t xml:space="preserve"> </w:t>
      </w:r>
      <w:r>
        <w:rPr/>
        <w:t xml:space="preserve">з нагоди </w:t>
      </w:r>
      <w:r>
        <w:rPr>
          <w:szCs w:val="28"/>
        </w:rPr>
        <w:t xml:space="preserve">Дня Гідності та Свободи, Дня Героїв Небесної Сотні </w:t>
      </w:r>
      <w:r>
        <w:rPr/>
        <w:t>за участю представників органів виконавчої влади, місцевого самоврядування, духовенства, політичних партій та громадських організацій, громадськості обласного центру, учасників Революції Гідності, волонтерів, учасників АТО/ООС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управління </w:t>
            </w:r>
            <w:r>
              <w:rPr/>
              <w:t xml:space="preserve">культури, з питань релігій та національностей </w:t>
            </w:r>
            <w:r>
              <w:rPr>
                <w:szCs w:val="28"/>
              </w:rPr>
              <w:t xml:space="preserve">облдержадміністрації, </w:t>
            </w:r>
            <w:r>
              <w:rPr/>
              <w:t>виконкоми сільських, селищних, міських рад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, 20 лютого, 21 листопада 2021–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5 років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  <w:lang w:val="en-US"/>
        </w:rPr>
        <w:t>2) </w:t>
      </w:r>
      <w:r>
        <w:rPr/>
        <w:t xml:space="preserve">проведення в містах обласного значення, районних центрах, інших населених пунктах області тематичних заходів із покладанням квітів до пам’ятних знаків </w:t>
      </w:r>
      <w:r>
        <w:rPr>
          <w:szCs w:val="28"/>
        </w:rPr>
        <w:t xml:space="preserve">та місць поховань борців за незалежність України, волинян, які загинули під час Революції Гідності та </w:t>
      </w:r>
      <w:r>
        <w:rPr/>
        <w:t>АТО/ООС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 </w:t>
            </w:r>
            <w:r>
              <w:rPr/>
              <w:t>сільських, селищних, міських рад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тійно, 20 лютого, 21 листопада 2021–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5 років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567" w:leader="none"/>
        </w:tabs>
        <w:ind w:firstLine="567"/>
        <w:rPr>
          <w:szCs w:val="28"/>
        </w:rPr>
      </w:pPr>
      <w:r>
        <w:rPr>
          <w:szCs w:val="28"/>
        </w:rPr>
        <w:t>3) упорядження та утримання в належному стані меморіальних комплексів, пам’ятників і меморіальних дощок на честь захисників України, а також їх місць поховань, у тому числі за кордоном, зокрема напередодні державних свят та пам’ятних дат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управління житлово-комунального господарства, райдержадміністрації, виконкоми  </w:t>
            </w:r>
            <w:r>
              <w:rPr/>
              <w:t>сільських, селищних, міських рад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>постійно, 20 лютого, 21 листопада 2021–</w:t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2025 років</w:t>
            </w:r>
          </w:p>
        </w:tc>
      </w:tr>
    </w:tbl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Cs w:val="28"/>
        </w:rPr>
        <w:t xml:space="preserve">4) надання борцям за незалежність України у ХХ столітті, родинам загиблих учасників Революції Гідності, учасників </w:t>
      </w:r>
      <w:r>
        <w:rPr/>
        <w:t>АТО/ООС</w:t>
      </w:r>
      <w:r>
        <w:rPr>
          <w:szCs w:val="28"/>
        </w:rPr>
        <w:t xml:space="preserve"> в Донецькій і Луганській областях, а також особам, які стали інвалідами внаслідок участі у Революції Гідності, </w:t>
      </w:r>
      <w:r>
        <w:rPr/>
        <w:t>АТО/ООС</w:t>
      </w:r>
      <w:r>
        <w:rPr>
          <w:szCs w:val="28"/>
        </w:rPr>
        <w:t xml:space="preserve"> в Донецькій і Луганській областях, усього спектру соціальних виплат та пільг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113" w:hanging="0"/>
              <w:rPr>
                <w:spacing w:val="-4"/>
                <w:szCs w:val="28"/>
                <w:lang w:val="ru-RU"/>
              </w:rPr>
            </w:pPr>
            <w:r>
              <w:rPr>
                <w:spacing w:val="-4"/>
                <w:szCs w:val="28"/>
              </w:rPr>
              <w:t xml:space="preserve">департамент соціального захисту населення облдержадміністрації, райдержадміністрації, виконкоми </w:t>
            </w:r>
            <w:r>
              <w:rPr/>
              <w:t>сільських, селищних, міських рад</w:t>
            </w:r>
          </w:p>
          <w:p>
            <w:pPr>
              <w:pStyle w:val="Normal"/>
              <w:ind w:left="-57" w:right="-113" w:hanging="0"/>
              <w:rPr>
                <w:spacing w:val="-4"/>
                <w:sz w:val="10"/>
                <w:szCs w:val="10"/>
                <w:lang w:val="ru-RU"/>
              </w:rPr>
            </w:pPr>
            <w:r>
              <w:rPr>
                <w:spacing w:val="-4"/>
                <w:sz w:val="10"/>
                <w:szCs w:val="10"/>
                <w:lang w:val="ru-RU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Cs w:val="28"/>
              </w:rPr>
              <w:t xml:space="preserve">постійно  </w:t>
            </w:r>
          </w:p>
        </w:tc>
      </w:tr>
    </w:tbl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>5) у навчальних закладах області проведення тематичних уроків, виховних годин, круглих столів, інших заходів, присвячених увічненню пам’яті захисників України, Дню Гідності та Свободи, Дню Героїв Небесної Сотні, створення тематичних стендів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освіти і науки облдержадміністрації, райдержадміністрації, </w:t>
            </w:r>
            <w:r>
              <w:rPr>
                <w:spacing w:val="-6"/>
                <w:szCs w:val="28"/>
              </w:rPr>
              <w:t xml:space="preserve">виконкоми </w:t>
            </w:r>
            <w:r>
              <w:rPr/>
              <w:t>сільських, селищних, міських рад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, лютий, листопад 2021–2025 років</w:t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ind w:firstLine="567"/>
        <w:rPr>
          <w:spacing w:val="-10"/>
          <w:szCs w:val="28"/>
        </w:rPr>
      </w:pPr>
      <w:r>
        <w:rPr>
          <w:spacing w:val="-10"/>
          <w:szCs w:val="28"/>
        </w:rPr>
        <w:t>6) організацію у державному архіві області тематичних виставок друкованих видань «До Дня Гідності та Свободи», «Волинські ангели Небесної Сотні»</w:t>
      </w:r>
    </w:p>
    <w:p>
      <w:pPr>
        <w:pStyle w:val="2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/>
            </w:pPr>
            <w:r>
              <w:rPr>
                <w:szCs w:val="28"/>
              </w:rPr>
              <w:t xml:space="preserve">державний архів Волинської області 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, лютий, листопад 2021–2025 років</w:t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tabs>
          <w:tab w:val="clear" w:pos="708"/>
          <w:tab w:val="left" w:pos="567" w:leader="none"/>
        </w:tabs>
        <w:ind w:firstLine="567"/>
        <w:rPr>
          <w:szCs w:val="28"/>
        </w:rPr>
      </w:pPr>
      <w:r>
        <w:rPr>
          <w:szCs w:val="28"/>
        </w:rPr>
        <w:t xml:space="preserve">7) упорядкування об’єктів культурної спадщини, пам’ятних знаків та місць поховань борців за незалежність України, волинян, які загинули під час Революції Гідності та </w:t>
      </w:r>
      <w:r>
        <w:rPr/>
        <w:t>АТО/ООС.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житлово-комунального господарства, </w:t>
            </w:r>
            <w:r>
              <w:rPr/>
              <w:t>культури, з питань релігій та національностей</w:t>
            </w:r>
            <w:r>
              <w:rPr>
                <w:szCs w:val="28"/>
              </w:rPr>
              <w:t xml:space="preserve"> облдержадміністрації, райдержадміністрації, виконкоми </w:t>
            </w:r>
            <w:r>
              <w:rPr/>
              <w:t>сільських, селищних, міських рад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, до 20 лютого, 21 листопада 2021– 2025 років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8</w:t>
      </w:r>
      <w:r>
        <w:rPr>
          <w:szCs w:val="28"/>
        </w:rPr>
        <w:t>) у закладах культури проведення культурно-мистецьких та інформаційно-просвітницьких заходів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управління </w:t>
            </w:r>
            <w:r>
              <w:rPr/>
              <w:t>культури, з питань релігій та національностей</w:t>
            </w:r>
            <w:r>
              <w:rPr>
                <w:szCs w:val="28"/>
              </w:rPr>
              <w:t xml:space="preserve"> облдержадміністрації, райдержадміністрації, виконкоми </w:t>
            </w:r>
            <w:r>
              <w:rPr/>
              <w:t>сільських, селищних, міських рад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, лютий, листопад 2021–2025 років</w:t>
            </w:r>
          </w:p>
        </w:tc>
      </w:tr>
    </w:tbl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567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  <w:lang w:val="ru-RU"/>
        </w:rPr>
        <w:t>9) </w:t>
      </w:r>
      <w:r>
        <w:rPr>
          <w:szCs w:val="28"/>
        </w:rPr>
        <w:t xml:space="preserve">організацію у бібліотеках книжкових виставок, тематичних полиць, у музеях – експозицій, що висвітлюють участь волинян у Революції Гідності та героїзм захисників України </w:t>
      </w:r>
    </w:p>
    <w:p>
      <w:pPr>
        <w:pStyle w:val="TextBody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управління </w:t>
            </w:r>
            <w:r>
              <w:rPr/>
              <w:t>культури, з питань релігій та національностей</w:t>
            </w:r>
            <w:r>
              <w:rPr>
                <w:szCs w:val="28"/>
              </w:rPr>
              <w:t xml:space="preserve"> облдержадміністрації, райдержадміністрації, виконкоми </w:t>
            </w:r>
            <w:r>
              <w:rPr/>
              <w:t>сільських, селищних, міських рад</w:t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, лютий, листопад 2021–2025 років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0) у місцях проведення тематичних заходів охорони публічного порядку, дотримання вимог з безпеки дорожнього руху та медичного супроводу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3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3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Головне управління Національної поліції  України у Волинській області, управління охорони здоров’я облдержадміністрації, райдержадміністрації, виконкоми </w:t>
            </w:r>
            <w:r>
              <w:rPr/>
              <w:t>сільських, селищних, міських рад</w:t>
            </w:r>
          </w:p>
          <w:p>
            <w:pPr>
              <w:pStyle w:val="3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, 20 лютого, 21 листопада 2021–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5 років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Сприяти:</w:t>
      </w:r>
    </w:p>
    <w:p>
      <w:pPr>
        <w:pStyle w:val="2"/>
        <w:ind w:left="720" w:hanging="0"/>
        <w:rPr>
          <w:szCs w:val="28"/>
        </w:rPr>
      </w:pPr>
      <w:r>
        <w:rPr>
          <w:szCs w:val="28"/>
        </w:rPr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 xml:space="preserve">1) висвітленню у засобах масової інформації заходів з увічнення пам’яті захисників України, Дня Гідності та Свободи, Дня Героїв Небесної Сотні 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ind w:right="-113" w:hanging="0"/>
              <w:rPr>
                <w:szCs w:val="28"/>
              </w:rPr>
            </w:pPr>
            <w:r>
              <w:rPr>
                <w:szCs w:val="28"/>
              </w:rPr>
              <w:t xml:space="preserve">управління інформаційної політики та цифрової трансформації облдержадміністрації, райдержадміністрації, виконкоми </w:t>
            </w:r>
            <w:r>
              <w:rPr/>
              <w:t>сільських, селищних, міських рад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ійно, лютий, листопад 2021–2025 років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tabs>
          <w:tab w:val="clear" w:pos="708"/>
          <w:tab w:val="left" w:pos="567" w:leader="none"/>
        </w:tabs>
        <w:ind w:firstLine="567"/>
        <w:rPr>
          <w:szCs w:val="28"/>
        </w:rPr>
      </w:pPr>
      <w:r>
        <w:rPr>
          <w:szCs w:val="28"/>
        </w:rPr>
        <w:t xml:space="preserve">2) порушенню перед релігійними організаціями клопотання щодо проведення молитви за Україну з нагоди Дня Гідності та Свободи, </w:t>
      </w:r>
      <w:r>
        <w:rPr/>
        <w:t xml:space="preserve">поминальних панахид за загиблими </w:t>
      </w:r>
      <w:r>
        <w:rPr>
          <w:szCs w:val="28"/>
        </w:rPr>
        <w:t xml:space="preserve">під час Революції Гідності та захисниками України 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управління </w:t>
            </w:r>
            <w:r>
              <w:rPr/>
              <w:t xml:space="preserve">культури, з питань релігій та національностей </w:t>
            </w:r>
            <w:r>
              <w:rPr>
                <w:szCs w:val="28"/>
              </w:rPr>
              <w:t xml:space="preserve">облдержадміністрації, райдержадміністрації, виконкоми </w:t>
            </w:r>
            <w:r>
              <w:rPr/>
              <w:t>сільських, селищних, міських рад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ійно, 20 лютого, 21 листопада 2021–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5 років</w:t>
            </w:r>
          </w:p>
        </w:tc>
      </w:tr>
    </w:tbl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3) проведенню тематичних заходів громадськими організаціями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pacing w:val="-4"/>
                <w:szCs w:val="28"/>
              </w:rPr>
              <w:t>департамент соціального захисту населення,</w:t>
            </w:r>
            <w:r>
              <w:rPr>
                <w:szCs w:val="28"/>
              </w:rPr>
              <w:t xml:space="preserve"> управління </w:t>
            </w:r>
            <w:r>
              <w:rPr/>
              <w:t>культури, з питань релігій та національностей</w:t>
            </w:r>
            <w:r>
              <w:rPr>
                <w:szCs w:val="28"/>
              </w:rPr>
              <w:t xml:space="preserve">, сектор з питань внутрішньої політики облдержадміністрації, райдержадміністрації, виконкоми </w:t>
            </w:r>
            <w:r>
              <w:rPr/>
              <w:t>сільських, селищних, міських рад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постійно, лютий, листопад 2021–2025 років</w:t>
            </w:r>
          </w:p>
        </w:tc>
      </w:tr>
    </w:tbl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установленню пам’ятних знаків, меморіальних дощок, найменуванню (перейменуванню) площ, вулиць у населених пунктах області, присвоєнню в установленому порядку імен загиблих захисників України, учасників Революції Гідності навчальним закладам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76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</w:t>
            </w:r>
            <w:r>
              <w:rPr/>
              <w:t>сільських, селищних, міських рад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ий текст 3"/>
    <w:basedOn w:val="Normal"/>
    <w:qFormat/>
    <w:pPr>
      <w:widowControl w:val="false"/>
      <w:autoSpaceDE w:val="false"/>
    </w:pPr>
    <w:rPr/>
  </w:style>
  <w:style w:type="paragraph" w:styleId="2">
    <w:name w:val="Основний текст з відступом 2"/>
    <w:basedOn w:val="Normal"/>
    <w:qFormat/>
    <w:pPr>
      <w:ind w:firstLine="720"/>
      <w:jc w:val="both"/>
    </w:pPr>
    <w:rPr/>
  </w:style>
  <w:style w:type="paragraph" w:styleId="31">
    <w:name w:val="Основний текст з відступом 3"/>
    <w:basedOn w:val="Normal"/>
    <w:qFormat/>
    <w:pPr>
      <w:ind w:firstLine="5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4:40:00Z</dcterms:created>
  <dc:creator>1</dc:creator>
  <dc:description/>
  <cp:keywords/>
  <dc:language>en-US</dc:language>
  <cp:lastModifiedBy>Пользователь Windows</cp:lastModifiedBy>
  <cp:lastPrinted>2015-09-08T10:51:00Z</cp:lastPrinted>
  <dcterms:modified xsi:type="dcterms:W3CDTF">2021-03-05T07:44:00Z</dcterms:modified>
  <cp:revision>9</cp:revision>
  <dc:subject/>
  <dc:title>24-zah</dc:title>
</cp:coreProperties>
</file>