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 ГОЛОВ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04 березня 2021 року                         м. Луцьк                                              № 9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лану заходів з увічнення пам’яті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хисників України, вшанування подвигу учасників Революції Гідності</w:t>
      </w:r>
    </w:p>
    <w:p>
      <w:pPr>
        <w:pStyle w:val="Normal"/>
        <w:jc w:val="center"/>
        <w:rPr/>
      </w:pPr>
      <w:r>
        <w:rPr>
          <w:sz w:val="28"/>
          <w:szCs w:val="28"/>
        </w:rPr>
        <w:t>та увічнення пам’яті Героїв Небесної Сот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період до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2, 6, 23, 31, 39 Закону України «Про місцеві державні адміністрації», розпоряджень Кабінету Міністрів України від </w:t>
      </w:r>
      <w:r>
        <w:rPr>
          <w:sz w:val="28"/>
          <w:szCs w:val="28"/>
        </w:rPr>
        <w:t>20 січня 2021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року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7-р «Про заходи з увічнення пам’яті захисників України на період до 2025 року» та від 17 лютого 2021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12-р «Про затвердження плану заходів із вшанування подвигу учасників Революції Гідності та увічнення пам’яті Героїв Небесної Сотні на 2021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2025 роки»</w:t>
      </w:r>
      <w:r>
        <w:rPr>
          <w:sz w:val="28"/>
          <w:szCs w:val="28"/>
          <w:lang w:val="uk-UA"/>
        </w:rPr>
        <w:t>, з метою належної підготовки і проведення в області заходів з увічнення пам’яті захисників України, Дня Гідності та Свободи, Дня Героїв Небесної Сотні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лан заходів з увічнення пам’яті захисників України, вшанування подвигу учасників Революції Гідності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увічнення пам’яті Героїв Небесної Сотні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еріод до 2025 року (далі – план заходів), що 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ЗОБОВ’ЯЗУЮ голів районних державних адміністрацій, керівників структурних підрозділів обласної державної адміністрації, РЕКОМЕНДУЮ керівникам територіальних органів міністерств, інших центральних органів виконавчої влади, обласних установ, організацій, сільським, селищним, міським головам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безпечити виконання плану заходів у межах бюджетних коштів та за рахунок коштів інших джере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про виконання плану заходів щороку до 01 березня та 25 листопада інформувати управління </w:t>
      </w:r>
      <w:r>
        <w:rPr>
          <w:sz w:val="28"/>
          <w:lang w:val="uk-UA"/>
        </w:rPr>
        <w:t>культури, з питань релігій та національностей облдержадміністрації</w:t>
      </w:r>
      <w:r>
        <w:rPr>
          <w:sz w:val="28"/>
          <w:szCs w:val="28"/>
          <w:lang w:val="uk-UA"/>
        </w:rPr>
        <w:t>, якому узагальнену інформацію щороку до 15 березня та 10 грудня подавати голові обласної державної 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изнати такими, що втратили чинність, розпорядження голови облдержадміністрації від 25 вересня 2017 року № 483 «Про вшанування подвигу учасників Революції Гідності та увічнення пам’яті Героїв Небесної Сотні на період до 2020 року», від 09 лютого 2017 року № 55 «Про вшанування подвигу учасників Революції гідності та увічнення пам'яті Героїв Небесної Сотні», від 27 жовтня 2016 року № 489 «Про внесення змін до розпорядження голови облдержадміністрації від 29 жовтня 2014 року № 447» та від 29 жовтня 2014 року № 447 «Про реалізацію в області заходів щодо героїзації осіб, які віддали життя за Україну, та вшанування їх пам’яті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4. Контроль за виконанням цього розпорядження покласти на заступника голови облдержадміністрації Анатолія Кост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szCs w:val="28"/>
        </w:rPr>
        <w:t>Перший заступник голови</w:t>
        <w:tab/>
        <w:t xml:space="preserve"> </w:t>
        <w:tab/>
        <w:tab/>
        <w:tab/>
        <w:t xml:space="preserve">     </w:t>
        <w:tab/>
        <w:t xml:space="preserve">         </w:t>
      </w:r>
      <w:r>
        <w:rPr>
          <w:b/>
          <w:sz w:val="28"/>
          <w:szCs w:val="28"/>
        </w:rPr>
        <w:t>Сергій МОВЕНКО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</w:rPr>
        <w:t>Ольга Чубара 778 11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alibri"/>
      <w:sz w:val="28"/>
      <w:szCs w:val="22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23:00Z</dcterms:created>
  <dc:creator>111</dc:creator>
  <dc:description/>
  <cp:keywords/>
  <dc:language>en-US</dc:language>
  <cp:lastModifiedBy>Пользователь Windows</cp:lastModifiedBy>
  <cp:lastPrinted>2021-02-03T11:47:00Z</cp:lastPrinted>
  <dcterms:modified xsi:type="dcterms:W3CDTF">2021-03-05T07:35:00Z</dcterms:modified>
  <cp:revision>19</cp:revision>
  <dc:subject/>
  <dc:title>від    березня 2001 року №</dc:title>
</cp:coreProperties>
</file>