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0491" w:firstLine="56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ЗАТВЕРДЖЕНО</w:t>
      </w:r>
    </w:p>
    <w:p>
      <w:pPr>
        <w:pStyle w:val="Normal"/>
        <w:spacing w:lineRule="auto" w:line="240" w:before="0" w:after="0"/>
        <w:ind w:left="11057" w:firstLine="56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Розпорядження голови          </w:t>
      </w:r>
    </w:p>
    <w:p>
      <w:pPr>
        <w:pStyle w:val="Normal"/>
        <w:spacing w:lineRule="auto" w:line="240" w:before="0" w:after="0"/>
        <w:ind w:left="11057"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40" w:before="0" w:after="0"/>
        <w:ind w:left="11057" w:firstLine="566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360" w:before="0" w:after="0"/>
        <w:ind w:left="11328" w:firstLine="295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28.12.2021 №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uk-UA"/>
        </w:rPr>
        <w:t xml:space="preserve"> 87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МІНИ ДО ОБСЯГІ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гіонального замовлення на підготовку робітничих кадрів та фахових молодших бакалаврів </w:t>
        <w:br/>
        <w:t>у закладах професійної (професійно-технічної) освіти області на 2021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62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8080"/>
        <w:gridCol w:w="1417"/>
        <w:gridCol w:w="1418"/>
        <w:gridCol w:w="1474"/>
      </w:tblGrid>
      <w:tr>
        <w:trPr>
          <w:trHeight w:val="10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зва закладу  професійної (професійно-технічної) освіти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зва професії/спеціальност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рмін навч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(рік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сяги регіонального замовлен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(осіб)</w:t>
            </w:r>
          </w:p>
        </w:tc>
      </w:tr>
      <w:tr>
        <w:trPr>
          <w:trHeight w:val="2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021</w:t>
            </w:r>
          </w:p>
        </w:tc>
      </w:tr>
      <w:tr>
        <w:trPr>
          <w:trHeight w:val="24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йом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пуск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189"/>
        <w:gridCol w:w="702"/>
        <w:gridCol w:w="7382"/>
        <w:gridCol w:w="1413"/>
        <w:gridCol w:w="1418"/>
        <w:gridCol w:w="1440"/>
      </w:tblGrid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8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НЗ "Нововолинський центр професійно-технічної осві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196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електрогазозварни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196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276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майстер ресторанного обслуговуванн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пека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офіціан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2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газозварник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72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кар (перукар-модельєр)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комп'ютерного набору; касир торговельного зал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19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139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НЗ «Ковельський центр професійно-технічної освіт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08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газозварник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08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зварник ручного зварюванн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198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кар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юсар з ремонту колісних транспортних засобів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128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ьбяр по дереву та бересту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9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ник санітарно-технічних систем і устаткування, електрозварник ручного зварюванн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 будівельний; тесля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198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маляр; лицювальник-плиточни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72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юсар з ремонту колісних транспортних засобів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електрозварник ручного зварюванн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35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кар (перукар-модельєр); манікюрни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307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3</w:t>
            </w:r>
          </w:p>
        </w:tc>
      </w:tr>
      <w:tr>
        <w:trPr>
          <w:trHeight w:val="495" w:hRule="atLeast"/>
        </w:trPr>
        <w:tc>
          <w:tcPr>
            <w:tcW w:w="6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олодимир-Волинський центр професійної освіт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онтер з ремонту та обслуговування електроустаткування; водій автотранспортних засобів (категорія "С")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625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онтер з ремонту та обслуговування електроустаткування; водій автотранспортних засобів (категорія "С")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57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газозварник; водій автотранспортних засобів (категорія "С")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 штукату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18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штукату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18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нт хіміко-бактеріологічного аналізу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18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на автоматичних та напівавтоматичних лініях у деревообробленні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18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ї "В" і "С")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18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318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09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72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ь продовольчих товарів; продавець непродовольчих товарів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44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ист-машиніст сільськогосподарського виробництва (категорії "А1", "А2", "В1"); слюсар з ремонту сільськогосподарських машин та устаткування; водій автотранспортних засобів (категорії "В" і "С")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>
          <w:trHeight w:val="25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акторист-машиніст сільськогосподарського виробництва (категорія "А1"); водій автотранспортних засобів (категорії "В" і "С")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оовочівник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00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36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41</w:t>
            </w:r>
          </w:p>
        </w:tc>
      </w:tr>
      <w:tr>
        <w:trPr>
          <w:trHeight w:val="17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лківський центр професійної освіт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ист-машиніст сільськогосподарського виробництва (категорії "А1", "А2", "В1"); слюсар з ремонту сільськогосподарських машин та устаткування; водій автотранспортних засобів (категорії "В" і "С")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3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я "А1"); водій автотранспортних засобів (категорія "В" і "С")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72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72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72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слюсар-ремонтник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; тракторист; водій автотранспортних засобів; водій автотранспортних засобів (категорії "В" і "С")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72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 штукатур; маляр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72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маляр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72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яр будівельний; муляр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45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іст крана автомобільного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юсар-ремонт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водій автотранспортних засобів (категорія "В"); водій автотранспортних засобів (категорія "С")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72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верстатник деревообробних верстаті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; столяр будівельний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ь продовольчих товарів; продавець непродовольчих товарів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72" w:hRule="atLeast"/>
        </w:trPr>
        <w:tc>
          <w:tcPr>
            <w:tcW w:w="133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27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8</w:t>
            </w:r>
          </w:p>
        </w:tc>
      </w:tr>
      <w:tr>
        <w:trPr>
          <w:trHeight w:val="72" w:hRule="atLeast"/>
        </w:trPr>
        <w:tc>
          <w:tcPr>
            <w:tcW w:w="6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ПТНЗ "Камінь-Каширське вище професійне училище"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ператор комп’ютерного набору; обліковець з реєстрації бухгалтерських даних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72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газозварник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72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72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штукатур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72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ювальник-плиточник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72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72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307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3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7</w:t>
            </w:r>
          </w:p>
        </w:tc>
      </w:tr>
      <w:tr>
        <w:trPr>
          <w:trHeight w:val="221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Любомльський професійний ліце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21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 будівельний; верстатник деревообробних верстатів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52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52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іціант; бармен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61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5</w:t>
            </w:r>
          </w:p>
        </w:tc>
      </w:tr>
      <w:tr>
        <w:trPr>
          <w:trHeight w:val="72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таровижівський професійний ліц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ктромонтер з ремонту та обслуговування електроустаткування; водій автотранспортних засобів (категорії "С");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9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лектрогазозварник; водій автотранспортних засобів (категорії "С")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3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я "С")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1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8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акторист-машиніст сільськогосподарського виробництва (категорія "А1"); водій автотранспортних засобів (категорії "В" і "С")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188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1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3</w:t>
            </w:r>
          </w:p>
        </w:tc>
      </w:tr>
      <w:tr>
        <w:trPr>
          <w:trHeight w:val="139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орчинський професійний ліц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; муляр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19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98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ист-машиніст сільськогосподарського виробництва (категорія "А1", "А2", "В1"); слюсар з ремонту сільськогосподарських машин та устаткування; водій автотранспортних засобів (категорія "С"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68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тник деревообробних верстаті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ляр будівельний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26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статник деревообробних верстатів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оляр будівельний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72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8</w:t>
            </w:r>
          </w:p>
        </w:tc>
      </w:tr>
      <w:tr>
        <w:trPr>
          <w:trHeight w:val="72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.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ТУ № 27                                м.Берестечк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72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штукату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745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ист-машиніст сільськогосподарського виробництва (категорії"А1", "А2", "В1"); слюсар з ремонту сільськогосподарських машин та устаткування; водій автотранспортних засобів (категорії "В" і "С")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35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акторист-машиніст сільськогосподарського виробництва (категорія "А1"); водій автотранспортних засобів (категорія "С")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72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1</w:t>
            </w:r>
          </w:p>
        </w:tc>
      </w:tr>
      <w:tr>
        <w:trPr>
          <w:trHeight w:val="827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.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ТУ № 22 смт Лукі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ист-машиніст сільськогосподарського виробництва (категорії "А1", "А2", "В1"); слюсар з ремонту сільськогосподарських машин та устаткування; водій автотранспортних засобів (категорії "С1")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19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тракторист-машиніст сільськогосподарського виробництва (категорія "А1"); водій автотранспортних засобів (категорія "С")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2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тракторист-машиніст сільськогосподарського виробництва (категорія "А1"); водій автотранспортних засобів (категорія "С1")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72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ітник фермерського господарств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47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ї "В" і "С1")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03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0</w:t>
            </w:r>
          </w:p>
        </w:tc>
      </w:tr>
      <w:tr>
        <w:trPr>
          <w:trHeight w:val="139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.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СП «Любешівський  технічний фаховий коледж Луцького НТУ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яр; муляр; штукатур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15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яр; штукатур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176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19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92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ист-машиніст сільськогосподарського виробництва (категорії "А1", "А2", "В1"); слюсар з ремонту сільськогосподарських машин та устаткування; водій автотранспортних засобів (категорії "В" і "С"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66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я "А1"); водій автотранспортних засобів (категорія "С")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119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2</w:t>
            </w:r>
          </w:p>
        </w:tc>
      </w:tr>
      <w:tr>
        <w:trPr>
          <w:trHeight w:val="260" w:hRule="atLeast"/>
        </w:trPr>
        <w:tc>
          <w:tcPr>
            <w:tcW w:w="133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ь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ідготовка робітничих кадр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8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олодимир-Волинський центр професійної освіт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Технології легкої промисловості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133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>
          <w:trHeight w:val="26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ПТНЗ «Камінь-Каширське вище професійне училище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 Будівництво та цивільна інженері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60" w:hRule="atLeast"/>
        </w:trPr>
        <w:tc>
          <w:tcPr>
            <w:tcW w:w="133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260" w:hRule="atLeast"/>
        </w:trPr>
        <w:tc>
          <w:tcPr>
            <w:tcW w:w="133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ього підготовка  фахових молодших бакалавр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</w:tr>
      <w:tr>
        <w:trPr>
          <w:trHeight w:val="260" w:hRule="atLeast"/>
        </w:trPr>
        <w:tc>
          <w:tcPr>
            <w:tcW w:w="133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ЬОГО по закладах професійної (професійно-технічної) освіти, що фінансують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 обласного бюджет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1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76</w:t>
            </w:r>
          </w:p>
        </w:tc>
      </w:tr>
      <w:tr>
        <w:trPr>
          <w:trHeight w:val="260" w:hRule="atLeast"/>
        </w:trPr>
        <w:tc>
          <w:tcPr>
            <w:tcW w:w="161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клади професійної (професійно-технічної) освіти, що фінансуютьс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 бюджету м. Луцька</w:t>
            </w:r>
          </w:p>
        </w:tc>
      </w:tr>
      <w:tr>
        <w:trPr>
          <w:trHeight w:val="260" w:hRule="atLeast"/>
        </w:trPr>
        <w:tc>
          <w:tcPr>
            <w:tcW w:w="161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ідготовка робітничих кадрів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уцький центр професійно-технічної освіт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закрійник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’язальник трикотажних виробів та полотна; швачк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кар (перукар-модельєр)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кар (перукар-модельєр); манікюрник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 (фотороботи)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60" w:hRule="atLeast"/>
        </w:trPr>
        <w:tc>
          <w:tcPr>
            <w:tcW w:w="133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ПТНЗ "Луцьке ВПУ будівництва та архітектури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столяр будівельний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; маля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яр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тажник систем утеплення будівель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лицювальник-плиточник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ник гіпсокартонних конструкцій; маля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електромонтажник з освітлення та освітлювальних мереж; електромонтажник силових мереж та електроустаткуванн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електромонтажник з освітлення та освітлювальних мереж; електромонтажник силових мереж та електроустаткуванн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сантехнік; електрозварник ручного зварюванн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53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сантехнік; електрозварник ручного зварюванн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яр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тник деревообробних верстатів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зварник ручного зварюванн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удожні ремесла: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описець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обник художніх виробів з дерева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к художніх виробів з кераміки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ець художньо-оформлювальних робіт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удожні ремесла: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описець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обник художніх виробів з дерева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к художніх виробів з кераміки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ець художньо-оформлювальних робіт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133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8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ПТНЗ "Луцьке вище професійне училище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тник широкого профілю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тник широкого профілю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юсар з механоскладальних робіт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ля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зварник ручного зварюванн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іціант; бармен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6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60" w:hRule="atLeast"/>
        </w:trPr>
        <w:tc>
          <w:tcPr>
            <w:tcW w:w="133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</w:t>
            </w:r>
          </w:p>
        </w:tc>
      </w:tr>
      <w:tr>
        <w:trPr>
          <w:trHeight w:val="144" w:hRule="atLeast"/>
        </w:trPr>
        <w:tc>
          <w:tcPr>
            <w:tcW w:w="6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СП «Волинський фаховий коледж НУХТ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ир (в банку)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78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нт з організації туризму; адміністрато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1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144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44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комп’ютерного набору; касир торговельного залу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13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еханік з ремонту і обслуговування лічильно-обчислювальних машин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електрик з ремонту електроустаткуванн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125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125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33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іціант; бармен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33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іціант; бармен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33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кар; кондитер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33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стер ресторанного обслуговування; кухар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13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93</w:t>
            </w:r>
          </w:p>
        </w:tc>
      </w:tr>
      <w:tr>
        <w:trPr>
          <w:trHeight w:val="72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СП «Технічний фаховий коледж Луцького НТУ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2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2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стер з діагностики та налагодження електронного устаткування автомобільних засобів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2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ремонтник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2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ремонтник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5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ремонтник; електрозварник ручного зварюванн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та обслуговування систем вентиляції та кондиціюванн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орист-квітника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3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ювач вітрин, приміщень та будівель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133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</w:t>
            </w:r>
          </w:p>
        </w:tc>
      </w:tr>
      <w:tr>
        <w:trPr>
          <w:trHeight w:val="239" w:hRule="atLeast"/>
        </w:trPr>
        <w:tc>
          <w:tcPr>
            <w:tcW w:w="133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ього підготовка робітничих кадр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9</w:t>
            </w:r>
          </w:p>
        </w:tc>
      </w:tr>
      <w:tr>
        <w:trPr>
          <w:trHeight w:val="239" w:hRule="atLeast"/>
        </w:trPr>
        <w:tc>
          <w:tcPr>
            <w:tcW w:w="161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ідготовка фахових молодших бакалаврів</w:t>
            </w:r>
          </w:p>
        </w:tc>
      </w:tr>
      <w:tr>
        <w:trPr>
          <w:trHeight w:val="239" w:hRule="atLeast"/>
        </w:trPr>
        <w:tc>
          <w:tcPr>
            <w:tcW w:w="6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ПТНЗ "Луцьке ВПУ будівництва та архітектури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 Будівництво та цивільна інженері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39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 Лісове господарство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 Образотворче мистецтво, декоративне мистецтво, реставраці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39" w:hRule="atLeast"/>
        </w:trPr>
        <w:tc>
          <w:tcPr>
            <w:tcW w:w="133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</w:tr>
      <w:tr>
        <w:trPr>
          <w:trHeight w:val="239" w:hRule="atLeast"/>
        </w:trPr>
        <w:tc>
          <w:tcPr>
            <w:tcW w:w="6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ПТНЗ "Луцьке вище професійне училище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Галузеве машинобудуванн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39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54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154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ього підготовка  фахових молодших бакалавр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7</w:t>
            </w:r>
          </w:p>
        </w:tc>
      </w:tr>
      <w:tr>
        <w:trPr>
          <w:trHeight w:val="154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ЬОГО по закладах професійної (професійно-технічної) освіти, що фінансуються з бюдж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. Луць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6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76</w:t>
            </w:r>
          </w:p>
        </w:tc>
      </w:tr>
      <w:tr>
        <w:trPr>
          <w:trHeight w:val="239" w:hRule="atLeast"/>
        </w:trPr>
        <w:tc>
          <w:tcPr>
            <w:tcW w:w="133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Всього регіональне замовле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5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352</w:t>
            </w:r>
          </w:p>
        </w:tc>
      </w:tr>
    </w:tbl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  <w:tab/>
      <w:tab/>
      <w:t xml:space="preserve">              </w:t>
      <w:tab/>
      <w:tab/>
      <w:t>Продовження таблиці</w:t>
    </w:r>
  </w:p>
  <w:tbl>
    <w:tblPr>
      <w:tblW w:w="16139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5"/>
      <w:gridCol w:w="3213"/>
      <w:gridCol w:w="8080"/>
      <w:gridCol w:w="1417"/>
      <w:gridCol w:w="1418"/>
      <w:gridCol w:w="1396"/>
    </w:tblGrid>
    <w:tr>
      <w:trPr>
        <w:trHeight w:val="255" w:hRule="atLeast"/>
      </w:trPr>
      <w:tc>
        <w:tcPr>
          <w:tcW w:w="6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1</w:t>
          </w:r>
        </w:p>
      </w:tc>
      <w:tc>
        <w:tcPr>
          <w:tcW w:w="32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2</w:t>
          </w:r>
        </w:p>
      </w:tc>
      <w:tc>
        <w:tcPr>
          <w:tcW w:w="8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3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4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5</w:t>
          </w:r>
        </w:p>
      </w:tc>
      <w:tc>
        <w:tcPr>
          <w:tcW w:w="139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  <w:t>8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7">
    <w:name w:val="Знак Знак"/>
    <w:qFormat/>
    <w:rPr>
      <w:rFonts w:ascii="Times New Roman" w:hAnsi="Times New Roman" w:cs="Times New Roman"/>
      <w:u w:val="none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spacing w:val="10"/>
      <w:u w:val="none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7:00Z</dcterms:created>
  <dc:creator>Федорович</dc:creator>
  <dc:description/>
  <cp:keywords/>
  <dc:language>en-US</dc:language>
  <cp:lastModifiedBy>Пользователь Windows</cp:lastModifiedBy>
  <cp:lastPrinted>2021-11-17T14:36:00Z</cp:lastPrinted>
  <dcterms:modified xsi:type="dcterms:W3CDTF">2021-12-29T09:35:00Z</dcterms:modified>
  <cp:revision>23</cp:revision>
  <dc:subject/>
  <dc:title>Проєкт</dc:title>
</cp:coreProperties>
</file>