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 ГОЛОВ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18 лютого 20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року                          м. Луцьк                                             №  67        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овий склад ліцензійної комісії з питань ліцензування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ької діяльності з централізованого водопостачання та/або водовідведення, </w:t>
      </w:r>
      <w:bookmarkStart w:id="0" w:name="n159"/>
      <w:bookmarkEnd w:id="0"/>
      <w:r>
        <w:rPr>
          <w:color w:val="000000"/>
          <w:sz w:val="28"/>
          <w:szCs w:val="28"/>
          <w:lang w:val="uk-UA"/>
        </w:rPr>
        <w:t xml:space="preserve"> виробництва, транспортування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та постачання теплової енергії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 зв’язку з кадровими змінами затвердити новий склад  комісії з питань ліцензування суб’єктів господарювання, що надають (мають намір надавати) послуги з централізованого водопостачання та/або водовідведення, </w:t>
      </w:r>
      <w:r>
        <w:rPr>
          <w:color w:val="000000"/>
          <w:sz w:val="28"/>
          <w:szCs w:val="28"/>
          <w:lang w:val="uk-UA"/>
        </w:rPr>
        <w:t>виробництва, транспортування та постачання теплової енергії, утвореної розпорядженням голови обласної державної адміністрації від 01 серпня 2006 року № 262, що додаєт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Визнати таким, що втратив чинність, пункт 2 розпорядження голови обласної державної адміністрації від 14 липня 2020 року № 400 «</w:t>
      </w:r>
      <w:r>
        <w:rPr>
          <w:sz w:val="28"/>
          <w:szCs w:val="28"/>
          <w:lang w:val="uk-UA"/>
        </w:rPr>
        <w:t>Питання ліцензування господарської діяльності з централізованого водопостачання та/або водовідведення, виробництва теплової енергії, транспортування теплової енергії магістральними і місцевими (розподільчими) тепловими мережами та постачання теплової енергії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 Контроль за виконанням розпорядження покласти на першого заступника голови облдержадміністрації Сергія Мовенк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185" w:before="0" w:after="95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Перший заступник голови</w:t>
        <w:tab/>
        <w:t xml:space="preserve">       </w:t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Сергій МОВ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ина Мисковець 778 21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36:00Z</dcterms:created>
  <dc:creator>113157</dc:creator>
  <dc:description/>
  <cp:keywords/>
  <dc:language>en-US</dc:language>
  <cp:lastModifiedBy>Пользователь Windows</cp:lastModifiedBy>
  <cp:lastPrinted>2021-02-17T09:58:00Z</cp:lastPrinted>
  <dcterms:modified xsi:type="dcterms:W3CDTF">2021-02-19T07:01:00Z</dcterms:modified>
  <cp:revision>14</cp:revision>
  <dc:subject/>
  <dc:title>№</dc:title>
</cp:coreProperties>
</file>