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3 жовтня 2021 року</w:t>
        <w:tab/>
        <w:t xml:space="preserve">                     м. Луцьк</w:t>
        <w:tab/>
        <w:tab/>
        <w:tab/>
        <w:t xml:space="preserve">                       № 664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 визнання таким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, що втратил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чинність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озпоряджень голови 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29 червня 1999 року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25 та від 12 червня 2000 року № 278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04 листопада 2021 року за                     № 106/231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постанови Кабінету Міністрів України від 19 травня 1999 року № 859 «Про умови і розміри оплати праці керівників підприємств, заснованих на державній, комунальній власності, та об'єднань державних підприємств», зі змінами і доповненнями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Волинської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6"/>
          <w:szCs w:val="6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6"/>
          <w:szCs w:val="6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9 червня 1999 року № 425 «Про умови і розміри оплати праці керівників підприємств, заснованих на державній та комунальній власності», зареєстроване у Волинському обласному управлінні юстиції 06 липня 1999 року  № 63/373; 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6"/>
          <w:szCs w:val="6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6"/>
          <w:szCs w:val="6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червня 2000 року № 278 “Про внесення змін і доповнень до розпорядження голови облдержадміністрації від 29 червня 1999 року № 425 </w:t>
      </w:r>
      <w:r>
        <w:rPr>
          <w:rFonts w:cs="Times New Roman" w:ascii="Times New Roman" w:hAnsi="Times New Roman"/>
          <w:sz w:val="28"/>
          <w:szCs w:val="28"/>
        </w:rPr>
        <w:t>«Про умови і розміри оплати праці керівників підприємств, заснованих на державній та комунальній влас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>»”, зареєстроване у Волинському обласному управлінні юстиції 20 червня 2000 року № 41/4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spacing w:lineRule="auto" w:line="360"/>
        <w:ind w:left="0" w:firstLine="567"/>
        <w:jc w:val="both"/>
        <w:rPr/>
      </w:pPr>
      <w:r>
        <w:rPr>
          <w:color w:val="000000"/>
          <w:lang w:eastAsia="ru-RU"/>
        </w:rPr>
        <w:t xml:space="preserve">3. Управління економічного розвитку та торгівлі Волинської обласної державної адміністрації (Анатолій Банера) </w:t>
      </w:r>
      <w:r>
        <w:rPr>
          <w:color w:val="000000"/>
          <w:lang w:eastAsia="uk-UA"/>
        </w:rPr>
        <w:t>забезпечити його офіційне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лій Банера 778 2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6:00Z</dcterms:created>
  <dc:creator>Admin</dc:creator>
  <dc:description/>
  <cp:keywords/>
  <dc:language>en-US</dc:language>
  <cp:lastModifiedBy>Пользователь Windows</cp:lastModifiedBy>
  <cp:lastPrinted>2021-03-18T12:50:00Z</cp:lastPrinted>
  <dcterms:modified xsi:type="dcterms:W3CDTF">2021-11-19T07:00:00Z</dcterms:modified>
  <cp:revision>8</cp:revision>
  <dc:subject/>
  <dc:title/>
</cp:coreProperties>
</file>