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" w:leader="none"/>
          <w:tab w:val="center" w:pos="4819" w:leader="none"/>
        </w:tabs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21  жовтня 2021 року                        м. Луцьк                                             № 659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нового складу територіальної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узгодження заборгованості з різниці у тарифа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6, 41 Закону України «Про місцеві державні адміністрації», у зв’язку з кадровими змінами, розподілом функціональних обов’язків між головою, першим заступником, заступниками голови та керівником апарату обласної державної адміністрації, затвердженим розпорядженням голови обласної державної адміністрації від 13 жовтня 2021 року № 632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новий склад територіальної комісії з питань узгодження заборгованості з різниці у тарифах, утвореної розпорядженням голови обласної державної адміністрації від 14 вересня 2021 року № 560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, розпорядження голови обласної державної адміністрації від 23 вересня 2021 року № 582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обласної державної адміністрації Ігоря Чуліп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Юрій ПОГУЛЯЙ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лександр Потороєв 778 23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4:06:00Z</dcterms:created>
  <dc:creator>113157</dc:creator>
  <dc:description/>
  <cp:keywords/>
  <dc:language>en-US</dc:language>
  <cp:lastModifiedBy>Пользователь Windows</cp:lastModifiedBy>
  <cp:lastPrinted>2021-10-20T15:06:00Z</cp:lastPrinted>
  <dcterms:modified xsi:type="dcterms:W3CDTF">2021-10-21T13:54:00Z</dcterms:modified>
  <cp:revision>4</cp:revision>
  <dc:subject/>
  <dc:title>№</dc:title>
</cp:coreProperties>
</file>