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ВЕРДЖЕНО </w:t>
      </w:r>
    </w:p>
    <w:p>
      <w:pPr>
        <w:pStyle w:val="Normal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порядження голови</w:t>
      </w:r>
    </w:p>
    <w:p>
      <w:pPr>
        <w:pStyle w:val="Normal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с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10.2021 № 648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у на зайняття посади державної служб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егорії «Б»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иректора департаменту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5"/>
        <w:gridCol w:w="6379"/>
      </w:tblGrid>
      <w:tr>
        <w:trPr/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Загальні умови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>Посадові обов’яз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підрозділі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призначає на посаду та звільняє з посади заступників директора департаменту відповідно до вимог чинного законодавства України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подає в установленому порядку на затвердження голові обласної державної адміністрації Положення про департамент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ує посадові інструкції працівників департаменту та розподіляє обов’язки між ними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планує роботу департаменту, вносить пропозиції щодо формування планів роботи обласної державної адміністрації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уживає заходів до удосконалення організації та підвищення ефективності роботи департаменту;</w:t>
            </w:r>
          </w:p>
          <w:p>
            <w:pPr>
              <w:pStyle w:val="Style20"/>
              <w:tabs>
                <w:tab w:val="clear" w:pos="708"/>
                <w:tab w:val="left" w:pos="851" w:leader="none"/>
              </w:tabs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погоджує призначення та звільнення керівників структурних підрозділів з питань інфраструктури</w:t>
            </w:r>
            <w:bookmarkStart w:id="0" w:name="n80"/>
            <w:bookmarkEnd w:id="0"/>
            <w:r>
              <w:rPr>
                <w:lang w:val="uk-UA"/>
              </w:rPr>
              <w:t xml:space="preserve"> районних державних адміністрацій;</w:t>
            </w:r>
          </w:p>
          <w:p>
            <w:pPr>
              <w:pStyle w:val="Style20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вітує перед головою обласної державної адміністрації про виконання покладених на департамент завдань та затверджених планів роботи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може входити до складу колегії обласної державної адміністрації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вносить пропозиції щодо розгляду на засіданнях колегії обласної державної адміністрації питань, що належать до компетенції департаменту, та розробляє проєкти відповідних рішень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може брати участь у засіданнях органів місцевого самоврядування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представляє інтереси департаменту у взаємовідносинах з іншими структурними підрозділами обласної державної адміністрації,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;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lang w:val="uk-UA"/>
              </w:rPr>
              <w:t>видає у межах своїх повноважень накази, організовує контроль за їх виконанням.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lang w:val="uk-UA"/>
              </w:rPr>
      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у територіальному органі Міністерства юстиції України;</w:t>
            </w:r>
          </w:p>
          <w:p>
            <w:pPr>
              <w:pStyle w:val="Style20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567"/>
              <w:jc w:val="both"/>
              <w:rPr/>
            </w:pPr>
            <w:r>
              <w:rPr>
                <w:lang w:val="uk-UA"/>
              </w:rPr>
              <w:t xml:space="preserve">скасовує накази керівників структурних підрозділів із питань інфраструктури районних державних адміністрацій, що суперечать законодавству України та актам органів виконавчої влади вищого рівня; 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подає на затвердження голові обласної державної адміністрації проєкти кошторису та штатного розпису департаменту в межах визначеної граничної чисельності та фонду оплати праці його працівників;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lang w:val="uk-UA"/>
              </w:rPr>
              <w:t>розпоряджається коштами у межах затвердженого головою обласної державної адміністрації кошторису департаменту;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lang w:val="uk-UA"/>
              </w:rPr>
              <w:t xml:space="preserve">здійснює визначені Законом України «Про державну службу» повноваження керівника державної служби </w:t>
            </w:r>
            <w:r>
              <w:rPr>
                <w:color w:val="000000"/>
                <w:shd w:fill="FFFFFF" w:val="clear"/>
                <w:lang w:val="uk-UA"/>
              </w:rPr>
              <w:t xml:space="preserve">в </w:t>
            </w:r>
            <w:r>
              <w:rPr>
                <w:lang w:val="uk-UA"/>
              </w:rPr>
              <w:t>департаменті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 добір кадрів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овує роботу з підвищення рівня професійної компетентності державних службовців департаменту;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lang w:val="uk-UA"/>
              </w:rPr>
              <w:t>призначає на посаду та звільняє з посади у порядку, передбаченому законодавством про державну службу, державних службовців департаменту, здійснює присвоєння їм рангів державних службовців, їх заохочення та притягнення до дисциплінарної відповідальності;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lang w:val="uk-UA"/>
              </w:rPr>
              <w:t>приймає на роботу та звільняє з роботи у порядку, передбаченому законодавством про працю, працівників департаменту, які не є державними службовцями, здійснює їх заохочення та притягнення до дисциплінарної відповідальності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ь особистий прийом громадян з питань, що належать до повноважень департаменту;</w:t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 дотримання працівниками департаменту правил внутрішнього службового розпорядку та виконавської дисципліни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>Умови оплати прац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 – 12 000 гривень, надбавка за вислугу років, надбавка за ранг державного службовця, за наявності достатнього фонду оплати праці – премія, надбавка за інтенсивність праці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3" w:leader="none"/>
              </w:tabs>
              <w:ind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, яка бажає взяти участь у конкурсі, подає конкурсній комісії через Єдиний портал вакансій державної служби таку інформацію: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) заяву про участь у конкурсі із зазначенням основн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мотивів щодо зайняття посади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>№ 246 (зі змінами)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резюме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 246 (зі змінами), у якому обов’язково зазначається така інформація: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) заяву, у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й оприлюднення відомостей стосовно неї відповідно до зазначеного Закону. 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ча додатків до заяви не є обов’язковою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3</w:t>
            </w:r>
            <w:r>
              <w:rPr>
                <w:rStyle w:val="Rvts37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) 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left="34" w:right="34" w:firstLine="3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, яка виявила бажання взяти участь у конкурсі, може подавати додаткову інформацію, яка підтверджує відповідність установленим вимогам, зокрема щод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електронні документи, що подаються для участі в конкурсі, накладається кваліфікований електронний підпис кандидата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450"/>
              <w:jc w:val="both"/>
              <w:rPr>
                <w:rFonts w:ascii="Times New Roman" w:hAnsi="Times New Roman" w:eastAsia="Calibri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ація приймається до 17 год. 15 х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7 жовт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 </w:t>
              <w:br/>
              <w:t>2021 року включно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і (необов’язкові) докумен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6 березня 2016 року № 246 (зі змінами)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або спосіб проведення тестув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2 листопада  2021 року   10: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24, обл. Волинська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п. Відродження,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роведення тестування за фізичної присутності кандидаті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24, обл. Волинська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п. Відродження, 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роведення співбесіди за фізичної присутності кандидаті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24, обл. Волинська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дан Київський,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роведення співбесіди за фізичної присутності кандидатів)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мар Алла Євгеніївна,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332) 778 124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 378 2060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ma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voladm.gov.u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Кваліфікаційні вимоги</w:t>
            </w:r>
          </w:p>
        </w:tc>
      </w:tr>
      <w:tr>
        <w:trPr>
          <w:trHeight w:val="3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за освітнім ступенем не нижче магістр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освід роботи на посадах державної служби категорій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ння державною мов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льне володіння державною мово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(наявність державного сертифіката про рівень володіння державною мовою або витяг з реєстру державних сертифікатів про рівень володіння державною мовою, визначений Національ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єю зі стандартів державної мови)</w:t>
            </w:r>
          </w:p>
        </w:tc>
      </w:tr>
      <w:tr>
        <w:trPr>
          <w:trHeight w:val="487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моги до компетентності</w:t>
            </w:r>
          </w:p>
        </w:tc>
      </w:tr>
      <w:tr>
        <w:trPr>
          <w:trHeight w:val="423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>
          <w:trHeight w:val="14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 xml:space="preserve">Лідерство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Times New Roman" w:hAnsi="Times New Roman" w:cs="Times New Roman"/>
                <w:color w:val="000000"/>
                <w:position w:val="-1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мотивувати до ефективної професійної діяльності;</w:t>
              <w:br/>
              <w:t xml:space="preserve">  вміння делегувати повноваження та управляти результатами діяльності;</w:t>
              <w:br/>
              <w:t xml:space="preserve">  здатність до формування ефективної організаційної культури державної служби</w:t>
            </w:r>
          </w:p>
        </w:tc>
      </w:tr>
      <w:tr>
        <w:trPr>
          <w:trHeight w:val="1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Стратегічне управління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uk-UA"/>
              </w:rPr>
            </w:pPr>
            <w:r>
              <w:rPr>
                <w:rFonts w:cs="Times New Roman"/>
                <w:color w:val="333333"/>
                <w:sz w:val="24"/>
                <w:shd w:fill="FFFFFF" w:val="clear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128" w:firstLine="316"/>
              <w:rPr/>
            </w:pPr>
            <w:r>
              <w:rPr/>
              <w:t>здатність визначати напрям та формувати відповідні плани розвитку</w:t>
            </w:r>
            <w:r>
              <w:rPr>
                <w:shd w:fill="FFFFFF" w:val="clear"/>
              </w:rPr>
              <w:t>;</w:t>
            </w:r>
            <w:r>
              <w:rPr/>
              <w:br/>
              <w:t xml:space="preserve">     рішучість та наполегливість у впровадженні змін</w:t>
            </w:r>
          </w:p>
        </w:tc>
      </w:tr>
      <w:tr>
        <w:trPr>
          <w:trHeight w:val="1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Командна робота та взаємоді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" w:leader="none"/>
                <w:tab w:val="left" w:pos="40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уміння ваги свого внеску в загальний результат (структурного підрозділу/державного органу);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127" w:leader="none"/>
                <w:tab w:val="left" w:pos="40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ієнтація на командний результат;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127" w:leader="none"/>
                <w:tab w:val="left" w:pos="40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товність працювати в команді та сприяти колегам у їх  професійній діяльності задля досягнення спільних цілей;</w:t>
            </w:r>
          </w:p>
          <w:p>
            <w:pPr>
              <w:pStyle w:val="11"/>
              <w:tabs>
                <w:tab w:val="clear" w:pos="708"/>
                <w:tab w:val="left" w:pos="405" w:leader="none"/>
              </w:tabs>
              <w:spacing w:before="0" w:after="0"/>
              <w:ind w:right="128" w:firstLine="316"/>
              <w:rPr>
                <w:color w:val="000000"/>
              </w:rPr>
            </w:pPr>
            <w:r>
              <w:rPr>
                <w:color w:val="000000"/>
              </w:rPr>
              <w:t>відкритість в обміні інформацією</w:t>
            </w:r>
          </w:p>
        </w:tc>
      </w:tr>
      <w:tr>
        <w:trPr>
          <w:trHeight w:val="390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фесійні знання</w:t>
            </w:r>
          </w:p>
        </w:tc>
      </w:tr>
      <w:tr>
        <w:trPr>
          <w:trHeight w:val="411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ї України;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«Про державну службу»;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«Про запобігання корупції»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іншого законодавст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 у сфер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ння законів України: </w:t>
            </w:r>
          </w:p>
          <w:p>
            <w:pPr>
              <w:pStyle w:val="Normal"/>
              <w:tabs>
                <w:tab w:val="clear" w:pos="708"/>
                <w:tab w:val="left" w:pos="4469" w:leader="none"/>
              </w:tabs>
              <w:ind w:left="4469" w:hanging="4469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  <w:shd w:fill="FFFFFF" w:val="clear"/>
                <w:lang w:val="ru-RU"/>
              </w:rPr>
              <w:t>Про автомобільні дороги»,</w:t>
            </w:r>
          </w:p>
          <w:p>
            <w:pPr>
              <w:pStyle w:val="Normal"/>
              <w:tabs>
                <w:tab w:val="clear" w:pos="708"/>
                <w:tab w:val="left" w:pos="446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о дорожній рух»,</w:t>
            </w:r>
          </w:p>
          <w:p>
            <w:pPr>
              <w:pStyle w:val="Normal"/>
              <w:tabs>
                <w:tab w:val="clear" w:pos="708"/>
                <w:tab w:val="left" w:pos="446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ро публічні закупівлі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  <w:shd w:fill="FFFFFF" w:val="clear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  <w:shd w:fill="FFFFFF" w:val="clear"/>
                <w:lang w:val="ru-RU"/>
              </w:rPr>
              <w:t>«Про регулювання містобудівної діяльності»</w:t>
            </w:r>
          </w:p>
        </w:tc>
      </w:tr>
    </w:tbl>
    <w:p>
      <w:pPr>
        <w:pStyle w:val="Content"/>
        <w:spacing w:before="0" w:after="120"/>
        <w:ind w:hanging="0"/>
        <w:rPr>
          <w:rFonts w:ascii="Times New Roman" w:hAnsi="Times New Roman" w:cs="Times New Roman"/>
          <w:bCs/>
          <w:sz w:val="14"/>
          <w:szCs w:val="24"/>
        </w:rPr>
      </w:pPr>
      <w:r>
        <w:rPr>
          <w:rFonts w:cs="Times New Roman" w:ascii="Times New Roman" w:hAnsi="Times New Roman"/>
          <w:bCs/>
          <w:sz w:val="14"/>
          <w:szCs w:val="24"/>
        </w:rPr>
      </w:r>
    </w:p>
    <w:p>
      <w:pPr>
        <w:pStyle w:val="Content"/>
        <w:spacing w:before="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1" w:leader="none"/>
        <w:tab w:val="left" w:pos="6450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Header"/>
      <w:tabs>
        <w:tab w:val="center" w:pos="4677" w:leader="none"/>
        <w:tab w:val="center" w:pos="4961" w:leader="none"/>
        <w:tab w:val="left" w:pos="5954" w:leader="none"/>
        <w:tab w:val="right" w:pos="9355" w:leader="none"/>
      </w:tabs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tab/>
      <w:tab/>
      <w:tab/>
    </w:r>
    <w:r>
      <w:rPr>
        <w:rFonts w:cs="Times New Roman" w:ascii="Times New Roman" w:hAnsi="Times New Roman"/>
        <w:lang w:val="uk-UA"/>
      </w:rPr>
      <w:t>Продовження умов проведення конкурсу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Times New Roman" w:hAnsi="Times New Roman" w:cs="Times New Roman"/>
      <w:b/>
      <w:caps/>
      <w:spacing w:val="20"/>
      <w:kern w:val="2"/>
      <w:sz w:val="18"/>
      <w:lang w:val="ru-RU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" w:hAnsi="Noto Sans Symbols" w:eastAsia="Times New Roman" w:cs="Noto Sans Symbol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ій колонтитул Знак"/>
    <w:qFormat/>
    <w:rPr>
      <w:rFonts w:ascii="Arial" w:hAnsi="Arial" w:cs="Arial"/>
      <w:lang w:val="en-US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6">
    <w:name w:val="Основний текст з від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lang w:val="uk-UA"/>
    </w:rPr>
  </w:style>
  <w:style w:type="paragraph" w:styleId="Contenttoc">
    <w:name w:val="content_toc"/>
    <w:basedOn w:val="Normal"/>
    <w:qFormat/>
    <w:pPr>
      <w:spacing w:lineRule="atLeast" w:line="142" w:before="280" w:after="280"/>
    </w:pPr>
    <w:rPr>
      <w:rFonts w:ascii="Verdana" w:hAnsi="Verdana" w:cs="Verdana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 w:val="false"/>
      <w:pBdr/>
      <w:suppressAutoHyphens w:val="tru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05:00Z</dcterms:created>
  <dc:creator>Наталія В. Бурова</dc:creator>
  <dc:description/>
  <cp:keywords/>
  <dc:language>en-US</dc:language>
  <cp:lastModifiedBy>Пользователь Windows</cp:lastModifiedBy>
  <cp:lastPrinted>2021-10-19T10:56:00Z</cp:lastPrinted>
  <dcterms:modified xsi:type="dcterms:W3CDTF">2021-10-19T11:31:00Z</dcterms:modified>
  <cp:revision>6</cp:revision>
  <dc:subject/>
  <dc:title/>
</cp:coreProperties>
</file>