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20"/>
          <w:lang w:val="uk-UA"/>
        </w:rPr>
      </w:pPr>
      <w:r>
        <w:rPr>
          <w:b/>
          <w:bCs/>
          <w:i/>
          <w:spacing w:val="8"/>
          <w:sz w:val="20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szCs w:val="20"/>
          <w:lang w:val="uk-UA"/>
        </w:rPr>
      </w:pPr>
      <w:r>
        <w:rPr>
          <w:rFonts w:cs="Times New Roman"/>
          <w:i/>
          <w:spacing w:val="14"/>
          <w:sz w:val="24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05  жовтня 2021 року</w:t>
        <w:tab/>
        <w:t xml:space="preserve">           </w:t>
        <w:tab/>
        <w:t xml:space="preserve">  м. Луцьк</w:t>
        <w:tab/>
        <w:tab/>
        <w:tab/>
        <w:t xml:space="preserve">                    № 621</w:t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 провадження освітньої діяльності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pacing w:val="-2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>
          <w:spacing w:val="-2"/>
        </w:rPr>
        <w:t> </w:t>
      </w:r>
      <w:r>
        <w:rPr>
          <w:spacing w:val="-2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2"/>
          <w:lang w:val="uk-UA"/>
        </w:rPr>
        <w:t>постановою Кабінету Міністрів України</w:t>
      </w:r>
      <w:r>
        <w:rPr>
          <w:rStyle w:val="Rvts0"/>
          <w:spacing w:val="-2"/>
          <w:lang w:val="uk-UA"/>
        </w:rPr>
        <w:t xml:space="preserve"> </w:t>
      </w:r>
      <w:r>
        <w:rPr>
          <w:rStyle w:val="Rvts9"/>
          <w:spacing w:val="-2"/>
          <w:lang w:val="uk-UA"/>
        </w:rPr>
        <w:t xml:space="preserve">від 24 березня 2021 року № 365), </w:t>
      </w:r>
      <w:r>
        <w:rPr>
          <w:spacing w:val="-2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30 вересня 2021 року № </w:t>
      </w:r>
      <w:r>
        <w:rPr>
          <w:szCs w:val="28"/>
          <w:lang w:val="uk-UA"/>
        </w:rPr>
        <w:t>56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 Переоформити за заявою ліцензіата ЗАКЛАДУ ЗАГАЛЬНОЇ СЕРЕДНЬОЇ ОСВІТИ «ВИДРИЧІВСЬКИЙ ЛІЦЕЙ» КАМІНЬ-КАШИРСЬКОЇ МІСЬКОЇ РАДИ ВОЛИНСЬКОЇ ОБЛАСТІ (ідентифікаційний код 25086451, місцезнаходження: 44516, область Волинська, Камінь-Каширський район, с. Видричі, вулиця Центральна, будинок 71) ліцензію на провадження освітньої діяльності за рівнями початкової освіти, базової середньої освіти та профільної середньої освіти з ліцензійним обсягом 200 осіб на безстрокову, у тому числі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очаткової освіти освіти – 60 осіб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а рівнем базової середньої освіти – 95 осіб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рофільної середньої освіти – 45 осіб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 місцем провадження освітньої діяльності: 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а рівнем початкової освіти – 44516, область Волинська, Камінь-Каширський район, с. Видричі, вулиця Центральна, будинок 71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44516, область Волинська, Камінь-Каширський район, с. Видричі, вулиця Центральна, будинок 71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рофільної середньої освіти – 44516, область Волинська, Камінь-Каширський район, с. Видричі, вулиця Центральна, будинок 71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недійсними ліцензію серії ЗО № 030235, видану управлінням освіти Волинської обласної державної адміністрації 01 вересня 1996 року загальноосвітній школі І–ІІІ ступенів с. Видричі  Камінь-Каширського району, та свідоцтво № 29 від 17 вересня 1995 року Видричівської сільської ради на провадження освітньої діяльності за рівнем повної загальної середньої осві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заступника голови обласної державної адміністрації Людмилу Тимощук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Людмила 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16:00Z</dcterms:created>
  <dc:creator>Mira</dc:creator>
  <dc:description/>
  <cp:keywords/>
  <dc:language>en-US</dc:language>
  <cp:lastModifiedBy>Пользователь Windows</cp:lastModifiedBy>
  <cp:lastPrinted>2021-09-10T09:14:00Z</cp:lastPrinted>
  <dcterms:modified xsi:type="dcterms:W3CDTF">2021-10-05T14:09:00Z</dcterms:modified>
  <cp:revision>58</cp:revision>
  <dc:subject/>
  <dc:title>ПРОЕКТ</dc:title>
</cp:coreProperties>
</file>